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Роман ЗЛОТНИКОВ</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ШПАГИ НАД ЗВЕЗДАМИ</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серия «Вечный»</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ОСНОВА КО ДНЮ РАЗМЫШЛЕНИЙ</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pPr>
      <w:r>
        <w:rPr>
          <w:rFonts w:cs="Times New Roman" w:ascii="Times New Roman" w:hAnsi="Times New Roman"/>
          <w:sz w:val="24"/>
          <w:szCs w:val="24"/>
        </w:rPr>
        <w:t>Только для избранных Могущественных   "Ареал расселения "диких" составляет, по оценкам Проникающих пространства, около двух третей ареала власти Могущественных. Ступень развития технологий непозволительно высока и достигает не менее семи восьмых уровня трапеции, что является опровержением раздумий Проникающих населения на одну шестую. Трапеция власти "диких" имеет разно-зернистую структуру, что позволяет ей быть более адаптивной, но менее мобильной. Оценка уровня соотношений строения трапеций власти, технологий, населения и развития представляется в данный день не совсем ясной, вследствие отсутствия возможности свободного действия Проникающих технолог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ется Могущественным поручить Проникающи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ется Могущественным создать Малое гнезд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ется Могущественным объявить о решении. Предлагается Могущественным слиться в единении. - Ну, что скажете, профессор? - Высокий придворный, задавший вопрос, был затянут в черный мунди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неся это, он бросил настороженный взгляд на мрачную фигуру, маячившую у огромного, во всю стену кабинета, окна, выходившего во внутренний сад. Тиран системы Зовроса нетерпеливо откинул в стороны полы мантии и нервно прошелся по кабинету. Придворный поежился, но законч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м немедленно нужно знать, что означает этот документ?  Дагмар Лейли, профессор университета Симарона, подавила раздражение и еще раз внимательно прочитала перевод, а потом вновь перевела взгляд на странный кусок кожи, на котором неизвестным предметом были выдавлены странные значки, чем-то напоминающие древнеарабскую вязь. Странный груз для сейфа межзвездного корабля разумной расы. Да-а, задачка. Дагмар вздохнула. Она, с группой студентов факультетов антропологии и археологии университета Симарона, прибыла на Зоврос, для того чтобы заняться раскопками у отрогов Крупистых гор. То, что она получила право на раскопки, было невероятной удачей, просто чудом. Зоврос был известен своей прямо-таки средневековой дремучестью общественной жизни, и то, что они вообще рассмотрели запрос женщины-ученого, а главное - что она получила разрешение прибыть на планету, было событием из ряда вон выходящим.</w:t>
      </w:r>
    </w:p>
    <w:p>
      <w:pPr>
        <w:pStyle w:val="Style16"/>
        <w:ind w:firstLine="709"/>
        <w:jc w:val="both"/>
        <w:rPr/>
      </w:pPr>
      <w:r>
        <w:rPr>
          <w:rFonts w:cs="Times New Roman" w:ascii="Times New Roman" w:hAnsi="Times New Roman"/>
          <w:sz w:val="24"/>
          <w:szCs w:val="24"/>
        </w:rPr>
        <w:t>Новость подняла на уши весь университет, и если до этого Дагмар была всего лишь мелкой сошкой одного из двухсот факультетов, причем одного из самых второстепенных, города-университета, то с получением разрешения она стала местной звездой. За те три месяца, что оставались до отлета, ей пришлось не только и даже не столько заниматься подготовкой экспедиции, но и присутствовать на десятках званых обедов и торжественных встреч вместе с ректором и наиболее влиятельными членами деканата. Улыбаться и вежливо кивать, торча перед визикамерами с очередным политиком, которому позарез понадобились голоса женской части его избирателей и который надеялся изрядно приумножить их число, появившись в гостиной вместе с Героической, Несравненной, Блестящей, Исполняющей роль бабочки на булавке, надоело Дагмар Лейли хуже горькой редьки, но во всей этой шумихе была и положительная сторона. Столь блестящая личность не могла отправиться в Великое Плавание, Подобное Походу Аргонавтов, снаряженная так, как позволяли скромные возможности Дагмар. И деканат, невзирая на зубовный скрежет финансового директора, увеличил ассигнования на экспедицию в четыре раза и зафрахтовал для доставки на Зоврос лайнер типа "Двойник", что решило проблему доставки груза на поверхность Зовроса. Конечно, обратно придется все равно добираться коммерческими рейсами каботажников, потому что к тому времени шумиха поутихнет и деканат тут же потеряет интерес к малочисленной археологической экспедиции в заштатном периферийном государстве на самой границе обитаемых миров. Но Дагмар была готова к тому, что и на Зоврос придется добираться каботажем, так что облегчение пути, хотя бы в один конец, все-таки немного подняло ее настроение. После помпезных проводов, сопровождавшихся речами изрядного числа выступающих, спешивших воспользоваться последней возможностью засветиться, старт был дан и Дагмар первую неделю спала по десять часов в сутки, приходя в себя после того сумасшедшего марафона. Власти Зовроса устроили ей ожидаемо жесткую, но намного менее выматывающую встречу. Она прошла десяток чинов- ничьих кабинетов, чувствуя себя не руководителем научной экспедиции, а шлюхой на панели, настолько откровенно похотливо пялились на нее их хозяева, получила полтора десятка виз и надолго застряла в гостях у посла Таира на Зовросе в ожидании аудиенции у Тирана Зовроса. Ибо, как выяснилось, без этой аудиенции ни о каких раскопках не может быть и речи. Когда она попыталась заикнуться, что разрешение на раскопки было получено по почте еще на Симароне, ей снисходительно посоветовали внимательней ознакомиться с текстом.</w:t>
      </w:r>
    </w:p>
    <w:p>
      <w:pPr>
        <w:pStyle w:val="Style16"/>
        <w:ind w:firstLine="709"/>
        <w:jc w:val="both"/>
        <w:rPr/>
      </w:pPr>
      <w:r>
        <w:rPr>
          <w:rFonts w:cs="Times New Roman" w:ascii="Times New Roman" w:hAnsi="Times New Roman"/>
          <w:sz w:val="24"/>
          <w:szCs w:val="24"/>
        </w:rPr>
        <w:t>Придя в посольство, она извлекла текст, прочитала его и, скрипнув зубами, отшвырнула в угол. В дверь постучали, и на пороге появился невысокий толстенький человек с вечно висящей на кончике носа каплей - господин Неергет, Чрезвычайный и Полномочный посол Республики Таир на Зоврос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ижу, у нас проблема, дорогая, - ласково осведомился 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средневековые монстры с похотливыми глазками надули меня как последнюю дуру. Неергет негромко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них похоже. Сказать по правде, их массовая психология остановилась или, скорее всего, вернулась на уровень средневекового купечества: не обманешь - не продашь. А в чем, собственно, дело?  Дагмар молча показала ему текст разрешения, который гласил: "Вам дозволяется прибыть на Зоврос в сопровождении выбранных вами лиц, числом не более сорока, для аудиенции у Тирана, по поводу приобщения к мудрости Священной Зоны Первой Посадки", - и зл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как идиотка, притащилась на эту планету во главе самой оснащенной археологической партии, которую отправлял университет Симарона за последние полсотни лет, и тут оказывается, что еще ничего не решено и мне придется неизвестно сколько ждать, когда этот полумертвый генерал армии озабоченных чиновников соизволит меня принять. Неергет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ое здесь в порядке вещей, а что касается их, как вы сказали, похотливых глазок, то это реакция на вас. Да, да, не удивляйтесь. Ваши шорты и обтягивающая блузка намного откровеннее того, что допускается даже для танцовщиц в их ночных клубах. А если еще учесть, что согласно постулатам главенствующей здесь религии женщина - это вместилище греха, то удивляться нечему. Здесь они успешно борются с этим грехом, в том числе самыми изуверскими способами, например ритуалом посвящения, который представляет собой операцию так называемой женской кастрации, причем проводимую даже без местной анестезии.</w:t>
      </w:r>
    </w:p>
    <w:p>
      <w:pPr>
        <w:pStyle w:val="Style16"/>
        <w:ind w:firstLine="709"/>
        <w:jc w:val="both"/>
        <w:rPr/>
      </w:pPr>
      <w:r>
        <w:rPr>
          <w:rFonts w:cs="Times New Roman" w:ascii="Times New Roman" w:hAnsi="Times New Roman"/>
          <w:sz w:val="24"/>
          <w:szCs w:val="24"/>
        </w:rPr>
        <w:t>Естественно, после такого изуверства ни о какой женской сексуальности не может быть и речи, даже в семье. А местным мужичкам хочется чего-нибудь сладенького.</w:t>
      </w:r>
    </w:p>
    <w:p>
      <w:pPr>
        <w:pStyle w:val="Style16"/>
        <w:ind w:firstLine="709"/>
        <w:jc w:val="both"/>
        <w:rPr/>
      </w:pPr>
      <w:r>
        <w:rPr>
          <w:rFonts w:cs="Times New Roman" w:ascii="Times New Roman" w:hAnsi="Times New Roman"/>
          <w:sz w:val="24"/>
          <w:szCs w:val="24"/>
        </w:rPr>
        <w:t>- Тут он рассмеялся. - Знаете, какой бизнес сейчас наиболее выгоден в Зовросе?  Дагмар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трабанда порнографии. Согласно местному закону, только за разговоры об этом вас ждет мучительная казнь путем побития камнями, но в каждой кофейне вы сможете за умеренную мзду получить визирекордер карманного формата с пятиминутной записью. А некоторые кофейни практикуют даже массовый просмотр с попутным масту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 на кой черт вы мне все это рассказываете? - раздраженно перебила его Дагма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Вам не нравится? - деланно удивился Неергет. - А я думал, что столь известному антропологу будут интересны некоторые детали жизни местного общест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данный момент местное общество вызывает у меня только отвращени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ж, тогда закончим ознакомление с местными нравами, скажу только, что подавляющее большинство населения знакомо с нравами зарубежья, возможно, только по порнографическим кассетам. Представьте же себе, как они воспринимают вас?</w:t>
      </w:r>
    </w:p>
    <w:p>
      <w:pPr>
        <w:pStyle w:val="Style16"/>
        <w:ind w:firstLine="709"/>
        <w:jc w:val="both"/>
        <w:rPr/>
      </w:pPr>
      <w:r>
        <w:rPr>
          <w:rFonts w:cs="Times New Roman" w:ascii="Times New Roman" w:hAnsi="Times New Roman"/>
          <w:sz w:val="24"/>
          <w:szCs w:val="24"/>
        </w:rPr>
        <w:t>- Боже мой! - Дагмар почувствовала, что краснеет. Неергет снова захихикал.</w:t>
      </w:r>
    </w:p>
    <w:p>
      <w:pPr>
        <w:pStyle w:val="Style16"/>
        <w:ind w:firstLine="709"/>
        <w:jc w:val="both"/>
        <w:rPr/>
      </w:pPr>
      <w:r>
        <w:rPr>
          <w:rFonts w:cs="Times New Roman" w:ascii="Times New Roman" w:hAnsi="Times New Roman"/>
          <w:sz w:val="24"/>
          <w:szCs w:val="24"/>
        </w:rPr>
        <w:t>Потом, насладившись ее смущением и яростью, продолж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касается Тирана, то вы несправедливы к нему. Полумертвым его никак не назовешь: он только что прошел процедуру омоложения, да и вообще это очень интересный человек. Так что, вполне возможно, он примет вас еще на этой неделе.</w:t>
      </w:r>
    </w:p>
    <w:p>
      <w:pPr>
        <w:pStyle w:val="Style16"/>
        <w:ind w:firstLine="709"/>
        <w:jc w:val="both"/>
        <w:rPr/>
      </w:pPr>
      <w:r>
        <w:rPr>
          <w:rFonts w:cs="Times New Roman" w:ascii="Times New Roman" w:hAnsi="Times New Roman"/>
          <w:sz w:val="24"/>
          <w:szCs w:val="24"/>
        </w:rPr>
        <w:t>Тем более что до меня дошли некоторые слухи по поводу того, почему вам вообще разрешили прибыть сю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гмар подалась вперед, потом, поймав себя на слишком бурном проявлении интереса, снова откинулась, постаравшись придать лицу выражение вежливого внимания. Но Неергет не был бы дипломатом, если бы не зафиксировал каждое ее движение. Поэтому стоило ей повернуть голову в его сторону, как вновь раздался его негромкий сме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к черту вашу дипломатию, - буркнула Дагмар, - выкладывайте, что вам удалось узн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сколько я знаю, Тирану позарез нужен антрополог.</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p>
    <w:p>
      <w:pPr>
        <w:pStyle w:val="Style16"/>
        <w:ind w:firstLine="709"/>
        <w:jc w:val="both"/>
        <w:rPr/>
      </w:pPr>
      <w:r>
        <w:rPr>
          <w:rFonts w:cs="Times New Roman" w:ascii="Times New Roman" w:hAnsi="Times New Roman"/>
          <w:sz w:val="24"/>
          <w:szCs w:val="24"/>
        </w:rPr>
        <w:t>Неергет вновь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ете, разговор с вами - для меня одно удовольствие. Я так давно не общался ни с кем за пределами своего круга, который составляют в основном профессиональные дипломаты и государственные чиновники, что столь открытое проявление эмоций доставляет мне непередаваемое наслаждени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удовольствие надо платить, - решительно заявила Дагмар. - Выкладывайте, зачем им антрополог и почему именно 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я пока не знаю, а вы просто подвернулись под руку. По моим сведениям, ваш запрос пришел именно тогда, когда они лихорадочно размышляли над тем, как бы, не привлекая лишнего внимания, заполучить на планету антрополога.</w:t>
      </w:r>
    </w:p>
    <w:p>
      <w:pPr>
        <w:pStyle w:val="Style16"/>
        <w:ind w:firstLine="709"/>
        <w:jc w:val="both"/>
        <w:rPr/>
      </w:pPr>
      <w:r>
        <w:rPr>
          <w:rFonts w:cs="Times New Roman" w:ascii="Times New Roman" w:hAnsi="Times New Roman"/>
          <w:sz w:val="24"/>
          <w:szCs w:val="24"/>
        </w:rPr>
        <w:t>Насколько я разобрался, они очень не хотят афишировать свой интерес к представителям столь экзотической на их планете профессии. Во всяком случае, до поры до времени. А потому, если бы они обратились к антропологу с просьбой принять их приглашение... - Он сделал многозначительную паузу и, отметив, что Дагмар уловила намек, закончил: - Так что вам повез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могли бы направить сведения, представляющие интерес с точки зрения антропологического анализа, в любой университет. Я уверена, что, потребуй они полную конфиденциальность, она была бы соблюдена. Университетам не раз приходилось оказывать подобные услуг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егрет хитро прищур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их менталитет? Тиран не выпустит ни одного бита информации, которую считает строго конфиденциальной, даже за пределы дворцовых стен. Кстати, в свете этого я могу предположить, что ваши раскопки могут несколько затянуться.</w:t>
      </w:r>
    </w:p>
    <w:p>
      <w:pPr>
        <w:pStyle w:val="Style16"/>
        <w:ind w:firstLine="709"/>
        <w:jc w:val="both"/>
        <w:rPr/>
      </w:pPr>
      <w:r>
        <w:rPr>
          <w:rFonts w:cs="Times New Roman" w:ascii="Times New Roman" w:hAnsi="Times New Roman"/>
          <w:sz w:val="24"/>
          <w:szCs w:val="24"/>
        </w:rPr>
        <w:t>Скажем, до того момента, пока Тиран не решит, что обнародование того, о чем вы узнали, уже не представляет опасности для Зоврос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хотите сказать, что они посмеют задержать меня на плане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Если решат, что это необходимо, то вне всякого сомнения, дорога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Не могу поверить!  </w:t>
      </w:r>
    </w:p>
    <w:p>
      <w:pPr>
        <w:pStyle w:val="Style16"/>
        <w:ind w:firstLine="709"/>
        <w:jc w:val="both"/>
        <w:rPr/>
      </w:pPr>
      <w:r>
        <w:rPr>
          <w:rFonts w:cs="Times New Roman" w:ascii="Times New Roman" w:hAnsi="Times New Roman"/>
          <w:sz w:val="24"/>
          <w:szCs w:val="24"/>
        </w:rPr>
        <w:t>Дагмар ошеломленно откинулась на спинку кресла. До того злополучного момента, пока она не подала заявку на организацию экспедиции на Зоврос, все, что с ней происходило, всегда делалось по ее воле или хотя бы под ее контролем.</w:t>
      </w:r>
    </w:p>
    <w:p>
      <w:pPr>
        <w:pStyle w:val="Style16"/>
        <w:ind w:firstLine="709"/>
        <w:jc w:val="both"/>
        <w:rPr/>
      </w:pPr>
      <w:r>
        <w:rPr>
          <w:rFonts w:cs="Times New Roman" w:ascii="Times New Roman" w:hAnsi="Times New Roman"/>
          <w:sz w:val="24"/>
          <w:szCs w:val="24"/>
        </w:rPr>
        <w:t>Она окончила школу первой ступени, самостоятельно выбрав категорию экзаменов А-прим. Успешно сдав их, получила межпланетную классификацию. Это позволило ей подать прошение о приеме в университет Симарона. После пяти лет обучения она поступила в аспирантуру, блестяще закончила ее и стала самым молодым доктором за всю историю университета. В какой-то мере ей повезло, что она выбрала антропологию. В других, более модных и престижных, дисциплинах было не протолкнуться от соискателей. Теперь, на тридцать пятом году жизни, она возглавила самую представительную экспедицию университета в области археологии и антропологии за последние пятьдесят лет. А если учесть, что в Священной Зоне Первой Посадки, несмотря на ошеломляющие слухи, ходившие вокруг ее реликвий, еще ни разу не работали ученые, можно было предположить, что по возвращении ее ожидает как минимум кресло в деканате и открытый лист на продолжение исследований. И вот выясняется, что она может застрять на этой унылой планетке н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олько, по-вашему, это может продли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 стандартный срок снятия грифа секретности по их законам - пятьдесят лет. Но, в общем-то, Тиран - сам себе закон, так что вы можете застрять здесь на всю оставшуюся жиз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это невозможно, они не могут позволить себе задержать сорок граждан Симарона и иных государств без объяснения причи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объяснение найти нетрудно. Не забудьте, что место, где вы собираетесь вести раскопки, - их святыня. А их верования полны всяческих запретов и табу. Достаточно обвинить вас в нарушении какого-то из них, и... Тем более что ознакомить с информацией они собираются только вас, а остальных отпустят со спокойной душ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если я расскажу остальным? Неергет сурово сжал губ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гда они задержат всех.</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это же... сканд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ногих само существование Зовроса - скандал. Так что для Тирана одним скандалом больше... Неергет выжидающе замол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Симарон такого не потерпит. Неергет криво улыб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в чем это выразится? Забросают Зоврос письменными свидетельствами крайнего возмущения? Дагмар упрямо вздернула подбород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Симарона договора о взаимопомощи с дюжиной государств, кстати, в том числе и с Таиром. Неергет снова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росьте, никто не начинает войну из-за сорока человек, нарушивших религиозный запрет на периферийной планете. Тем более если они, скажем, растерзаны толпой фанатиков. Достаточно просто выразить сожаление и предложить некую компенсацию. Вот за нее-то наш кабинет будет сражаться до конца, метая громы и молнии по вашему поводу, так что объективно от вашего задержания мы только выигра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мнате на некоторое время повисла тишина. Дагмар обдумывала сказанное. Потом она повернулась к Неергету и настороженно спро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ему же вы мне об этом сообщаете? Неергет устремил на нее жесткий взгляд водянистых серых глаз. Сейчас было особенно заметно, что, несмотря на пухлое тело, кривоватые ноги и вечную каплю на носу, это боец.</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хочу знать, что вам скажет Тиран. А также ваши выводы. - И, не дожидаясь ответа, он заговорил максимально убедительным тоном: - Поймите, это ваш единственный шанс. Если то, что они желают скрыть, станет известно всем, отпадет необходимость вас удерживат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они вышвырнут меня еще до того, как я доберусь до Священной Зоны Первой Посадки, - саркастически закончила Дагмар. - Ну уж нет, к тому же что помешает вам стакнуться с Тираном и договориться оставить все, что вы узнаете, между собой?</w:t>
      </w:r>
    </w:p>
    <w:p>
      <w:pPr>
        <w:pStyle w:val="Style16"/>
        <w:ind w:firstLine="709"/>
        <w:jc w:val="both"/>
        <w:rPr/>
      </w:pPr>
      <w:r>
        <w:rPr>
          <w:rFonts w:cs="Times New Roman" w:ascii="Times New Roman" w:hAnsi="Times New Roman"/>
          <w:sz w:val="24"/>
          <w:szCs w:val="24"/>
        </w:rPr>
        <w:t>- Вы опять не принимаете во внимание их менталитет. Все, что выходит за стены дворца, а тем более попадает в руки иностранцев, они уже не считают тайной. И как бы мы ни пытались убедить их, что тайна будет сохранена, они нам не поверят. А что касается ваших раскопок, то я предоставлю вам право сообщить мне о результатах лишь тогда, когда ваша работа будет близка к завершению. Если, конечно, вы сами не решите, что полученная информация требует немедленного принятия ме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гмар на несколько мгновений задум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есть основания предполагать, что такое возможно? Иначе я бы к вам не обрат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ете, - усмехнулась Дагмар, - и вообще, исходя из того, что вы мне рассказали, столь однозначный вывод никак не получается. Так что давайте выкладывайте все до кон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ергет улыбнулся,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щения, я непозволительно расслабился. Мне не следовало быть таким беспечным в вашем присутствии. Ваша непосредственность заставила меня ненадолго забыть о вашем блестящем интеллекте, и вы меня наказали. Но сетовать поздно. - Он сделал паузу и со значением закончил: - Есть основания полагать, что в руки Зовросского флота попал инопланетный корабль явно неземной конструкции. Причем они заполучили его не в виде развалин или окаменелых обломков, а взяв на абордаж двумя кораблями, после того как он уничтожил три других. А если учесть, что во всем известном нам пространстве только выходцы с Земли умеют строить звездные корабли, 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 это значит, что мы столкнулись с иной цивилизацией, которая, так же как и мы, вышла к звездам, - побледнев, прошептала Дагмар.</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Все это пронеслось в памяти Дагмар, когда она рассматривала лежащий на столе кусок обработанной кожи с письменами, скорее всего начертанными от руки (или что там еще было у этих инопланетных созданий), время от времени переводя взгляд на лежащую рядом распечатку перево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готова ответить, - Дагмар подняла глаза на Тирана, - это требует детального изучения. Я хочу попробовать прогнать это через компьютер парт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 резко произнес Тир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гда необходимо хотя бы проконсультироватьс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w:t>
      </w:r>
    </w:p>
    <w:p>
      <w:pPr>
        <w:pStyle w:val="Style16"/>
        <w:ind w:firstLine="709"/>
        <w:jc w:val="both"/>
        <w:rPr/>
      </w:pPr>
      <w:r>
        <w:rPr>
          <w:rFonts w:cs="Times New Roman" w:ascii="Times New Roman" w:hAnsi="Times New Roman"/>
          <w:sz w:val="24"/>
          <w:szCs w:val="24"/>
        </w:rPr>
        <w:t>- Но мне по меньшей мере нужны будут программ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вы все сделаете одна, с тем, что у вас есть здесь и сейч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гмар разозл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аком случае занимайтесь этим сами. Огромный кабинет, в котором, кроме Дагмар и Тирана, находилось только полдюжины самых высокопоставленных придворных и чиновников, ощутимо наполнился изумлением, смешанным с крайним раздражени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как ты смеешь, женщи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мне остается делать? Глупо пытаться заставить работать пилота без корабля, а повара без плиты. Вы хотите от меня помощи, так дайте мне возможность работать. А нет - ищите кого-нибудь еще, но должна вас предупредить, что любой антрополог, к которому вы обратитесь, скажет вам то же само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некоторое время в кабинете повисла тишина, потом Тиран еле заметно кивнул. Один из придворных повернулся к ней и сумрач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рошо, тебе будет доставлено все, что необходимо, но работать ты будешь здесь и од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гмар удовлетворенно кивнула. Пока все шло так, как они с Неергетом и дум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но в таком случае моя экспедиция должна завтра же прибыть в Священную Зону Первой Посадки и в течение недели приступить к раскопка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невозможно, - сухо произнес худой, как палка, высокий старик в зеленом, похожем на рясу одеянии. - Ни одному чужеземцу не может быть позволено ступить на землю нашей святын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гда к чему был весь этот фарс с приглашением? - зло сощурившись, произнесла Дагма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ействительно шло так, как предполагал Неергет. Он не просто протирал штаны на этой планете. Перед тем как отправиться на аудиенцию, они заперлись с ним в его кабинет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йчас все соглядатаи из туземного персонала пускают слюни, представляя то, чем мы, по их мнению, здесь занимаемся, - усмехнулся Неергет, потом посерьезнел, - но это единственное место, где я могу быть абсолютно спокоен, что нас не прослушиваю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ак же мой кабинет? Мы с вами в прошлый раз беседовали там достаточно свободн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я служба безопасности тогда проверила ваш кабинет за пять минут до вашего прихода. А сейчас я не хочу привлекать к вам внимания в связи с предстоящей вам аудиенци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разве в прошлый раз мы уже не привлекли их внимания? Я думаю, они должны были заинтересоваться: о чем мы там беседовали, пока молчали их микрофоны?  Неергет несколько смущенно рассмеялся:</w:t>
      </w:r>
    </w:p>
    <w:p>
      <w:pPr>
        <w:pStyle w:val="Style16"/>
        <w:ind w:firstLine="709"/>
        <w:jc w:val="both"/>
        <w:rPr/>
      </w:pPr>
      <w:r>
        <w:rPr>
          <w:rFonts w:cs="Times New Roman" w:ascii="Times New Roman" w:hAnsi="Times New Roman"/>
          <w:sz w:val="24"/>
          <w:szCs w:val="24"/>
        </w:rPr>
        <w:t>- Я прошу прощения, но их микрофоны не молча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 есть?</w:t>
      </w:r>
    </w:p>
    <w:p>
      <w:pPr>
        <w:pStyle w:val="Style16"/>
        <w:ind w:firstLine="709"/>
        <w:jc w:val="both"/>
        <w:rPr/>
      </w:pPr>
      <w:r>
        <w:rPr>
          <w:rFonts w:cs="Times New Roman" w:ascii="Times New Roman" w:hAnsi="Times New Roman"/>
          <w:sz w:val="24"/>
          <w:szCs w:val="24"/>
        </w:rPr>
        <w:t>- Ну, мои ребята перегнали им синтезированную запись любовного акта, так что они жадно ловили ваши стоны, вопли и страстные просьбы не останавлива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знаете ли! - Дагмар возмущенно вспых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обижайтесь, - миролюбиво произнес Неергет, - просто это единственное времяпровождение, которое они воспримут без особых опасений. Если бы мы попробовали перегнать им просто беседу о, скажем, сортах цветочного чая или состоянии погоды на этой планете, они сразу бы заподозрили подвох. А так... Ну чем еще может заниматься наедине пара развратных иноземцев?  Он произнес это таким шаловливым тоном, что Дагмар не выдержала и рассмея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м более появилось отличное оправдание для этой нашей встречи в моем кабинете. Так как провернуть это еще раз у вас было бы рискованно. Я не знал, сколько у вас будет времени до начала аудиенции, а надежность подобной операции во многом зависит от срока, отпущенного на ее подготов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если бы я проговорилась? Неергет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шлось рискнуть, тем более вы не производили впечатления человека, разговаривающего сама с собой, а я позаботился о том, чтобы у вас не было подходящих собеседников.</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х вы негодник! - рассмеялась Дагмар. - Так это вам я обязана тем, что никак не могла дозвониться до Менера?</w:t>
      </w:r>
    </w:p>
    <w:p>
      <w:pPr>
        <w:pStyle w:val="Style16"/>
        <w:ind w:firstLine="709"/>
        <w:jc w:val="both"/>
        <w:rPr/>
      </w:pPr>
      <w:r>
        <w:rPr>
          <w:rFonts w:cs="Times New Roman" w:ascii="Times New Roman" w:hAnsi="Times New Roman"/>
          <w:sz w:val="24"/>
          <w:szCs w:val="24"/>
        </w:rPr>
        <w:t>- Винюсь, - кивнул Неергет, - но разве вы не согласны, что это была разумная мера? Тем более вполне возможно, что вам удастся связаться со своим заместителем из дворца Тир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ему "вполне возможно"? - удивилась Дагма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тому что это Зоврос, - сухо произнес Неергет, и Дагмар вдруг ощутила, что все их хитроумные расчеты могут рассыпаться, как карточный домик, при столкновении с той действительностью, что окружала их со всех сторон. Это было чувство беспомощности, и Дагмар вздрог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ергет дружески погладил ее по ру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бойтесь, - он усмехнулся, - это крайне неконструктив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гмар не выдержала и снова рассмея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ну вас с вашими шуточками. Давайте займемся дел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ергет кивнул, встал из-за стола и подошел к небольшому сейфу в углу комнаты. Отключив защитное поле, он открыл дверцу, достал что-то совсем небольшое и молча протянул Дагмар. Это оказался браслет, в точности похожий на тот, что находился на ее рук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Это обычный коммуникатор, оформленный как ваш личный, просто на нескольких тысячах атомов одной из наносхем собраны дополнительные контуры. Они запишут все, что будет произнесено рядом с вами. А когда вы решите, что пора передавать сообщение, просто нажмите на полоску ввода четыре раза подряд. Импульс достаточно силен, чтобы пробить любое поле отсечения. - Он минуту помолчал, давая Дагмар возможность повнимательнее присмотреться к вещице, потом добавил: </w:t>
      </w:r>
    </w:p>
    <w:p>
      <w:pPr>
        <w:pStyle w:val="Style16"/>
        <w:ind w:firstLine="709"/>
        <w:jc w:val="both"/>
        <w:rPr/>
      </w:pPr>
      <w:r>
        <w:rPr>
          <w:rFonts w:cs="Times New Roman" w:ascii="Times New Roman" w:hAnsi="Times New Roman"/>
          <w:sz w:val="24"/>
          <w:szCs w:val="24"/>
        </w:rPr>
        <w:t>- И еще, никогда не снимайте браслет. Если он будет снят или в случае... о котором лучше не думать, передача информации произойдет автоматически.</w:t>
      </w:r>
    </w:p>
    <w:p>
      <w:pPr>
        <w:pStyle w:val="Style16"/>
        <w:ind w:firstLine="709"/>
        <w:jc w:val="both"/>
        <w:rPr/>
      </w:pPr>
      <w:r>
        <w:rPr>
          <w:rFonts w:cs="Times New Roman" w:ascii="Times New Roman" w:hAnsi="Times New Roman"/>
          <w:sz w:val="24"/>
          <w:szCs w:val="24"/>
        </w:rPr>
        <w:t>Дагмар помолчала, привыкая к мысли о том, что случай, о котором, как сказал Неергет, лучше не думать, вполне возможен, и решительно заменила браслет.</w:t>
      </w:r>
    </w:p>
    <w:p>
      <w:pPr>
        <w:pStyle w:val="Style16"/>
        <w:ind w:firstLine="709"/>
        <w:jc w:val="both"/>
        <w:rPr/>
      </w:pPr>
      <w:r>
        <w:rPr>
          <w:rFonts w:cs="Times New Roman" w:ascii="Times New Roman" w:hAnsi="Times New Roman"/>
          <w:sz w:val="24"/>
          <w:szCs w:val="24"/>
        </w:rPr>
        <w:t>Неергет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перь о ваших планах. Будьте готовы к тому, что они откажут вам в доступе в Священную Зону Первой Посад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евать, планы экспедиции достаточно детальны, а в ее составе хватает компетентных сотрудников, чтобы обойтись без...</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имею в виду, что отказ коснется всей экспедиции, - перебил ее Неерг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забывайте, это ведь был только предлог, чтобы заполучить вас на планету. Они этого добились, зачем им еще проблемы с местным духовенством?</w:t>
      </w:r>
    </w:p>
    <w:p>
      <w:pPr>
        <w:pStyle w:val="Style16"/>
        <w:ind w:firstLine="709"/>
        <w:jc w:val="both"/>
        <w:rPr/>
      </w:pPr>
      <w:r>
        <w:rPr>
          <w:rFonts w:cs="Times New Roman" w:ascii="Times New Roman" w:hAnsi="Times New Roman"/>
          <w:sz w:val="24"/>
          <w:szCs w:val="24"/>
        </w:rPr>
        <w:t>- Но как же так? - Она растерянно посмотрела на Неерге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отчаивайтесь, - тот успокаивающе кивнул, - я ведь сказал, что вам надо быть готовой к такому повороту событий, но это не означает, что вы ничего не сможете сделат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 как же быть? </w:t>
      </w:r>
    </w:p>
    <w:p>
      <w:pPr>
        <w:pStyle w:val="Style16"/>
        <w:ind w:firstLine="709"/>
        <w:jc w:val="both"/>
        <w:rPr/>
      </w:pPr>
      <w:r>
        <w:rPr>
          <w:rFonts w:cs="Times New Roman" w:ascii="Times New Roman" w:hAnsi="Times New Roman"/>
          <w:sz w:val="24"/>
          <w:szCs w:val="24"/>
        </w:rPr>
        <w:t>Неергет улыб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ргуйте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 есть? - не поняла Дагма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же вам говорил, что у них менталитет средневековых торговцев. У вас есть козыри. Они вряд ли рискнут пригласить еще одного антрополога. А сообщив вам информацию, они также не рискнут отпустить вас. Они зависят от вас. Обдумайте это и выжмите их до последней капли. Набивайте себе цену: так вы только завоюете их уваж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поэтому Дагмар сейчас была уверена, что эти ребята будут плясать под ее дудку, как бы им ни хотелось иного. Зеленорясый презрительно скривил губы и отвернулся. Тут раздался голос толстяка из угла комна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нимаете, милейшая, - он окинул ее похотливым взглядом, - нам был необходим антрополог, а поскольку вы страстно желали попасть сюда, мы Предоставили вам такую возможность. Ни о чем большем с нашей стороны не может быть и реч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аком случае для вашей работы вам придется искать другого антрополо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тите, милейшая, - толстяк противно захихикал, - вы не сможете покинуть пределов дворца, пока не выполните то, что нам обещ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ж, мне придется воспользоваться вашим гостеприимством, но, имейте в виду, вам будет достаточно сложно заманить другого антрополога туда, где один уже благополучно исчез.</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бя подвергнут пыткам, сосуд греха, ты будешь корчиться и молить о... - зашипел зеленорясый. И тут раздался голос Тир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рош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ленорясый так и подскоч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Ваше Великолепие, это невоз... Тиран перевел взгляд своих серо-голубых глаз на зеленорясого, и тот поперхнулся. Отвернувшись от него.</w:t>
      </w:r>
    </w:p>
    <w:p>
      <w:pPr>
        <w:pStyle w:val="Style16"/>
        <w:ind w:firstLine="709"/>
        <w:jc w:val="both"/>
        <w:rPr/>
      </w:pPr>
      <w:r>
        <w:rPr>
          <w:rFonts w:cs="Times New Roman" w:ascii="Times New Roman" w:hAnsi="Times New Roman"/>
          <w:sz w:val="24"/>
          <w:szCs w:val="24"/>
        </w:rPr>
        <w:t>Тиран вновь посмотрел на Дагма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м сейчас же доставят все необходимое оборудование, разрешат раскопки и откроют доступ к любой необходимой информации. Вы согласны начать работу немедленно?  Неергет сказал ей, что Тиран никогда не обманывал. Любой чиновник или придворный, да что там, любой торговец или чистильщик ботинок мог не моргнув глазом посулить вам одну из трех местных лун и тут же надуть на два гроша. Но если Тиран что-то обещал - это было незыблемо. Другое дело, что часто его обещания были двусмысленны, но сейчас, как Дагмар ни старалась, она не могла обнаружить в словах Тирана никакого подвоха. Все было просто, четко и понят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Поэтому она так же просто ответила:  </w:t>
      </w:r>
    </w:p>
    <w:p>
      <w:pPr>
        <w:pStyle w:val="Style16"/>
        <w:ind w:firstLine="709"/>
        <w:jc w:val="both"/>
        <w:rPr/>
      </w:pPr>
      <w:r>
        <w:rPr>
          <w:rFonts w:cs="Times New Roman" w:ascii="Times New Roman" w:hAnsi="Times New Roman"/>
          <w:sz w:val="24"/>
          <w:szCs w:val="24"/>
        </w:rPr>
        <w:t>- Да.</w:t>
      </w:r>
    </w:p>
    <w:p>
      <w:pPr>
        <w:pStyle w:val="Style16"/>
        <w:ind w:firstLine="709"/>
        <w:jc w:val="both"/>
        <w:rPr/>
      </w:pPr>
      <w:r>
        <w:rPr>
          <w:rFonts w:cs="Times New Roman" w:ascii="Times New Roman" w:hAnsi="Times New Roman"/>
          <w:sz w:val="24"/>
          <w:szCs w:val="24"/>
        </w:rPr>
        <w:t>Никто из находившихся в кабинете не подозревал, что это было последнее слово, произнесенное во времена мира. Некоторые считают его тем самым словом, с которого начались Войны Ад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Часть I</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МЯТЕЖ</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Трудно удержать слезы, когда так хочется разреветься, особенно если тебе всего восемь лет. Из глаз так и лезла предательская влага, но Тэра мужественно задрала голову, чтобы ничего из того, что уже скопилась в ее глазах, не пролилось по щекам, рисуя на нежной кожице издали заметные влажные дорожки.</w:t>
      </w:r>
    </w:p>
    <w:p>
      <w:pPr>
        <w:pStyle w:val="Style16"/>
        <w:ind w:firstLine="709"/>
        <w:jc w:val="both"/>
        <w:rPr/>
      </w:pPr>
      <w:r>
        <w:rPr>
          <w:rFonts w:cs="Times New Roman" w:ascii="Times New Roman" w:hAnsi="Times New Roman"/>
          <w:sz w:val="24"/>
          <w:szCs w:val="24"/>
        </w:rPr>
        <w:t>Шпага взметнулась над головой герцога Карсавен, и полторы тысячи луженых глоток королевских гвардейцев взревели: "ЭВИВА!" Клич подхватили тысячи простолюдинов, допущенных сегодня на дворцовую площадь, и флагманская эскадра, до того неподвижно и величественно висевшая в ослепительно голубом небе над дворцом, начала сначала плавно, а потом все быстрее и быстрее подниматься вверх. Вскоре корабли превратились в серые точки, потом совсем исчезли. Гвардейцы, гремя сапогами, начали теснить толпу к воротам дворцового парка, тянущегося вдоль парадного фасада узкой стометровой полосой, зато сзади дворца раскинувшего свои зеленые бархатные объятия на пятнадцать миль. А Тэра почувствовала, как на ее плечо легла крепкая рука наставниц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ну, малыш, ты должна быть мужественной, ты же женщи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гордо вскинула подбородок, но не выдержала и, уткнувшись в кружевное жабо, разревелась во весь голос. Наставница погладила девочку жесткой от постоянных прикосновений к обтянутой шершавой акульей шкурой рукояти рапиры ладонью и прижала ее к себ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ну, успокойся, такова доля монархов. Скоро твоя мать вернется домой, вот только покажем этим уродам, как они ошиблись, посчитав, что королевство Тэлинор может быть слабее Окраин. Ведь во все времена Тронный мир имел самое лучшее из того, что могло предложить человече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не понимаешь, наставница, Я ЗНАЮ, что они не вернутся. - Пробормотав это, Тэра вновь зарылась лицом в кружевное жабо парадной формы и затихла.</w:t>
      </w:r>
    </w:p>
    <w:p>
      <w:pPr>
        <w:pStyle w:val="Style16"/>
        <w:ind w:firstLine="709"/>
        <w:jc w:val="both"/>
        <w:rPr/>
      </w:pPr>
      <w:r>
        <w:rPr>
          <w:rFonts w:cs="Times New Roman" w:ascii="Times New Roman" w:hAnsi="Times New Roman"/>
          <w:sz w:val="24"/>
          <w:szCs w:val="24"/>
        </w:rPr>
        <w:t>Только худенькие плечи вздрагивали под широкими ладонями наставниц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скорт Правительнице! - раздался гнусавый голос герцога Карсавен. и, услышав этот ненавистный голос, Тэра вдруг успоко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и отец ушли навсегда. С этим уже ничего не поделать, а вот к будущим проблемам можно было подготовиться. Когда капитан эскорта маркиз Амалья звонко произнесла команду и подковы гвардейцев громко брякнули о мрамор, Тэра оторвала лицо от жабо наставницы, достала платок, утерла следы слез и, гордо вскинув голову, пошла вперед. Тренированные гвардейцы с первым шагом своей маленькой повелительницы двинулись следом, печатая шаг. Ритм соблюдать было нетрудно, они давно приноровились к быстрому и легкому шагу девочки. Вскоре наследница скрылась из глаз, а наставница повернулась и бросила испытующий взгляд на властно распоряжающуюся Карсавен. Герцог приходилась кузиной ее питомице, и наставница не сомневалась, что эта стерва, несмотря ни на что, пойдет на мятеж Наставница сжала кулак. Что ж, пока еще есть время приготовиться Королевскому флоту до Форпоста не менее двух недель пути, а как скоро произойдет сражение, знает только Ева-спасительница. Ей не пришло в голову, что она думает о будущем, основываясь на словах маленькой глупой девчонки. С тех пор как ее подопечной исполнилось пять лет, наставница не раз имела случай убедиться в том, что маленькая принцесса никогда не ошибалась, если говорила. "Я зна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ий день утром Тэра сидела посреди своей одежды, вываленной на пол у кроватки, и деловито раскладывала ее на две неравные кучи. В той, что поменьше, уже лежали две ее самые любимые игрушки, брошь, подаренная отцом, медальон, королевское кольцо, которое мать, по традиции, оставила наследнице перед отлетом, и пара полевых комбинезонов с эмблемой и вензелем правящего дома, изготовленных в прошлом году, а потому уже немного маловатых. Девочки в семьях их династии всегда быстро вытягивались. Когда наставница вошла в покои, Тэра невозмутимо подняла глаза и, приветливо улыбнувшись, как ни в чем не бывало продолжила свое занят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м это вы тут занимаетесь, Ваше Величество? - строго осведомилась наставни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а наморщила носик и, перебирая вещи, капризно произнес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й, перестань, Галият, какая я Ваше Величе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закону... - начала та, но девочка переб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же знаешь, что, если мать вернется, я так и останусь всего лишь наследницей, а если... - Тут ее голосок дрогнул и она не решилась произнести то, что собиралась, только сморщила личико, будто готовилась разреветься, но удержалась и закончила дрогнувшим голосом: - То все испортит эта противная герцог Карсавен. Вот я и хочу быть готовой, когда настанет врем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е кажется ли вам, моя дорогая, что вам стоит больше доверять вашим верным слугам? Есть ведь среди них такие, кому вы действительно верите? Вчера я говорила с министром внутренних дел, и она заверила меня, что никакой опасности нет. Более того, она готова, чтобы успокоить Ваше... вас, дорогая, усилить охрану двор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быть, Галият, но все же я хочу быть готовой и в том случае, если останусь од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а этими словами, произнесенными нежным детским голоском, наставница вдруг почувствовала столько силы, что ее пробрала дрожь. Да, из этой девочки вырастет великая королева. Если только она доживет до того времен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беда наследница или, вернее, Правительница занималась математикой и геральдикой, а вечером предстояла вольтижировка. Тэра явилась в манеж, одетая в свой обычный костюмчик для верховой езды и с большой, герметично закрывающейся, кожаной сумкой через плечо. Когда девочке подвели ее крепкого белогривого пони, она вдруг повернулась, посмотрела на пятерых пажей, с которыми обычно занималась, и, обернувшись к тренеру, потребовала;</w:t>
      </w:r>
    </w:p>
    <w:p>
      <w:pPr>
        <w:pStyle w:val="Style16"/>
        <w:ind w:firstLine="709"/>
        <w:jc w:val="both"/>
        <w:rPr/>
      </w:pPr>
      <w:r>
        <w:rPr>
          <w:rFonts w:cs="Times New Roman" w:ascii="Times New Roman" w:hAnsi="Times New Roman"/>
          <w:sz w:val="24"/>
          <w:szCs w:val="24"/>
        </w:rPr>
        <w:t>- Сегодня я хочу заниматься од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нер, старый гвардейский сержант Евлампа, переведенная в конюшни после того, как серьезное ранение сильно ограничило подвижность пальцев на правой руке, неодобрительно покачала головой. С тех пор как наследнице официально передали королевские регалии, характер ее стал быстро портиться. Нельзя, нельзя позволять яду властолюбия отравлять нежные и беззащитные детские души. Но что уж тут доделае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рошо, Ваше Величе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оме того, сегодня у нас будет не обычное занятие, а прогулка по пар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уж совсем непонятно. Всем было известно, что Тэра со всей детской непосредственностью обожала конкур. А сегодня как раз было намечено занятие по преодолению различных препятствий. Но желание Правительницы - закон, и сержанту Евлампе оставалось только сдержанным кивком выразить свое повинов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выехали из манежа, и девочка уверенно направила свою лошадку на незаметную тропку между деревьями. Сержант открыла было рот, чтобы сказать, что конные прогулочные дорожки расположены гораздо севернее того места, где они в данный момент находились, но, поймав взгляд своей ученицы, сочла за лучшее промолчать. Они ехали шагом около получаса. Потом девочка свернула в сторону, выехала на небольшую полянку, внимательно огляделась по сторонам и, повернувшись к тренеру, жестом показала, что хочет слезть с пони. Сержант спрыгнула со своего крупного жеребца и подставила широкую, как сковорода, ладонь под маленькую ступню Тэр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ворят, ты была носителем меча у моей матери, Евлампа? - Тон девочки был тревожны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Ваше Величество, но это было давно, еще до того, как я стала калекой. Девочка улыб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как-то этого не замеч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влампа повела своими могучими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я и сейчас, пожалуй, стою в бою побольше некоторых молодых, - она вздохнула, - но все же этого мало, чтобы оставаться в личной сотне королев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бе не досадно? Ведь сотня на флагмане, вместе с короле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всегда с сотней. Если не телом, так душой. Девочка несколько минут молчала, будто бы не решаясь сказать что-то очень важное. Потом кивнула, словно соглашаясь с кем-то, и, глубоко вздохнув, как перед прыжком в воду, решительно повернулась к сержан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должна тебе кое-что показать, Евлампа. Девочка раскрыла сумку и, опустив руку внутрь, стала неторопливо извлекать на свет королевские регалии.</w:t>
      </w:r>
    </w:p>
    <w:p>
      <w:pPr>
        <w:pStyle w:val="Style16"/>
        <w:ind w:firstLine="709"/>
        <w:jc w:val="both"/>
        <w:rPr/>
      </w:pPr>
      <w:r>
        <w:rPr>
          <w:rFonts w:cs="Times New Roman" w:ascii="Times New Roman" w:hAnsi="Times New Roman"/>
          <w:sz w:val="24"/>
          <w:szCs w:val="24"/>
        </w:rPr>
        <w:t>Первой явила свою макушку корона. Сержант, вся превратившаяся в один изумленный знак вопроса, молча смотрела, как девочка, пыхтя, пытается извлечь из сумки вещь, которая, по идее, вообще не могла бы туда поместиться. Когда за короной последовали королевский перстень власти, скипетр, орден главы Совета пэров, сержант опомнилась и испуганно замахала ру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вольно, Ваше Величество, я не знаю, с какой целью вы приволокли все это в парк, да еще в такую глухомань, но у меня уже в глазах ряби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вздох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должны все это спрятать в парке, Евламп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чем? - удивилась 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хочу, чтобы Знаки трона и закона оказались в руках мятежник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каких мятежников? - сиплым голосом переспросила 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эра отма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тавь это. Может, я и маленькая, но я Правительница, и я вряд ли поверю, что в гвардейских казармах не ходит никаких слухов. А мне приходится сейчас больше думать о короне и троне, чем о куклах и котятах, иначе об этом будет думать кто-то другой. - Она сделала паузу, дав сержанту прийти в себя, и твердо закончила: - Я хочу, чтобы ты подумала, где это можно надежно спрят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жант задумалась. Парк был достаточно обширен. Несмотря на то что у южных отрогов Альдильер располагались обширные охотничьи угодья, несколько традиционных зимних парфорсных охот проходило в парке. Так что подобрать место для тайника было несложно. Укромных и в то же время приметных мест много - труднее, пожалуй, выбрать. Наконец сержант решительно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ех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хали они около часа. Наконец кони вынесли их на небольшую поляну у подножия скальной стены. За уступом скалы рокотал небольшой водопад, вытекающий из темного зева пещеры, виднеющейся на высоте сорока фут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место называется Языком Сластены, Ваше Величество. На этой стене много укромных гротов, но я покажу вам один, который имеет свой дополнительный секр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жант спрыгнула с лошади, скинула камзол и сапоги и, привязав сумку к поясу, ловко полезла вверх по стене. Забравшись почти на пятьдесят футов, под широкий каменный козырек, она медленно начала спускаться, взяв чуть правее.</w:t>
      </w:r>
    </w:p>
    <w:p>
      <w:pPr>
        <w:pStyle w:val="Style16"/>
        <w:ind w:firstLine="709"/>
        <w:jc w:val="both"/>
        <w:rPr/>
      </w:pPr>
      <w:r>
        <w:rPr>
          <w:rFonts w:cs="Times New Roman" w:ascii="Times New Roman" w:hAnsi="Times New Roman"/>
          <w:sz w:val="24"/>
          <w:szCs w:val="24"/>
        </w:rPr>
        <w:t>Десятью футами ниже она уцепилась за выступ одной рукой и, сдернув сумку, осторожно опустила ее куда-то вглубь между камнями. После этого проделала такой же путь вверх-вниз и с высоты пяти футов спрыгнула к подножию. Немного отдышавшись, она указала на пластины кварца, выступавшие из скалы футах в трех от того места, где она спрятала сум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основная примета, Ваше Величество. То место можно разглядеть только со скалы, и не далее чем с пяти футов. - Она шумно выдохнула, - Не знаю, возможно, есть еще какие места, где можно было бы спрятать вашу драгоценную сумку, но мне пока ничего лучше не приходит в голо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кивнула и молча повернула пони. Евлампа быстро оделась и, вскочив в седло, вскоре нагнала свою учениц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выслужили пенсионный возраст, сержан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десять лет назад, Ваше Величе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у вас остались родственники, к которым вы бы хотели перебраться, когда уйдете в отставку?  Сержант задумчиво повела плечами, потом, что-то вспомнив, слегка покрасне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одственников нет, но есть один вдовец в провинции Гулей. Он держит трактир в Эмилате, совсем рядом со станцией пересадки. Мы с ним собирали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конца недели вы должны уйти в отставку и покинуть дворец. - Девочка смущенно покосилась на нее и добавила извиняющимся тоном: - Я не хочу, чтобы мятежники смогли задавать вам вопрос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влампа кивнула, и всю обратную дорогу они ехали молча. Вечером, уже укладываясь спать в обнимку с огромной плюшевой медведицей, Тэра обняла наставницу и прошептала ей на ух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я знаю, что не умру.</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Недели две дворец жил обыденной жизнью. Каждый день Правительница в сопровождении министров появлялась в зале заседаний кабинета и, расположившись перед огромным голоэкраном, с которого за ней с улыбкой наблюдала мать, важно открывала заседание. За огромным столом оставалось немало свободных мест, поскольку часть членов кабинета летели вместе с королевой, а другие наблюдали с экранов, установленных вдоль стен, ибо находились по поручению королевы в наиболее ненадежных провинциях. Но Тэра чувствовала, что волнуется до дрожи, когда усаживалась в глубокое кресло, на специально подложенную подушечку, ибо иначе ее милого личика совсем бы не было видно над массивной малахитовой столешницей, и тонким, дрожащим голоском произно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благословения Евы-спасительницы открываем Сов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м ее роль заканчивалась; она в сопровождении наставницы покидала зал и возвращалась в классную комнату. Далее все шло давно заведенным порядком: уроки, конные прогулки, катание на яхте. И все же в воздухе постоянно носилось предчувствие грозы. В тот день Тэра проснулась необычайно рано. Заседания кабинета назначено не было, ибо флот уже вошел в зону боевого соприкосновения. Девочка тихонько поднялась, быстро оделась, вылезла из окна и спрыгнула на клумбу с гладиолусами. Присев на корточки, она прислушалась. В саду было тихо. Из расположенного в ста футах розария ветерок доносил дурманящий аромат цветов.</w:t>
      </w:r>
    </w:p>
    <w:p>
      <w:pPr>
        <w:pStyle w:val="Style16"/>
        <w:ind w:firstLine="709"/>
        <w:jc w:val="both"/>
        <w:rPr/>
      </w:pPr>
      <w:r>
        <w:rPr>
          <w:rFonts w:cs="Times New Roman" w:ascii="Times New Roman" w:hAnsi="Times New Roman"/>
          <w:sz w:val="24"/>
          <w:szCs w:val="24"/>
        </w:rPr>
        <w:t>Тэра поднялась и, пригибаясь, побежала к укрытому нанопленкой строению. Вчера вечером она тайком перегнала в розарий полностью заправленный водолет и уложила в кофры отобранные ею пожитки, а также запас галет и несколько банок армейского пайка, которые она стащила из полевых комплектов в казармах дворцовой стражи.</w:t>
      </w:r>
    </w:p>
    <w:p>
      <w:pPr>
        <w:pStyle w:val="Style16"/>
        <w:ind w:firstLine="709"/>
        <w:jc w:val="both"/>
        <w:rPr/>
      </w:pPr>
      <w:r>
        <w:rPr>
          <w:rFonts w:cs="Times New Roman" w:ascii="Times New Roman" w:hAnsi="Times New Roman"/>
          <w:sz w:val="24"/>
          <w:szCs w:val="24"/>
        </w:rPr>
        <w:t>Девочка хихикнула. Эти взрослые порой так беспечны. Хотя, с другой стороны, они обязаны охранять дворец от пришельцев извне, а кому придет в голову оберегать снаряжение королевских гвардейцев от членов королевской фамилии? Тэра вздохнула. Возможно, все это чепуха и ей абсолютно нечего бояться, но... Она подошла к консоли в углу галереи и набрала со стационарного визифона, которым пользовались работники розария - ласковые, дородные мужчины, не раз баловавшие худенькую, по их общему мнению, принцессу домашними пирожками собственной выпечки, - номер личного комма капитана Амальи. Вот уже несколько дней она не рисковала вести разговор со своего комма, но консолью розария воспользовалась впервы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питан, это говорит Правительница, есть ли рядом кто-либо из посторонних?</w:t>
      </w:r>
    </w:p>
    <w:p>
      <w:pPr>
        <w:pStyle w:val="Style16"/>
        <w:ind w:firstLine="709"/>
        <w:jc w:val="both"/>
        <w:rPr/>
      </w:pPr>
      <w:r>
        <w:rPr>
          <w:rFonts w:cs="Times New Roman" w:ascii="Times New Roman" w:hAnsi="Times New Roman"/>
          <w:sz w:val="24"/>
          <w:szCs w:val="24"/>
        </w:rPr>
        <w:t>- Нет, Ваше Величе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 звучал раздраженно. У девочки сжалось сердце от тревожного предчувств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гда чем же вы так недовольн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М-м, пустяки, не стоит вашего внимания. </w:t>
      </w:r>
    </w:p>
    <w:p>
      <w:pPr>
        <w:pStyle w:val="Style16"/>
        <w:ind w:firstLine="709"/>
        <w:jc w:val="both"/>
        <w:rPr/>
      </w:pPr>
      <w:r>
        <w:rPr>
          <w:rFonts w:cs="Times New Roman" w:ascii="Times New Roman" w:hAnsi="Times New Roman"/>
          <w:sz w:val="24"/>
          <w:szCs w:val="24"/>
        </w:rPr>
        <w:t>Тэра представила, как юная Амалья, которой и самой-то было всего семнадцать лет от роду, покровительственно улыбается, услышав в половине шестого утра озабоченный голос своей восьмилетней повелительницы. Это ее взбеси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вы думаете, что я позвонила вам так рано, потому что мне нравятся ваши ехидные улыбочки, то вы глубоко ошибаетесь, капит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из попер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щения, Ваше Величество. Тэра совладала с собой и продолжила более спокойн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так, в чем пробле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ило распоряжение коменданта столицы усилить охрану вашей резиденц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то распоряжение министра внутренних дел, то они что-то слишком долго раскачивались, если же нет... Вот проклятье, у нее уже голова болела от всех этих проблем. Как жалко, что ей никто не верит, только наставница. Как жалко, что рядом нет матери. Девочка вздохнула. Тяжело разобраться в делах взрослых, когда тебе восемь лет. Но иного выхода нет. Надо научиться разбираться, научиться быть настоящей Правительницей, иначе править будет друга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откуда прибудут войска?</w:t>
      </w:r>
    </w:p>
    <w:p>
      <w:pPr>
        <w:pStyle w:val="Style16"/>
        <w:ind w:firstLine="709"/>
        <w:jc w:val="both"/>
        <w:rPr/>
      </w:pPr>
      <w:r>
        <w:rPr>
          <w:rFonts w:cs="Times New Roman" w:ascii="Times New Roman" w:hAnsi="Times New Roman"/>
          <w:sz w:val="24"/>
          <w:szCs w:val="24"/>
        </w:rPr>
        <w:t>- Из столицы, откуда же еще, - удивленно ответила капит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поморщилась, эти взрослые бывают такими бестолковы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няла, но что это за подразделение? Капитан несколько мгновений выводила данные на свой комм, а потом произнесла внезапно осипшим голо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реймейкц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ойкнула и зажала рот рукой. Реймейк был планетой, до конца поддерживавшей мятеж прежнего герцога Карсавен. На ней единственной ныне царствующая королева после подавления мятежа ввела военно-полевые суд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комендант столицы?. - быстро спросила Тэ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раф Эрге... Сейчас узнаю. - Голос капитана был сух и спокоен. Надо признать, она быстро избавилась от растерянности. - Офис коменданта не отвечает. Прошу разрешения передать сигнал общепланетной тревог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т момент в их разговор вклинился знакомый гнусавый гол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здно, дорогая. Вас никто не услышит. Дворец закрыт силовым куполом.</w:t>
      </w:r>
    </w:p>
    <w:p>
      <w:pPr>
        <w:pStyle w:val="Style16"/>
        <w:ind w:firstLine="709"/>
        <w:jc w:val="both"/>
        <w:rPr/>
      </w:pPr>
      <w:r>
        <w:rPr>
          <w:rFonts w:cs="Times New Roman" w:ascii="Times New Roman" w:hAnsi="Times New Roman"/>
          <w:sz w:val="24"/>
          <w:szCs w:val="24"/>
        </w:rPr>
        <w:t>Советую сидеть на месте и ждать, пока мои реймейкцы нежно возьмут вас под ручки и доставят ко мне. И не советую дергаться. Они сильно нервничают, после того как на их планете поразвлекалась старшая обитательница этого двор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не посмеешь! - воскликнула Тэра. - Моя мать уничтожит тебя, когда верне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Карсавен гнусаво расхохот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думаю. Сегодня в полночь, когда ты видела десятый сон в своей кроватке, эскадра передала сигнал "Ла фудр", что означало начало битвы. А к пяти часам сорока минутам утра связь с флагманом была потеряна. Так что ты теперь сирота, дорогая. И ей-же-ей, я тебе не завидую. - Она вновь гнусаво захох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эра без сил опустилась на песчаную дорожку розария и горько расплакала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Войдя в свои покои, герцог Карсавен стянула через голову парадную перевязь со шпагой и отшвырнула в угол. Церемония прощания с королевской эскадрой ее утомила, толпы народа действовали на нервы, а помпезный и жмущий со всех сторон парадный мундир окончательно доканал. Адам! Если все пройдет как задумано плюс немного удачи, то первым же эдиктом она отменит все эти побрякушки. Настоящий воин должен быть одет просто и удобно, будь то хоть полевая, хоть парадная форма. А эта мишура... Боже, до чего по-мужски! Она с отвращением стянула с себя расшитый галуном парадный камзол, вытащила полевой мимикрокомбинезон и скользнула в душевую кабину. Королева еще пожалеет, что отказала ей в праве вести в бой флот - ей, имевшей самое высокое звание среди членов королевского рода! Хотя, с другой стороны, это отдалило бы месть. Герцог криво усмехнулась: что ж, в этом случае месть могла бы и подождать. Зато слава величайшего флотоводца и спасителя королевства совсем не помешала бы в дальнейшем. А в том, что она выиграла бы эту битву, герцог ни мгновения не сомневалась. Карсавен вздохнула. Что поделаешь, судьба. Пока у нее нет ни власти, которой она жаждала, ни возможности отомстить. Но все может измениться, все может измениться. Она прикоснулась к управляющей панели, включила самую холодную воду и, стоя под тугими холодными струями, мстительно представляла, как скоро очень многие из тех, кто называл ее неотесанным солдафоном и воробьиными мозгами, начнут лебезить и заискивать перед ней. Правда, не все. Эти надменные Амальи, герцоги Ашмаральды или графы Эргенои слишком крепко связаны с правящим домом.</w:t>
      </w:r>
    </w:p>
    <w:p>
      <w:pPr>
        <w:pStyle w:val="Style16"/>
        <w:ind w:firstLine="709"/>
        <w:jc w:val="both"/>
        <w:rPr/>
      </w:pPr>
      <w:r>
        <w:rPr>
          <w:rFonts w:cs="Times New Roman" w:ascii="Times New Roman" w:hAnsi="Times New Roman"/>
          <w:sz w:val="24"/>
          <w:szCs w:val="24"/>
        </w:rPr>
        <w:t>Что ж, очень может быть, что кое-кого придется отправить на плаху. Все королевы начинали с этого. Разве нынешняя не поступила так же со своей сестрой, матерью Карсавен? Та же участь ждала и вторую сестру королевы, если бы тетка Сандра не сбежала с остатками мятежной эскадры. герцог покачала головой. Эти остатки были в два раза больше того, чем она сейчас располагала, и все-таки они не смогли даже войти в систему Тронного мира; правда, мятежным сестрам тогда противостоял весь королевский флот. Герцог ухмыльнулась. Что ж, сегодня ситуация другая.</w:t>
      </w:r>
    </w:p>
    <w:p>
      <w:pPr>
        <w:pStyle w:val="Style16"/>
        <w:ind w:firstLine="709"/>
        <w:jc w:val="both"/>
        <w:rPr/>
      </w:pPr>
      <w:r>
        <w:rPr>
          <w:rFonts w:cs="Times New Roman" w:ascii="Times New Roman" w:hAnsi="Times New Roman"/>
          <w:sz w:val="24"/>
          <w:szCs w:val="24"/>
        </w:rPr>
        <w:t>Королевский флот движется к Форпосту, а ее эскадра здесь, над Тронным миром, над центром Вселенной, во всяком случае, той ее части, что заселена людьми, а все остальное не имеет значения. Карсавен вышла из душа, яростно растирая полотенцем коротко остриженные волос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армада!  На пороге возникла адъютант с благовониями в руках. Герцог отшвырнула полотенце и рухнула на постел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авай, и побыстрее, у меня много дел. </w:t>
      </w:r>
    </w:p>
    <w:p>
      <w:pPr>
        <w:pStyle w:val="Style16"/>
        <w:ind w:firstLine="709"/>
        <w:jc w:val="both"/>
        <w:rPr/>
      </w:pPr>
      <w:r>
        <w:rPr>
          <w:rFonts w:cs="Times New Roman" w:ascii="Times New Roman" w:hAnsi="Times New Roman"/>
          <w:sz w:val="24"/>
          <w:szCs w:val="24"/>
        </w:rPr>
        <w:t>Пока умелые руки адъютанта нежно втирали в кожу душистые кремы, Карсавен размышляла. Конечно, ее эскадра в сорок кораблей, в составе которой всего три легких крейсера, не составляет и десятой части королевского флота, но немного удачи: скажем, гибель флагмана в битве или хотя бы разгром флота, который пошатнет авторитет королевы и сильно ослабит королевскую эскадру, - и вот уже есть шанс. Ей нужен только один шанс, а уж она-то сумеет им воспользоваться! Она вскрикнула и стиснула кулаки. Адъютант испуганно отпрянула, настороженно наблюдая, не потянется ли рука герцога к стеку, чтобы поучить нерадивую слугу. Но нет, та лишь скрипнула зубами. Когда процедура была окончена, Карсавен вскочила на ноги и натянула на себя грубую ткань мимикрокомбинезона. Поставив строгую черно-белую расцветку, она жестом отпустила адъютанта, оглядела себя в зеркало, слегка провела помадой по губам и повернулась к визифону. Когда на экране возникло лицо капитана Агриппы, командующей флагманом герцога, она нежно улыбнулась подруге и, подмигнув, произнес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Я наконец-то разделалась со всей этой бодягой, дорогая, не пора ли заняться чем-нибудь более приятным?  </w:t>
      </w:r>
    </w:p>
    <w:p>
      <w:pPr>
        <w:pStyle w:val="Style16"/>
        <w:ind w:firstLine="709"/>
        <w:jc w:val="both"/>
        <w:rPr/>
      </w:pPr>
      <w:r>
        <w:rPr>
          <w:rFonts w:cs="Times New Roman" w:ascii="Times New Roman" w:hAnsi="Times New Roman"/>
          <w:sz w:val="24"/>
          <w:szCs w:val="24"/>
        </w:rPr>
        <w:t>Следующие несколько дней были заполнены чередой ненавистных герцогу официальных и полуофициальных приемов, встреч, откровенных заигрываний и полуприкрытой брезгливости. К тому же все это приходилось терпеть в одиночку.</w:t>
      </w:r>
    </w:p>
    <w:p>
      <w:pPr>
        <w:pStyle w:val="Style16"/>
        <w:ind w:firstLine="709"/>
        <w:jc w:val="both"/>
        <w:rPr/>
      </w:pPr>
      <w:r>
        <w:rPr>
          <w:rFonts w:cs="Times New Roman" w:ascii="Times New Roman" w:hAnsi="Times New Roman"/>
          <w:sz w:val="24"/>
          <w:szCs w:val="24"/>
        </w:rPr>
        <w:t>После бурной ночи, последовавшей за днем отлета королевской эскадры, герцог отправила Агриппу готовить флагман к полету и сейчас частенько тосковала по нежной подруге. Но делать было нечего. Время решительных действий еще не наступи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однажды ночью Гармада осторожно потрясла герцога за плечо. Та резко села в постели, сунув руку под подушку, но, узнав Гармаду, устремила на нее недовольный взгляд:</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 чем дело?  </w:t>
      </w:r>
    </w:p>
    <w:p>
      <w:pPr>
        <w:pStyle w:val="Style16"/>
        <w:ind w:firstLine="709"/>
        <w:jc w:val="both"/>
        <w:rPr/>
      </w:pPr>
      <w:r>
        <w:rPr>
          <w:rFonts w:cs="Times New Roman" w:ascii="Times New Roman" w:hAnsi="Times New Roman"/>
          <w:sz w:val="24"/>
          <w:szCs w:val="24"/>
        </w:rPr>
        <w:t>Та робко протянула бланк распечатки шифрограмм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просили разбудить вас в любое время, если придет э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савен пробежала глазами текст, и недовольство мгновенно сменилось радостью.</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аттл гот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госпож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савен отшвырнула одеяло и, буквально выбросила из кровати свое сухое, поджарое те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яжись с Агриппой по закрытому каналу. Пусть готовится к старту.</w:t>
      </w:r>
    </w:p>
    <w:p>
      <w:pPr>
        <w:pStyle w:val="Style16"/>
        <w:ind w:firstLine="709"/>
        <w:jc w:val="both"/>
        <w:rPr/>
      </w:pPr>
      <w:r>
        <w:rPr>
          <w:rFonts w:cs="Times New Roman" w:ascii="Times New Roman" w:hAnsi="Times New Roman"/>
          <w:sz w:val="24"/>
          <w:szCs w:val="24"/>
        </w:rPr>
        <w:t>Курс... - Она окинула Гармаду оценивающим взглядом, будто прикидывая, можно ли ей доверить ТАКУЮ тайну, и, по-видимому удовлетворившись осмотром, повторила: - Курс Реймей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ет к Реймейку занял полтора дня. Когда крейсер вышел на парковочную орбиту, герцог, всю дорогу проторчавшая в рубке, к скрытому неудовольствию Агриппы, которая рассчитывала, что эта дорога сторицей возместит ей несколько дней бестолкового торчания на орбите, от нетерпения начала грызть ногти. Все это время она подавляла переполнявшее ее возбуждение, но теперь почувствовала, что теряет остатки выдержки. Она стояла у обзорного экрана, не отрывая горящего взгляда от окутанного спиралями грозовых фронтов сумрачного шара плане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ймейк - планета гордых людей. - Карсавен порывисто повернулась к Агриппе. - Они отказались выдать мою мать даже тогда, когда королева пригрозила орбитальной бомбардиров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зможно, они были уверены, что наша мягкосердечная королева никогда так не поступит, - язвительно произнесла Агриппа, раздосадованная пренебрежением подруги, но, наткнувшись на яростный взгляд герцога, тут же прикусила язы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ты еще раз посмеешь сказать что-либо доброе о той твари, что пока еще носит корону, я... - в сверкающих глазах Карсавен на миг мелькнула задумчивость, - я, пожалуй, оставлю твою голову, она мне неплохо послужила в последнее время, но вырву тебе яични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отвернулась, не обратив внимания на то, как Агриппа дрожащей рукой утирает пот со лба. В рубке повисла гнетущая тишина. Герцог никогда не отличалась спокойным нравом, но этот взрыв... Возможно, вид Реймейка, последнего оплота ее матери, так подействовал на нее... В проеме двери возникла фигура лейтенанта Грамья, личного пилота герцо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е сиятельство, шаттл готов. Герцог резко повернулась и устремила взгляд на офицера за пультом связи. Та поспешно вскоч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решение на посадку получено, Ваше сиятель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какого Адама ты молчала?  Та испуганно таращила глаза. Не могла же она сказать, что разрешение пришло как раз в тот момент, когда Ее Превосходительство имела честь публично высечь капитана... Но герцог и не дожидалась ответа. Нервно стукнув кулаком правой руки по ладони левой, она стремительно вышла из руб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тартовом поле гражданского космопорта ее встретила начальник полиции столицы Реймейка и давняя подруга генерал Юг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равствуйте, Ваше сиятельство. - Генерал шагнула вперед и крепко обняла гостью. - Эмиры ждут, - продолжила она, закончив с объятиями и указывая на Стоявший у кромки полосы длинномерный лимузи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хозяйка и гостья забрались внутрь и машина, мягко покачиваясь, двинулась вперед, герцог нетерпеливо повернулась к подруг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ем порадуешь, дорогая? Эмиры уже приняли решение?  Генерал отрицательн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и, сказать по правде, тебе придется очень постараться, чтобы склонить чашу весов в свою польз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грубо выругалас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ужели реймейкцы сегодня уже ни во что не ставят вассальную клятву Дому Карсавен? </w:t>
      </w:r>
    </w:p>
    <w:p>
      <w:pPr>
        <w:pStyle w:val="Style16"/>
        <w:ind w:firstLine="709"/>
        <w:jc w:val="both"/>
        <w:rPr/>
      </w:pPr>
      <w:r>
        <w:rPr>
          <w:rFonts w:cs="Times New Roman" w:ascii="Times New Roman" w:hAnsi="Times New Roman"/>
          <w:sz w:val="24"/>
          <w:szCs w:val="24"/>
        </w:rPr>
        <w:t>Генерал поморщ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стоит обвинять реймейкцев. Припомни, куда привела нас эта клятва в прошлый раз. Герцог удивленно воззрилась на не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к! И ты?! </w:t>
      </w:r>
    </w:p>
    <w:p>
      <w:pPr>
        <w:pStyle w:val="Style16"/>
        <w:ind w:firstLine="709"/>
        <w:jc w:val="both"/>
        <w:rPr/>
      </w:pPr>
      <w:r>
        <w:rPr>
          <w:rFonts w:cs="Times New Roman" w:ascii="Times New Roman" w:hAnsi="Times New Roman"/>
          <w:sz w:val="24"/>
          <w:szCs w:val="24"/>
        </w:rPr>
        <w:t>Югон рассмея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нет, подруга. Я пойду за тобой, даже если останусь одна. У меня свои счеты с Домом Этер. Но мне кажется, генералов у тебя пока и так хватает, тебе сейчас нужнее солда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савен криво усмехнулась. Лимузин подъехал к высокому дворцу, занимавшему целый квартал в центре столицы. Герцог удивленно уставилась на сверкающие хрустальными стеклами окна и отделанный полированным мрамором фаса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олева разрешила вам восстановить Дворец Грозы?  Генерал расхохот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она слишком далеко, чтобы можно было спросить ее лично, а ее чиновники уже лет пять сюда не заглядывали. С тех пор как графиня Зайгор случайно попала на рога двугорбому носорог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а покоробило столь дерзкое отношение к посланнице королевы. Не слишком ли много о себе воображают эти реймейкцы? Пожалуй, по восшествий на престол стоит уделить им побольше доброжелательного, но твердого внимания... Но эту мысль Карсавен упрятала до лучших време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ле эмиров, центральном покое Дворца Грозы, в этот вечер было многолюдно. На Совет приехали главы тейпов из самых дальних земель. К моменту появления герцога последние из присутствующих пробирались к своим местам. Когда генерал и герцог заняли гостевые места - ибо каждое место на скамьях было распределено задолго до появления на свет любого из ныне присутствующих, - в центр зала вышла герольд. Дождавшись, пока утихнет шум, она подняла руки, и под сводами зала зазвучал резкий, скрипучий голос, нараспев читающий священные мантры. Эмиры хором поддерживали их криками "Э-э, бэссь-милле!" по окончании каждой. Потом последовал ритуал представления ведущего и пристава, и наконец ведущий возгла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миры гор и пустынь, долин и побережий! Герцог Карсавен, преклонив колена по обычаю чужеземца и поправ ногой подножие Трона Грозы по праву сюзерена, которое наши предки добровольно вручили ее семье, обращается к ва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поднялась со скамьи и, на мгновение зажмурив глаза, шагнула вперед. Она вдруг четко осознала, что именно в эти минуты решается судьба ее замысла...</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Герцог Карсавен стояла в рубке своего флагмана и смотрела за четкими действиями швартовой команды. Ее немного пробирала дрожь от того, что предстояло совершить, но это была скорее дрожь предвкушения, чем испуга. Когда крейсер мягко ударился об амортизаторы и корабль завибрировал от перехода двигателей на холостой режим, она решительно повернулась и быстрым шагом двинулась к абордажному шлюзу. Герцог терпеть не могла парадные стыковочные узлы, эти огромные - целое звено абордажных ботов свободно разместилось бы - залы с устланными синтоковром полами и геральдическими знаками на стена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ыхода из техрукава ее уже ждала коммодор Даннер, начальник музея флота. Она прекрасно знала привычки своей покровительниц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как наши дела? - нетерпеливо осведомилась герцо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 повелительница, готов настолько, насколько это возможно для такой рухляди. Осталось только соединить отсеки, и он полети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хочу посмотре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 Коммодор повернулась и быстро пошла вперед, указывая дорог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ошли несколько залов и поднялись на два уровня, ловко выскальзывая из люков - поле генератора гравитации простиралось всего на семь футов над поверхностью палубы каждого уровня. Наконец коммодор остановилась перед огромными двустворчатыми воротами и повернулась к герцог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затянули верхнюю арку многослойной нанопленкой от любопытных глаз. Так что там можно находиться без скафанд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савен кивнула и нетерпеливо махнула рукой. Ворота медленно разошлись. Герцог шагнула вперед и замерла. Хотя она была здесь десятки раз и то, что предстало перед ней, было растиражировано на миллионах голоснимков по всему королевству, все-таки всякий раз, когда она вступала в этот док, ее вновь охватывало волн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рош! - не выдержала капитан Агриппа. Коммодор Даннер повернулась и бросила на нее ревнивый взгляд. Она недолюбливала эту выскочку с кукольным личиком, так неожиданно вошедшую в фавор у герцога. Поговаривали, что еще года три назад она была подпоручиком где-то в глуши, в пограничном гарнизоне, который приехала инспектировать герцог. Ей удалось первой из желающих запрыгнуть в постель к герцогу, и она так пришлась по вкусу суровой воительнице, что та взяла ее с собой. А спустя три года эта шлюха - уже капитан крейсера. Коммодор поджала губы, потом вздохнула. Впрочем, надо отдать должное, никакие постельные услуги не заставили бы герцога дать ей эту должность, если бы Агриппа не заслужила. Ее собственный пример - яркое тому подтверждение.</w:t>
      </w:r>
    </w:p>
    <w:p>
      <w:pPr>
        <w:pStyle w:val="Style16"/>
        <w:ind w:firstLine="709"/>
        <w:jc w:val="both"/>
        <w:rPr/>
      </w:pPr>
      <w:r>
        <w:rPr>
          <w:rFonts w:cs="Times New Roman" w:ascii="Times New Roman" w:hAnsi="Times New Roman"/>
          <w:sz w:val="24"/>
          <w:szCs w:val="24"/>
        </w:rPr>
        <w:t>Когда на очередных маневрах она опростоволосилась при выполнении, надо признаться, крайне сложного маневра и дала возможность эсминцу флагманской королевской эскадры ускользнуть от абордажа, герцог вызвала ее к себе и без обиняков заявила: "Тебе пора отдохнуть, милая. Побудешь пока начальницей музея, я договор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одор вспомнила, как тогда пулей вылетела из кабинета, еле сдерживая душившие ее слезы. Но сейчас она была довольна таким поворотом событий, потому что и на этом месте сумела достойно послужить своей покровительниц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тем герцог сделала несколько шагов и остановилась, раскачиваясь от возбуждения на каблука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лодец, коммодор. - Она одобрительно хлопнула ее по спине и повернулась к своим спутникам: - Ну что ж, леди, теперь у нас есть ОЧЕНЬ веский аргумент. - И Карсавен кивнула за спину, где посреди зала, за пределами поля искусственного тяготения, висел последний оставшийся в составе флота и числившийся экспонатом музея гигантский линкор класса "Планетный разрушитель".</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Комендант столицы граф Эргеной устало потерла ладонью воспаленные глаза. Всю ночь она проторчала в оперативном зале генерального штаба. К трем часам стало ясно, что битва проиграна. Форпост отбить не удастся. Более того - план атаки, построенный на том, что захватчикам еще не удалось получить доступа к кодам загрузки управляющих систем Форпоста, полетел ко всем Адамам. Стоило атакующему крылу пройти дистанцию двух третей радиуса сферы поражения, как батареи Форпоста открыли убийственный огонь. Хуже всего было то, что атакующее крыло королева возглавила лично. К пяти часам утра все было кончено. Остатки флота, составлявшие едва десятую часть его прежнего количества, на полной скорости уходили по коридору, время от времени бросая преследующим их по пятам эсминцам врага какой-то из поврежденных кораблей, как бросают кость собаке, чтобы она отстала. Но те не отставали, благоразумно обходя полумертвый, но упорно огрызающийся корабль по большой дуге и оставляя его на закуску крейсерам второй линии. Когда стало ясно, что оторваться не удастся, королевский флагман с десятком эсминцев, получивших наименьшие повреждения, сбросил скорость и развернулся в сторону неотступно следовавших за эскадрой кораблей врага.</w:t>
      </w:r>
    </w:p>
    <w:p>
      <w:pPr>
        <w:pStyle w:val="Style16"/>
        <w:ind w:firstLine="709"/>
        <w:jc w:val="both"/>
        <w:rPr/>
      </w:pPr>
      <w:r>
        <w:rPr>
          <w:rFonts w:cs="Times New Roman" w:ascii="Times New Roman" w:hAnsi="Times New Roman"/>
          <w:sz w:val="24"/>
          <w:szCs w:val="24"/>
        </w:rPr>
        <w:t>Молоденькая лейтенант, на чью смену выпало дежурство за пультом дальней связи, негромко охнула и, повернувшись, бросила на графа отчаянный взгляд:</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аше Превосходительство, ведь королева перешла на другой корабль?  </w:t>
      </w:r>
    </w:p>
    <w:p>
      <w:pPr>
        <w:pStyle w:val="Style16"/>
        <w:ind w:firstLine="709"/>
        <w:jc w:val="both"/>
        <w:rPr/>
      </w:pPr>
      <w:r>
        <w:rPr>
          <w:rFonts w:cs="Times New Roman" w:ascii="Times New Roman" w:hAnsi="Times New Roman"/>
          <w:sz w:val="24"/>
          <w:szCs w:val="24"/>
        </w:rPr>
        <w:t>Граф медленн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оюсь, что нет, девочк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о почему?!  </w:t>
      </w:r>
    </w:p>
    <w:p>
      <w:pPr>
        <w:pStyle w:val="Style16"/>
        <w:ind w:firstLine="709"/>
        <w:jc w:val="both"/>
        <w:rPr/>
      </w:pPr>
      <w:r>
        <w:rPr>
          <w:rFonts w:cs="Times New Roman" w:ascii="Times New Roman" w:hAnsi="Times New Roman"/>
          <w:sz w:val="24"/>
          <w:szCs w:val="24"/>
        </w:rPr>
        <w:t>Эргеной горько улыб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помни, один из титулов королевы звучит как "Щит подданных", а наша королева всегда была щепетильна в таких вопроса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йтенант вздрогнула и прошеп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храни ее Ева-спасительни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сорок минут все было кончено. Раскаленные облака газа, в которые превратилась королевская эскадра, медленно вспухали на месте битвы, но противник, будто удовлетворенный этой последней жертвой, прекратил преследование, и жалкие ошметки флота беспрепятственно вырвались во внутреннее пространство. Граф Эргеной тяжело вздохнула и поднялась с кресла. Что ж, скорбь скорбью, но гибель королевы порождала массу новых проблем. И некоторые из них требовали немедленного решения. Она, тяжело ступая, подошла к герметично закрытой двери, вставила в прорезь перстень власти... и увидела смотревшее прямо в лицо круглое дуло плазмобоя. Через мгновение гнусавый голос герцога Карсавен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вот и все, дорогая. Сожалею, что мне придется сделать это с тобой, но ты слишком лизала задницу королеве, чтобы я могла тебе доверят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3</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покойно. Высокая фигура, затянутая в мимикрокомбинезон, выглянула из-за угла и, кивнув кому-то сзади, быстро преодолела насыпь. Вслед за ней шустро проскочили еще несколько фигур, одна из которых несла на руках что-то большое. Все притаились между длинных штабелей аккуратно сложенных стволов кипаропальм.</w:t>
      </w:r>
    </w:p>
    <w:p>
      <w:pPr>
        <w:pStyle w:val="Style16"/>
        <w:ind w:firstLine="709"/>
        <w:jc w:val="both"/>
        <w:rPr/>
      </w:pPr>
      <w:r>
        <w:rPr>
          <w:rFonts w:cs="Times New Roman" w:ascii="Times New Roman" w:hAnsi="Times New Roman"/>
          <w:sz w:val="24"/>
          <w:szCs w:val="24"/>
        </w:rPr>
        <w:t>Наставница осторожно опустила девочку на огромный ствол и достала фляжку с витаминизированным соком из полевого пай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ще немного, Ваше Величество, и мы на месте. - Капитан Амалья шумно перевела дух, потом, будто испугавшись этого шума, задержала дыха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сидевшая на руках у наставницы, повернула к ней измученное, побледневшее личико и попыталась улыбнуться. Улыбка получилась жалкой. Они бы достигли поместья графа Амальи, верного вассала и старой подруги ее семьи, еще позавчера к вечеру, так бы и произошло, не утопи она водолет два дня назад. Или сегодня к утру; не подверни она вчера ногу. Со вчерашнего вечера ее приходилось нести на руках, да еще все запасы, которые удалось за полдня поисков выловить из воды, теперь волокли на себ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годня к вечеру вступим в пределы поместья. А там свяжемся с любого егерского поста, и граф пришлет за нами фаэтон. - Капитан ободряюще улыбнулась.</w:t>
      </w:r>
    </w:p>
    <w:p>
      <w:pPr>
        <w:pStyle w:val="Style16"/>
        <w:ind w:firstLine="709"/>
        <w:jc w:val="both"/>
        <w:rPr/>
      </w:pPr>
      <w:r>
        <w:rPr>
          <w:rFonts w:cs="Times New Roman" w:ascii="Times New Roman" w:hAnsi="Times New Roman"/>
          <w:sz w:val="24"/>
          <w:szCs w:val="24"/>
        </w:rPr>
        <w:t>- Я же помню, как вы любили кататься на фаэто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 чудом удалось выбраться из дворца до того, как он был захвачен реймейкцами. Герцог Карсавен не нашла кода доступа к дворцовым генераторам и просто сбросила проекцию силового купола с орбитального полицейского модуля, поэтому тот не смог перекрыть все складки местности. Времени было в обрез, и наставница не решилась брать кого-либо из королевских гвардейцев; к тому же небольшой группе легче скрыться. С Тэрой ушел только ее личный эскорт во главе с капитаном Амальей. Та до сих пор переживала из-за того, что герцогу Карсавен удалось войти на частоту ее личного комма, а также заблокировать дворец, прежде чем был передан общепланетный сигнал тревоги. Они ушли по реке на водолетах, но большую армейскую машину пришлось оставить в ближайшем ангаре у южной окраины столицы. Дальше продвигались на водных лыжах за водолетом принцессы. Ее маленькая машина свободно могла тянуть за собой десятка полтора-два лыжников. У Тэры сжималось сердечко, когда она вспоминала, как точно так же буксировала мать на горном озере - та иногда выбирала время, и они всей семьей выезжали в охотничий домик у южных отрогов Альдильер. А последние три дня они шли пешком вдоль бере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отдохнули. - Наставница вновь прижала к себе казавшееся невесомым тельце девоч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пели они сделать и шага, как над головой с ревом пронеслось звено дисколетов. Когда чуть поутих звон в ушах, маркиз повела головой прислушивая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рава и слева еще десятка два. Наставница недоуменн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к штурмовиков. Интересно, что они делают в этой глуши?  И вдруг девочка, сидевшая у нее на руках, горько расплакалась. Все растерянно смотрели на ее судорожно вздрагивающие плечики. Наставница первой поняла, в чем причина этих слез. На сто миль в округе была только одна цель, которая заслуживала столь пристального и представительного внимания, - поместье графа Амальи, матери командира ее эскор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поместья добрались только к вечеру следующего дня. Еще за десять миль в воздухе запахло гарью, поэтому почерневшая от горя капитан даже не повела их к усадьбе. В сумерках они поднялись на южный склон Махровой горы. Эта гора, густо заросшая низкорослой сосной, казалась укрытой мягким махровым покрывалом, потому и получила свое название. Почти у самой вершины спрятался в зарослях маленький одноэтажный домик, который был всего лишь входом в обширные покои, вырубленные в сердце горы. В последнее время они служили старому графу Амалье охотничьей сторожкой, но когда-то именно здесь располагалась первая резиденция графов. На опушке капитан сделала знак остановиться и скользнула к наследниц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м следует подождать здесь. Я не думаю, что в сторожке ждет засада, иначе они вряд ли стали бы уничтожать усадьбу, но я не могу рисков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кивнула. Капитан сжала губы и, повернувшись, бесшумно скользнула в заросли. Тэра вздохнула. Самым странным в этом путешествии стало то, что с первой же минуты ее признали главной в команде. Это был не просто реверанс, оказание номинального уважения. Нет! Взрослые действительно признали восьмилетнюю девочку своей главой, и сейчас она вдруг осознала, что впервые отправила близкого ей человека на возможную смерть. У Тэры запершило в горле, перед глазами все поплыло от наворачивающихся слез, но она взяла себя в руки и упрямо вытаращила глаза, наблюдая за тем, как капитан Амалья, подобравшись к двери, несколько мгновений прислушивалась, а потом приложила перстень к выемке замка и юркнула в открывшуюся дверь. Некоторое время они сидели в зарослях молодого сосняка и, вздрагивая от малейшего шороха, напряженно всматривались в дверь. Наконец створка медленно открылась. На пороге стояла капитан и махала рукой. Наставница начала подниматься, но девочка вдруг вцепилась в н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подожд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замерли, вглядываясь в лицо капитана - оно было безжизненно. Движения руки были механически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качали, - выдохнула наставница, потом повернулась к Тэре и прошептала: - Уходим. Девочка мотну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я не брошу 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удивленно уставилась на девочку. Но та напряженно всматривалась в проем двери за спиной капитана. Через некоторое время из-за двери выскользнула фигура в форме космодесантника, внимательно оглядевшись, схватила девушку за шиворот и втолкнула внутрь. Беглецы осторожно отползли в заросли и, поднявшись на ноги, быстро двинулись вниз по склону. Наставница наклонилась к Тэре, собираясь взять ее на руки, но девочка сердито дернула головой и, хромая, пошла рядом. Когда они достигли небольшого овражка, ярдах в трехстах от сторожки, Тэра резко остановилась и, рухнув на землю, горько расплакалась.</w:t>
      </w:r>
    </w:p>
    <w:p>
      <w:pPr>
        <w:pStyle w:val="Style16"/>
        <w:ind w:firstLine="709"/>
        <w:jc w:val="both"/>
        <w:rPr/>
      </w:pPr>
      <w:r>
        <w:rPr>
          <w:rFonts w:cs="Times New Roman" w:ascii="Times New Roman" w:hAnsi="Times New Roman"/>
          <w:sz w:val="24"/>
          <w:szCs w:val="24"/>
        </w:rPr>
        <w:t>Гвардейцы стояли вокруг, напряженно переглядываясь. За время пути они как-то забыли, что их предводитель - всего лишь восьмилетняя девочка. Потом наставница махнула рукой и, дождавшись, пока гвардейцы, повинуясь этому жесту, отошли в сторону, склонилась над горестно торчащими лопатк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вочка, - негромко позвала она. Сотрясавшиеся от рыданий плечики замерли. Наставница погладила Тэру по головке: - Маленькая моя. - Она опустилась Перед ней на колени и, осторожно взяв за плечи, повернула к себе.</w:t>
      </w:r>
    </w:p>
    <w:p>
      <w:pPr>
        <w:pStyle w:val="Style16"/>
        <w:ind w:firstLine="709"/>
        <w:jc w:val="both"/>
        <w:rPr/>
      </w:pPr>
      <w:r>
        <w:rPr>
          <w:rFonts w:cs="Times New Roman" w:ascii="Times New Roman" w:hAnsi="Times New Roman"/>
          <w:sz w:val="24"/>
          <w:szCs w:val="24"/>
        </w:rPr>
        <w:t>Девочка прижалась к ней, уткнулась лицом в грудь. - Не надо плакать, маленькая моя. Жизнь состоит из потерь. Конечно, жаль, что тебе пришлось узнать это так рано, но ты сильная, ты сможеш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 Девочка отпрянула и подняла на наставницу покрасневшие от слез, но яростно горящие глаза. - Нет, я не оставлю 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девоч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девочка! - Тэра вскочила на ноги. - Где гвардейцы?  Те, заслышав сердитый голос, поспешно выскочили из кустов. Тэра окинула их пылающим взглядом:</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ржан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мэ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вы намерены освободить вашего командира? Сержант в замешательстве бросила взгляд на наставницу, нота покосилась на девочку и угрюмо отвела глаза.</w:t>
      </w:r>
    </w:p>
    <w:p>
      <w:pPr>
        <w:pStyle w:val="Style16"/>
        <w:ind w:firstLine="709"/>
        <w:jc w:val="both"/>
        <w:rPr/>
      </w:pPr>
      <w:r>
        <w:rPr>
          <w:rFonts w:cs="Times New Roman" w:ascii="Times New Roman" w:hAnsi="Times New Roman"/>
          <w:sz w:val="24"/>
          <w:szCs w:val="24"/>
        </w:rPr>
        <w:t>Она знала свою питомицу лучше других. Сержант побагровела. Как и все воины эскорта, она выполняла скорее представительские функции, но в эскорт набирали из гвардейских частей, так что почти всем пришлось понюхать пороху, и сегодня у дверей она видела не просто космодесантника. Она видела свое прошлое. Обычному гвардейцу не стоило бы и пытаться планировать налет, но 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е имя?  Вопрос был произнесен деловым, жестким тоном. Будто говорившая уже разменяла не один десяток и имела большой опыт руководства. Наставница и раньше отмечала, что ее подопечная умела заставить любого выполнить то, что она пожелает, но за последние дни она изрядно прибавила в этом умен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ржант Умарка, мэм.</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служи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ая объединенная дивизия. Второй легион шестой эскадры. Приписана к крейсеру "Звезда бури", мэ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окинула ее суровым взглядом. Потом презрительно усмехнулас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хотите сказать, что эти разжиревшие, превратившиеся в раскормленных кротов сосунки, позорящие форму космодесантника, представляют для вас серьезную проблему?</w:t>
      </w:r>
    </w:p>
    <w:p>
      <w:pPr>
        <w:pStyle w:val="Style16"/>
        <w:ind w:firstLine="709"/>
        <w:jc w:val="both"/>
        <w:rPr/>
      </w:pPr>
      <w:r>
        <w:rPr>
          <w:rFonts w:cs="Times New Roman" w:ascii="Times New Roman" w:hAnsi="Times New Roman"/>
          <w:sz w:val="24"/>
          <w:szCs w:val="24"/>
        </w:rPr>
        <w:t>- Нет, мэм, но ваша безопаснос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 этом я позабочусь сама. Я жду от тебя план через час. А сейчас ид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сержант, мгновение помедлив, скрылась в зарослях, ведущих к охотничьей сторожке, Тэра некоторое время молчала, потом неожиданно робко повернулась к наставниц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сердишься, Галият? Та криво усмехнулас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я такая, чтобы сердиться в присутствии Вашего Высоче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ерестань! - Девочка виновато потупилась, потом с жаром произнесла: - Пойми, это не прихоть. Не каприз. Просто я не могу, не должна больше Прятаться.</w:t>
      </w:r>
    </w:p>
    <w:p>
      <w:pPr>
        <w:pStyle w:val="Style16"/>
        <w:ind w:firstLine="709"/>
        <w:jc w:val="both"/>
        <w:rPr/>
      </w:pPr>
      <w:r>
        <w:rPr>
          <w:rFonts w:cs="Times New Roman" w:ascii="Times New Roman" w:hAnsi="Times New Roman"/>
          <w:sz w:val="24"/>
          <w:szCs w:val="24"/>
        </w:rPr>
        <w:t>Если я буду и дальше только убегать, Карсавен меня схватит. С каждым днем она все больше укрепляется. А я... Все равно я не смогу остаться в живых, скажем, подписав отречени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почему ж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ервых, потому, что я сама никогда на это не пойду, - жестко отрезала Тэра. - А во-вторых, посмотри на это. - Она кивнула в сторону черной проплешины, оставшейся на месте величественной усадьбы графа Амальи и отчетливо видимой с такой высоты. - Разве есть хоть один шанс, что она оставит меня в живых?  Девочка замолчала. Наставница молча разглядывала пепелище, о чем-то размышляя. Потом зябко пове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права, моя девочка, в который уже раз. Ты раньше нас всех распрощалась с иллюзия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некоторое время пристально вглядывалась в лицо наставницы, потом ее лицо озарила улыб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алият, я... - Тут она пошатнулась. Наставница бросилась к ней и успела подхватить обмякшее тело. Адам ее подери, как она могла забыть, что их железному вождю всего восемь лет!  Когда Тэра открыла глаза, уже стемнело. Девочка некоторое время непонимающе рассматривала качающиеся ветви низкорослых сосен над головой, потом резко села, скинув на ноги ворох плащей, которыми была укрыта.</w:t>
      </w:r>
    </w:p>
    <w:p>
      <w:pPr>
        <w:pStyle w:val="Style16"/>
        <w:ind w:firstLine="709"/>
        <w:jc w:val="both"/>
        <w:rPr/>
      </w:pPr>
      <w:r>
        <w:rPr>
          <w:rFonts w:cs="Times New Roman" w:ascii="Times New Roman" w:hAnsi="Times New Roman"/>
          <w:sz w:val="24"/>
          <w:szCs w:val="24"/>
        </w:rPr>
        <w:t>Мимикрокомбинезон служил неплохим обогревателем, но был уже слишком выношен и мал, чтобы работать с максимальной эффективностью. Наставница, сидевшая рядом и напряженно прислушивавшаяся, быстро повернулась в ее сторону и, увидев, что девочка сидит, протянула руки, чтобы уложить ее на коврик и вновь накинуть плащ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ежи, милая, тебе необходимо отдохну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гвардейцы, Галият?  Та некоторое время вглядывалась в фигуру девочки, будто раздумывая, выдержат ли эти хрупкие плечи очередную новость. Потом вздох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часа назад из сторожки вышли восемь космодесантников. В полном снаряжении. С хомодетектором. Судя по всему, Амалью подвергли мозговому сканированию. Они теперь знают о нас все. Сержант с гвардейцами заняла позицию у южного склона. Она хочет завязать бой и увести их отсюда. Я готовлю вьюк, девочка. Как только бой начнется, нам надо немедленно уходить. Я понесу тебя на спи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задумалась, закусив губу. Потом отрицательно помот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Я ЗНАЮ, что с Амальей ничего не случилось. Мы должны ее спа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задумчиво покачала головой. Потом поднесла ко рту браслет коммуникатора и слегка щелкнула языком. Через мгновение раздался еле слышный гол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есь Умарк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космодесантни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рнулись цепью и идут вниз по восточному склон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ще кто-нибудь выход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лият задумчиво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хоже, ты права, девочка. Мы сами себя напутали. Вряд ли бы они выслали всего восемь человек, если бы знали, что в лесу скрывается десяток гвардейцев.</w:t>
      </w:r>
    </w:p>
    <w:p>
      <w:pPr>
        <w:pStyle w:val="Style16"/>
        <w:ind w:firstLine="709"/>
        <w:jc w:val="both"/>
        <w:rPr/>
      </w:pPr>
      <w:r>
        <w:rPr>
          <w:rFonts w:cs="Times New Roman" w:ascii="Times New Roman" w:hAnsi="Times New Roman"/>
          <w:sz w:val="24"/>
          <w:szCs w:val="24"/>
        </w:rPr>
        <w:t>- Она вновь поднесла браслет к губам.</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ты думаешь об этом отряд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хоже, чтоб они о нас знали. Двигаются в порядке поиска. Детектор настроен на широкополосный режим. Снаряжение в дежурном режиме. Видимо, просто патруль. Может, ловят мародеров или тех, кто выжил после удара штурмовиков. А может, командиру. надоело, что перед носом шляются изнывающие от скуки солдаты, вот он и выгнал их проветри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лият кивнула, потом задумчиво посмотрела на девоч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жется, у нас есть шанс. Тэра кивнула, сурово сжав губы, и поднялась на ног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а вы куда, Ваше Величе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думаешь, что у вас есть шанс обмануть детекторы, если они по-прежнему будут работать в режиме широкого поиска?  Наставница вскочила на ноги и схватила девочку за плеч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никуда не пойдешь, слышишь! Не хочу знать, что ты там задумала, пока я жива, ты не будешь участвовать в этих смертельных играх!  Она трясла ее, пытаясь если не добиться согласия, то хотя бы убрать с лица девочки это упрямое выражение. Но та молчала, стиснув зубы. Наконец Галият не выдержала и, прижав ее к себе, крепко зажмурилась. Старому воину не пристало плакать. Девочка замерла в ее объятиях, потом осторожно подняла лицо и потерлась щекой о рукав комбинез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бойся, Галият, все будет хорошо.</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Это чертово патрулирование развалило все планы на вечер. Вообще день прошел ни к черту, хотя начался многообещающе. С утра лейтенант Мендоза намекнула, что сегодня вечером не прочь показать капралу свой семейный альбом, который она таскала в блоке памяти взводного комлога. Поскольку именно так начинались все романы во взводе, капрал мысленно уже потирала руки, предвкушая сказочный вечер в графских апартаментах, которые занимала лейтенант. Несмотря на то что это строение числилось как охотничья сторожка, обстановка и винный погреб здесь были отменными. Капрал знавала поместья, где главная усадьба не годилась в подметки этому местечку. Так нет же, в обед появилась эта чертова кукла. Едва она возникла у дверей, как коммуникаторы передали сигнал тревог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Космодесантники заняли свои места и взяли маркиза у самого входа. Та даже пикнуть не успела. Надо отдать должное, лейтенант тут же распорядилась сделать укол тавлона и вывести наружу. Если у девицы были спутники, то следовало немедленно заманить их в ту же ловушку. Однако больше никто не появлялся. В общем-то, применять тавлон не было необходимости. Можно было бы ограничиться и чем-то помягче, но в войсках давно ходили слухи, что гвардейцев подвергают психоблокаде и многие химбиологические соединения на них не действуют. Однако то ли с маркизом не стали такое проделывать из-за высокого ранга - еще бы, ее мать была пэром королевства, - а то ли эти слухи вообще не имели под собой реальной основы. Как бы то ни было, допрос пришлось отложить: под действием тавлона маркиз признала бы все, в чем ее обвиняли, и, чтобы доставить радость палачу, сама бы вырвала по волоску всю свою роскошную черную гриву. Казалось бы, теперь можно было и расслабиться, но лейтенанту вздумалось на ночь глядя выслать патруль. Капрал вздохнула. Вечер полетел псу под хвост. Впрочем, может, и к лучшему. Лейтенант была до того раздражена своим промахом с тавлоном, что даже не доложила в штаб о поимке маркиза. Когда взводный сержант попыталась напомнить о приказе, предусматривающем немедленный доклад, лейтенант так зыркнула на нее, что сержант тут же заткнулась и, от греха подальше, занялась осмотром оружия и снаряжения, срывая злость на подчиненных. Капрал свернула на тропинку и бросила взгляд на экран детектора. Потом обернулась назад, начала считать подчиненных, но на цифре "два" вдруг вздрогнула и, вцепившись обеими руками, поднесла пульт детектора к забралу. Сомнений быть не могло. Детектор показывал костер и две фигуры: большую и маленькую. Капрал издала легкий шипящий звук, и по этому сигналу, переданному коммуникатором в наушники всех шлемов, отделение мгновенно перестроилось в боевой порядок. Что ж, пусть себе лейтенант хочет предстать перед штабом во всем блеске, не только с пленницей, но и с информацией. Ей же, Мендозе, будет достаточно одних пленниц, особенно ТАКИХ!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Герцог раздраженно содрала с себя парадный камзол и швырнула на кресло.</w:t>
      </w:r>
    </w:p>
    <w:p>
      <w:pPr>
        <w:pStyle w:val="Style16"/>
        <w:ind w:firstLine="709"/>
        <w:jc w:val="both"/>
        <w:rPr/>
      </w:pPr>
      <w:r>
        <w:rPr>
          <w:rFonts w:cs="Times New Roman" w:ascii="Times New Roman" w:hAnsi="Times New Roman"/>
          <w:sz w:val="24"/>
          <w:szCs w:val="24"/>
        </w:rPr>
        <w:t>Адам побери! Все пошло наперекосяк с первого дня. Сначала не удалось схватить эту девчонку. Потом остатки королевского флота отказались присоединиться к ней и отошли к Лузусу. Граф Амалья публично обвинила ее в мятеже. Правда, последнему, если быть честной, она сначала даже обрадовалась. Пэрам нужно было преподать наглядный урок, и то, что объектом этого оказалась граф, было, как она думала, ей только на руку. Слишком известна была верность графов Амалья правящему Дому, и герцог знала, что даже если и удастся склонить графа к нейтралитету - ибо о поддержке смешно было даже думать, - то в дальнейшем она все равно попортит новой королеве немало крови. А в этом случае, как представлялось, все проблемы были решены. Удар штурмовиков - и от осиного гнезда вместе с его хозяйкой осталась только кучка пепла. Но все пошло кувырком. Удар по графу привел к тому, что пэры начали вооружаться. Раньше это выглядело бы просто смешно, но сейчас... Силы пэров, если хотя бы половина из них придет к согласию, вместе с остатками флота и несколькими орбитальными крепостями, коменданты которых пока сохраняли нейтралитет, были даже немного больше, чем тех, что находились в ее распоряжении. А тут еще в королевской сокровищнице не оказалось королевских регалий. Сама по себе эта пропажа не являлась проблемой. Но вместе со всем остальны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армада!  Герцог отстегнула рингравы и скинула высокие парадные сапоги. Сегодняшнее заседание Совета пэров прошло ни к Адаму. Большая часть пэров вообще не явилась. А из тех, кто пришел, половина вела себя откровенно вызывающе. Когда граф Эльмейда откровенно фыркнула в ответ на предложение подруги герцога, барона Меджид, в преддверии грозящей королевству опасности передать верховную власть опытному адмиралу и представительнице прямой линии королевской крови - герцогу Карсавен, герцог вспылила и, едва сдерживая раздражение, зло поинтересовалась у графа, что ее так рассмешило в предложении барона. Та нагло поднялась, и в воцарившейся после вопроса герцога тишине прозвучали ее сло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чем кому-то что-то передавать, если у нас уже есть Правительница, назначенная нашей королевой, к тому же владеющая королевским перстнем? А что касается опыта, то наша королева явно имела другое мнение, когда в час решающей битвы оставила столь достойного адмирала стеречь мужские кальсоны. Впрочем, - с противным смешком добавила граф, - та и здесь успела подгад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савен почувствовала, что если она останется в палате Совета еще хотя бы на мгновение, то все присутствующие превратятся в обугленные трупы. По традиции никто в палате не имел при себе никакого оружия, кроме родового меча, но за дверью всегда стоял десяток гвардейцев. Сейчас там находились два десятка реймейкцев в полном боевом снаряжении. Герцог вскочила со своего места и, обдав пэров мутным от ярости взглядом, стремительно выскочила из пала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армада, Адамова подстилка, где тебя носит? Герцог не сразу вспомнила, что сама же отослала адъютанта в помощь Агриппе, переворачивать вверх дном королевский дворец, для поисков королевских регалий: Гармада, непревзойденный знаток интерьеров, была незаменима при обысках покоев. Вспомнив это, герцог, до того слегка поостывшая, вновь пришла в бешенство: вдобавок придется еще и обходиться без адъютанта! Нет, положительно, знай она, что ей предстоит вытерпеть, не стремилась бы так отчаянно к короне. Последняя мысль была не вполне искренней, но, как ни странно, успокоила. Герцог вздохнула, стянула с тела кружевное белье, бросила взгляд в сторону шкафа, в котором висел привычный и такой удобный полевой мимикрокомбинезон, но решила для начала принять душ.</w:t>
      </w:r>
    </w:p>
    <w:p>
      <w:pPr>
        <w:pStyle w:val="Style16"/>
        <w:ind w:firstLine="709"/>
        <w:jc w:val="both"/>
        <w:rPr/>
      </w:pPr>
      <w:r>
        <w:rPr>
          <w:rFonts w:cs="Times New Roman" w:ascii="Times New Roman" w:hAnsi="Times New Roman"/>
          <w:sz w:val="24"/>
          <w:szCs w:val="24"/>
        </w:rPr>
        <w:t>Открыв только холодную воду, она некоторое время медленно поворачивалась под тугими струями, потом перешла на контрастный душ и гидромассаж. Выйдя из душа с красной кожей и немного успокоившимися нервами, она натянула комбинезон, подошла к консоли и вызвала дворец. Через некоторое время на экране появилось лицо Агрипп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милая моя, как успехи? Та уловила остатки бури на ее лице и мгновение помедлила, но затем решила не юл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лухо, как у Адама в глотке. Мы уже допросили всех гвардейцев, обслугу, большинство оставшихся придворных, причем семнадцати самым упорным, в том числе и гофмейстеру, почистили мозги, но... - Агриппа развела рук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саданула кулаком по консо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нужна эта соплячка, Агриппа, живая или мертвая, вес равно!  Агриппа молчала. Карсавен взяла себя в руки и, помолчав, спроси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ак Гарма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сом землю роет. Нашла массу интересных вещей, в частности детские дневники королевы. Но что касается королевских побрякушек - никаких сдвигов.</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думаешь предприня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устанавливаем, кто посещал дворец с момента отбытия королевы, но среди них будет много тех, до кого мне не дотяну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 этом не беспокойся, - герцог криво усмехнулась, - такими я займусь сама, но вот еще что... Помоги Гармаде. Как оказалось, эти побрякушки кое для кого еще многого стоят, так что, если найдем хотя бы их, кое-что изрядно упрости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о же, - в свою очередь усмехнулась Агриппа, - если я не ошибаюсь, эти "кое-кто" плющат зады в Совете пэр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от это не твоего ума дело, - нахмурилась герцог. Тоже мне авторитет, дочь торговца с пограничной плане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гриппа, по-видимому, уловила недовольство своей покровительницы и поспешно прикусила язы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 понятно, сделаем, моя повелительница. Герцог выключила консоль и отвернулась. Не мешало бы пару часов подремать. А то последний раз она опускала голову на подушку часов тридцать наза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е Величество! - Из стационарного комма у постели раздался негромкий голос командира реймейкской страж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савен так и передернуло. Нет, действительно надо отдохнуть, нервы уже никуда не годятся. Так недолго стать истерич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там еще?</w:t>
      </w:r>
    </w:p>
    <w:p>
      <w:pPr>
        <w:pStyle w:val="Style16"/>
        <w:ind w:firstLine="709"/>
        <w:jc w:val="both"/>
        <w:rPr/>
      </w:pPr>
      <w:r>
        <w:rPr>
          <w:rFonts w:cs="Times New Roman" w:ascii="Times New Roman" w:hAnsi="Times New Roman"/>
          <w:sz w:val="24"/>
          <w:szCs w:val="24"/>
        </w:rPr>
        <w:t>- К вам генерал Юг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то. Никаких просьб аудиенции. Никаких расписаний. Просто примите к сведению, что к вам сейчас зайдут, и побеспокойтесь натянуть что-нибудь, если вы неглиже. Герцогу кровь ударила в голову. Эти реймейкцы окончательно обнаглели. Действительно, старая королева обращалась с ними слишком либерально.</w:t>
      </w:r>
    </w:p>
    <w:p>
      <w:pPr>
        <w:pStyle w:val="Style16"/>
        <w:ind w:firstLine="709"/>
        <w:jc w:val="both"/>
        <w:rPr/>
      </w:pPr>
      <w:r>
        <w:rPr>
          <w:rFonts w:cs="Times New Roman" w:ascii="Times New Roman" w:hAnsi="Times New Roman"/>
          <w:sz w:val="24"/>
          <w:szCs w:val="24"/>
        </w:rPr>
        <w:t>Что ж, она не совершит подобной ошибки, невзирая на все их заслуги. Но позже, позже. Сейчас реймейкцы - ее основная ударная сила. Стыдно при- знаться, но даже в ее Второй легкой эскадре началось брожение. Эти тупицы твердят о таких эфемерных вещах, как верность короне и честь вассала, а не могут понять, что в такой момент королевству нужен другой, более сильный лидер, нежели сопливая восьмилетняя девчонка. Герцог вновь поймала себя на лжи самой себе и досадливо поморщилась, но в следующее мгновение широкая двустворчатая дверь распахнулась и ей пришлось срочно натянуть на лицо улыбку и шагнуть к двери с распростертыми объятиями.</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Капитан Агриппа отключила консоль и устало откинулась на спинку кресла. О Адам, как она устала за эту неделю. Капитан протянула руку к консоли, решив предупредить дежурного по узлу коммуникаций, чтобы ее не беспокоили хотя бы пару часов. В конце концов, пока над душой не висит ничего срочного, что требовало бы ее личного участия... Но тут раздался стук в дверь. Агриппа досадливо поморщилась. Раз пришли в кабинет, значит, либо информация была исключительно важной, либо рвется кто-то из офицеров. Она тряхнула головой и устало крик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йдите!  Королевский кабинет был слишком обширным, чтобы за дверью услышали обычный голос. Майор Брандерра, командир батальона приписанных к крейсеру космодесантников, осторожно вошла и бочком двинулась через весь кабинет.</w:t>
      </w:r>
    </w:p>
    <w:p>
      <w:pPr>
        <w:pStyle w:val="Style16"/>
        <w:ind w:firstLine="709"/>
        <w:jc w:val="both"/>
        <w:rPr/>
      </w:pPr>
      <w:r>
        <w:rPr>
          <w:rFonts w:cs="Times New Roman" w:ascii="Times New Roman" w:hAnsi="Times New Roman"/>
          <w:sz w:val="24"/>
          <w:szCs w:val="24"/>
        </w:rPr>
        <w:t>Агриппа невольно улыбнулась. Многие из ее людей испытывали благоговение перед дворцом и чувствовали себя здесь не в своей тарелке. Слава Еве, на их работе это не сказыва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там у тебя?</w:t>
      </w:r>
    </w:p>
    <w:p>
      <w:pPr>
        <w:pStyle w:val="Style16"/>
        <w:ind w:firstLine="709"/>
        <w:jc w:val="both"/>
        <w:rPr/>
      </w:pPr>
      <w:r>
        <w:rPr>
          <w:rFonts w:cs="Times New Roman" w:ascii="Times New Roman" w:hAnsi="Times New Roman"/>
          <w:sz w:val="24"/>
          <w:szCs w:val="24"/>
        </w:rPr>
        <w:t>- Так это, во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гриппа усмехнулась про себя. Майор Брандерра была известна своим косноязычием. Во Второй легкой эскадре даже бытовала поговорка: "Красноречив, как Брандер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это? - Агриппа протянула руку к листу распечат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 есть те, кто из дворца, ну, за последние две недели, значит... то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гриппа вздохнула и поднесла к лицу верхний лист. Ну конечно, майор перестаралась, включив в список убывших из дворца всех, кто имел несчастье показаться на его территории даже на пару минут. В том числе пилотов курьерских дисколетов, водителей продуктовых фур и убывших из обслуживающего персонала...</w:t>
      </w:r>
    </w:p>
    <w:p>
      <w:pPr>
        <w:pStyle w:val="Style16"/>
        <w:ind w:firstLine="709"/>
        <w:jc w:val="both"/>
        <w:rPr/>
      </w:pPr>
      <w:r>
        <w:rPr>
          <w:rFonts w:cs="Times New Roman" w:ascii="Times New Roman" w:hAnsi="Times New Roman"/>
          <w:sz w:val="24"/>
          <w:szCs w:val="24"/>
        </w:rPr>
        <w:t>Капитан мысленно простонала, но на лице изобразила гримасу удовлетворения: Брандерра была на редкость самолюби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асибо, майор. Вы проделали прекрасную рабо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йор щелкнула каблуками и, четко печатая шаг, покинула кабинет. Агриппа вздохнула. Желанный отдых снова полетел псу под хвост. Но делать было нечего.</w:t>
      </w:r>
    </w:p>
    <w:p>
      <w:pPr>
        <w:pStyle w:val="Style16"/>
        <w:ind w:firstLine="709"/>
        <w:jc w:val="both"/>
        <w:rPr/>
      </w:pPr>
      <w:r>
        <w:rPr>
          <w:rFonts w:cs="Times New Roman" w:ascii="Times New Roman" w:hAnsi="Times New Roman"/>
          <w:sz w:val="24"/>
          <w:szCs w:val="24"/>
        </w:rPr>
        <w:t>Если герцог Карсавен не удержится наверху, ей грозило повешение за участие в мятеже. А если все выгорит, светило, пожалуй, стать графом. Тем более что поместье графов Амалья осталось без хозяина. Капитан подвинула листы распечатки, взяла ручку и уткнулась в строчки.</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 Ты не посмеешь, тварь! - Герцог размахнулась и залепила пощечину, от которой высокая, черноволосая Югон рухнула на по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несколько мгновений в кабинете воцарилась мертвая тишина. На щеке генерала медленно наливался красным отпечаток ладони. Потом генерал вскочила на ноги, ее судорожно стиснутый правый кулак остановился у обреза кобур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Ваше Величество, - ее голос срывался от ярости, - во имя свободы Реймейка я вытерплю и это, но однажды наступит день... - Она скрипнула зубами и вышла из покоев, со всей силы грохнув дверь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без сил опустилась на канапе. Что за Адамов день сегодня! Все, ну все словно сговорились загнать ее в могилу. Карсавен приложила ладони к вискам. Еще один такой разговор - и она останется без реймейкцев. Нет, но какова! Герцог шумно выдохнула. Да как у этой гадины язык повернулся требовать такое от КОРОЛЕВЫ! Она вскочила и нервно прошлась по кабинету. Мысли метались и путались от злости. Если это и есть правление, то стоит подумать о том, чтобы спихнуть эту обузу на кого-нибудь еще. Ее стихия - маневры, битвы. Карсавен зло скривилась. Старая королева хотела сильнее унизить ее, когда отказала в праве вести в бой королевский флот. В конце концов, она тоже из рода королев. Разве не ее родная бабка была королевой до покойной? Что ж, теперь ее обидчица развеяна на протоны. А она, Карсавен, властвует в королевстве. Герцог усмехнулась. Не слишком ли часто в последнее время она стала врать даже самой себе? Властвует! Скорее пляшет на раскаленной сковородке. К тому же реймейкцы, ее единственная прочная опора, только что выдвинули ей ультиматум. Она должна немедленно признать их независимость и суверенитет над доброй третью королевства. И хотя они милостиво разрешили не обнародовать сей эдикт до дня официальной коронации, несложно понять, что, как только он будет обнародован, в королевстве начнется мятеж пэров, на этот раз против нее. Карсавен почувствовала, что сдерживаемая ярость готова разорвать ее изнутри, и, схватив бесценную хрустальную вазу, с размаху шлепнула ее об пол. Возможно, это был очередной самообман, но ей показалось, что стало легче.</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Агриппа устало положила ручку и потерла глаза. Боже мой, еще только половина списка. Она отключила компьютер, по которому пыталась проследить, чем занималось в течение дня то или иное лицо, имело ли оно доступ во внутренние покои и контактировало ли с наследницей или ее ближайшим окружением. Особенно с наставницей. Кто еще мог бы провернуть такую дьявольскую операцию? И ведь как запутала следы, никакой зацепки, куда они направились. Персонал дворца в один голос говорит, что соплячка наследница была уверена в том, что заговор существует. И единственной, кто не успокаивал ее, была наставница. Значит, именно она заронила в детскую головку такую мысль. Именно она все это время готовила побег и в конце концов так блестяще его осуществила. Адам все это побери! Капитан встала из-за стола и подошла к окну. Уже стемнело. На сегодня, пожалуй, все. Она уже несколько раз вынуждена была перезагружать поисковую программу из-за того, что клавиатура путалась перед глазами. Завтра надо позвонить герцогу и доложить, что из дворца выкачано все, что возможно.</w:t>
      </w:r>
    </w:p>
    <w:p>
      <w:pPr>
        <w:pStyle w:val="Style16"/>
        <w:ind w:firstLine="709"/>
        <w:jc w:val="both"/>
        <w:rPr/>
      </w:pPr>
      <w:r>
        <w:rPr>
          <w:rFonts w:cs="Times New Roman" w:ascii="Times New Roman" w:hAnsi="Times New Roman"/>
          <w:sz w:val="24"/>
          <w:szCs w:val="24"/>
        </w:rPr>
        <w:t>Следовало усилить поиск в других местах. Возможно, соплячки уже нет на планете.</w:t>
      </w:r>
    </w:p>
    <w:p>
      <w:pPr>
        <w:pStyle w:val="Style16"/>
        <w:ind w:firstLine="709"/>
        <w:jc w:val="both"/>
        <w:rPr/>
      </w:pPr>
      <w:r>
        <w:rPr>
          <w:rFonts w:cs="Times New Roman" w:ascii="Times New Roman" w:hAnsi="Times New Roman"/>
          <w:sz w:val="24"/>
          <w:szCs w:val="24"/>
        </w:rPr>
        <w:t>Она махнула рукой, материализуя шторы, погасила свет и вышла из кабинета.  Эту ночь герцог провела отвратительно. До полуночи она не могла заснуть, вспоминая все пакости прошедшего дня. Нет, Совет пэров давно устарел.</w:t>
      </w:r>
    </w:p>
    <w:p>
      <w:pPr>
        <w:pStyle w:val="Style16"/>
        <w:ind w:firstLine="709"/>
        <w:jc w:val="both"/>
        <w:rPr/>
      </w:pPr>
      <w:r>
        <w:rPr>
          <w:rFonts w:cs="Times New Roman" w:ascii="Times New Roman" w:hAnsi="Times New Roman"/>
          <w:sz w:val="24"/>
          <w:szCs w:val="24"/>
        </w:rPr>
        <w:t>Непонятно, почему старая королева терпела его так долго. Впрочем, у Совета практически не было влияния на жизнь королевства. Единственным вопросом, в котором авторитет Совета пэров был непререкаем, оставался вопрос престолонаследия. Как жаль, что сейчас именно он был для нее решающим! Когда часы пробили три, герцог поднялась, накинула халат и, натянув на ноги уютные стоптанные тапки, выскользнула за дверь. Залы и переходы столичного Зимнего дворца были знакомы ей с детства. В конце года, когда начинались сессии Королевского совета - нижней палаты парламента королевства, весь двор переезжал в этот древний замок, высившийся почти в самом центре столицы. Карсавен, после смерти матери воспитывавшаяся при дворе, прекрасно помнила, какие елки для детей, какие балы устраивала старая королева в этих залах. На миг ее охватило сожаление, но потом она вспомнила о матери и упрямо набычила голову. Все, что она делала и собиралась сделать, справедливо и неизбежно. Герцог спустилась на два этажа, тенью проскользнув мимо опешивших охранников-реймейкцев, вышла в парк и направилась по засыпанной опавшей листвой дорожке к сторожке у ворот.</w:t>
      </w:r>
    </w:p>
    <w:p>
      <w:pPr>
        <w:pStyle w:val="Style16"/>
        <w:ind w:firstLine="709"/>
        <w:jc w:val="both"/>
        <w:rPr/>
      </w:pPr>
      <w:r>
        <w:rPr>
          <w:rFonts w:cs="Times New Roman" w:ascii="Times New Roman" w:hAnsi="Times New Roman"/>
          <w:sz w:val="24"/>
          <w:szCs w:val="24"/>
        </w:rPr>
        <w:t>Заглянув в окно, Карсавен увидела ту, кого искала. Матушка Нефрет, старый гвардейский сержант, а последние двадцать лет бессменный привратник парка, как обычно, коротала ночь на пару с бутылкой собственноручно выгнанного пойла.</w:t>
      </w:r>
    </w:p>
    <w:p>
      <w:pPr>
        <w:pStyle w:val="Style16"/>
        <w:ind w:firstLine="709"/>
        <w:jc w:val="both"/>
        <w:rPr/>
      </w:pPr>
      <w:r>
        <w:rPr>
          <w:rFonts w:cs="Times New Roman" w:ascii="Times New Roman" w:hAnsi="Times New Roman"/>
          <w:sz w:val="24"/>
          <w:szCs w:val="24"/>
        </w:rPr>
        <w:t>Герцог толкнула дверь и шагнула внутр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ет, старая пьянчужк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  </w:t>
      </w:r>
    </w:p>
    <w:p>
      <w:pPr>
        <w:pStyle w:val="Style16"/>
        <w:ind w:firstLine="709"/>
        <w:jc w:val="both"/>
        <w:rPr/>
      </w:pPr>
      <w:r>
        <w:rPr>
          <w:rFonts w:cs="Times New Roman" w:ascii="Times New Roman" w:hAnsi="Times New Roman"/>
          <w:sz w:val="24"/>
          <w:szCs w:val="24"/>
        </w:rPr>
        <w:t>Сторож еще не поняла, кто это заглянул на огонек в столь глухой час. Герцог поплотнее запахнула халат и, подойдя к столу, опустилась на колченогую, скрипучую табурет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ей-ка и мне твоего пойла, матушка Нефр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ог мой, - прошептала та, - да это ж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кончай. Ты знала меня еще в то время, когда я была сопливым кадетом и прибегала к тебе, чтобы втайне от всех выкурить трубочку. Так что просто плесни мне своего пойла и помолчи, пока я буду п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ушка Нефрет вытащила из-под стола галлоновую бутыль, в которой плескалось едва половина, извлекла не очень чистый стакан и нацедила с полпинты. Герцог внутренне содрогнулась. Если пойло матушки Нефрет не выдохлось со времени последней пробы, то перед ней сейчас плескалось в стакане столько градусов, сколько она обычно не потребляла и в течение недели. Герцог нерешительно протянула руку. А, пошли они все к Адаму. В конце концов, она пришла сюда именно за этим. Карсавен глубоко вздохнула, задержала дыхание и одним духом вылила содержимое стакана себе в глотку. Потеря привычки к подобным опытам все-таки сказалась. На последнем глотке она закашлялась. Матушка Нефрет хрипло расхохот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девочка моя, забыла, как пьют настоящие гвардейцы?  Герцог отдышалась и бросила взгляд на сторожа. Та уже достаточно нализалась, чтобы чувствовать себя на равных хоть с самим Адам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старая пьяница, не буду отвлекать тебя от беседы с лучшей подружкой. - Она кивнула на бутылку. - Спасибо за угощение. - И герцог, слегка пошатнувшись, вышла за двер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йло матушки Нефрет было чудовищно противно на вкус, но обладало одним несомненным преимуществом. Оно начисто выбивало из головы все наличествующие мысли. Когда герцог, держась за стенку, добралась до своей постели, за окном уже начало светать. Карсавен рухнула на скомканные простыни, с трудом дотянула одеяло до пояса и провалилась в блаженный сон без сновидений.</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Агриппа не верила своим глазам. Адам возьми! Зря она злилась на майора. Тупая исполнительность Брандерры на этот раз помогла поймать хвостик ниточки. Капитан еще раз вывела на экран скупые строчки. Дата последнего посещения наследницей королевской сокровищницы. Дата последнего занятия по вольтижировке.</w:t>
      </w:r>
    </w:p>
    <w:p>
      <w:pPr>
        <w:pStyle w:val="Style16"/>
        <w:ind w:firstLine="709"/>
        <w:jc w:val="both"/>
        <w:rPr/>
      </w:pPr>
      <w:r>
        <w:rPr>
          <w:rFonts w:cs="Times New Roman" w:ascii="Times New Roman" w:hAnsi="Times New Roman"/>
          <w:sz w:val="24"/>
          <w:szCs w:val="24"/>
        </w:rPr>
        <w:t>Дата подачи рапорта об увольнении гвардейским сержантом Евлампой. Все три совпадают. Она вывела новый файл. Протокол допроса гофмейстера двора. На последнем занятии соплячка приказала удалить всех своих ровесниц, с которыми занималась обычно, и вместо предусмотренных тренировок по преодолению препятствий отправилась в лесопарк вдвоем с личным тренером. При ней была большая сумка. Новый файл. Два дня спустя гвардейский сержант Евлампа уволилась и убыла из дворца. Проездные документы выданы до города Эмилат. Последняя занимаемая должность - личный тренер наследницы по вольтижировке. Агриппа ошеломленно откинулась на спинку кресла. Неужели нашла?! Она покачала головой.</w:t>
      </w:r>
    </w:p>
    <w:p>
      <w:pPr>
        <w:pStyle w:val="Style16"/>
        <w:ind w:firstLine="709"/>
        <w:jc w:val="both"/>
        <w:rPr/>
      </w:pPr>
      <w:r>
        <w:rPr>
          <w:rFonts w:cs="Times New Roman" w:ascii="Times New Roman" w:hAnsi="Times New Roman"/>
          <w:sz w:val="24"/>
          <w:szCs w:val="24"/>
        </w:rPr>
        <w:t>Не стоит торопиться, может, это просто совпадение. Капитан протянула руку к коммуникатору, но тут в дверь снова постуч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 нетерпеливо выкрикнула 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то подстегнутая нетерпением, звучавшим в голосе капитана, в дверь буквально вбежала майор Брандерр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красно, майор, - воскликнула Агриппа, - я как раз хотела связаться с вами... - Но, заметив возбуждение, написанное на лице майора, встревоженно спросила: - Что случилось?</w:t>
      </w:r>
    </w:p>
    <w:p>
      <w:pPr>
        <w:pStyle w:val="Style16"/>
        <w:ind w:firstLine="709"/>
        <w:jc w:val="both"/>
        <w:rPr/>
      </w:pPr>
      <w:r>
        <w:rPr>
          <w:rFonts w:cs="Times New Roman" w:ascii="Times New Roman" w:hAnsi="Times New Roman"/>
          <w:sz w:val="24"/>
          <w:szCs w:val="24"/>
        </w:rPr>
        <w:t>- Там это, ваша милость, ну то само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койно, майор. Отвечайте просто и четко, желательно одним словом. Что? И гд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лед-ни-ца! - выдавила майор, путаясь даже в слога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гриппа подскочи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де?</w:t>
      </w:r>
    </w:p>
    <w:p>
      <w:pPr>
        <w:pStyle w:val="Style16"/>
        <w:ind w:firstLine="709"/>
        <w:jc w:val="both"/>
        <w:rPr/>
      </w:pPr>
      <w:r>
        <w:rPr>
          <w:rFonts w:cs="Times New Roman" w:ascii="Times New Roman" w:hAnsi="Times New Roman"/>
          <w:sz w:val="24"/>
          <w:szCs w:val="24"/>
        </w:rPr>
        <w:t>- На экране.</w:t>
      </w:r>
    </w:p>
    <w:p>
      <w:pPr>
        <w:pStyle w:val="Style16"/>
        <w:ind w:firstLine="709"/>
        <w:jc w:val="both"/>
        <w:rPr/>
      </w:pPr>
      <w:r>
        <w:rPr>
          <w:rFonts w:cs="Times New Roman" w:ascii="Times New Roman" w:hAnsi="Times New Roman"/>
          <w:sz w:val="24"/>
          <w:szCs w:val="24"/>
        </w:rPr>
        <w:t>- Есть сообщение? Майор кивну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 общему каналу?</w:t>
      </w:r>
    </w:p>
    <w:p>
      <w:pPr>
        <w:pStyle w:val="Style16"/>
        <w:ind w:firstLine="709"/>
        <w:jc w:val="both"/>
        <w:rPr/>
      </w:pPr>
      <w:r>
        <w:rPr>
          <w:rFonts w:cs="Times New Roman" w:ascii="Times New Roman" w:hAnsi="Times New Roman"/>
          <w:sz w:val="24"/>
          <w:szCs w:val="24"/>
        </w:rPr>
        <w:t>- Нет, с пос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 какого?</w:t>
      </w:r>
    </w:p>
    <w:p>
      <w:pPr>
        <w:pStyle w:val="Style16"/>
        <w:ind w:firstLine="709"/>
        <w:jc w:val="both"/>
        <w:rPr/>
      </w:pPr>
      <w:r>
        <w:rPr>
          <w:rFonts w:cs="Times New Roman" w:ascii="Times New Roman" w:hAnsi="Times New Roman"/>
          <w:sz w:val="24"/>
          <w:szCs w:val="24"/>
        </w:rPr>
        <w:t>- Ну, мы это, оставили взвод, значит, после того, ну, когда...</w:t>
      </w:r>
    </w:p>
    <w:p>
      <w:pPr>
        <w:pStyle w:val="Style16"/>
        <w:ind w:firstLine="709"/>
        <w:jc w:val="both"/>
        <w:rPr/>
      </w:pPr>
      <w:r>
        <w:rPr>
          <w:rFonts w:cs="Times New Roman" w:ascii="Times New Roman" w:hAnsi="Times New Roman"/>
          <w:sz w:val="24"/>
          <w:szCs w:val="24"/>
        </w:rPr>
        <w:t>- Стоп, - догадалась капитан, - из поместья графа Амальи?  Майор кивнула. Агриппа почувствовала, что сердце готово выскочить из груди. Именно она настояла на том, чтобы оставить засаду в поместье графа, и вот рыбка попалась на крючок! Капитан повернулась к консоли и, вызвав на экран меню поступивших сообщений, быстренько отыскала файл с записью. Это было не совсем сообщение. По-видимому, у кого-то из космодесантников засады случайно включился коммуникатор и просто высветил на экране сценку: девочка сидит у камина и смотрит на огонь. Сценка длилась несколько секунд, потом раздался возглас: "У, гадина", - на экране мелькнул приклад десантного плазмобоя, и изображение исчезло. Агриппа резко повернулась к майо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это все? Та испуганно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атальон - в ружье. Грузиться на дисколеты. Готовность к вылету через полча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адумалась. О такой новости любому офицеру следовало немедленно доложить герцогу, но, видимо, эта лейтенант решила получить очередное звание досрочно. Что ж, капитан представила, до чего заманчиво самой захватить соплячку и преподнести герцогу, как запеченного лебедя на блюде, к тому же не мешало бы упомянуть о бесхозном графстве, что будет весьма кстати, поэтому не стоит сейчас тревожить лейтенанта. Пусть наслаждается предвкушением. И герцога пока не надо беспокоить, потому как если сообщить сейчас, то Карсавен может захотеть захватить наследницу сама. Ладно, сообщим уже в воздухе, когда отзывать будет поздно. Агриппа выключила консоль, вскочила и выбежала из комнаты. Ну все, соплячка, теперь тебе не уйт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5</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Девочка сидела у камина и смотрела на огонь. Во дворце камины были только в парадных залах и гостиных, и разжигали их только на торжественных приемах, куда ей по малолетству доступа не было, за исключением нескольких минут в самом начале, на выходе королевы, поэтому открытый оюнь напоминал ей о тех счастливых днях, когда мать выбиралась со всей семьей в Альдильеры. В комнату вошла наставни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 готово, девочка. По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поднялась с подушки и пошла к двери. Наставница осмотрела все вокруг, протянула руку и поправила проводки, потом вышла и прикрыла дверь. Гвардейцы стояли у двух охотничьих орнитоптеров, выведенных из ангара, размещенного в огромной пещере на противоположном склоне горы. Капитан Амалья, уже оправившаяся от последствий лошадиной дозы тавлона, четко отдала чес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е Величество, машины исправны и готовы к поле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серьезно кивнула и первой подошла к высокому борту. Наставница подхватила ее под мышки и, подняв на вытянутые руки, закинула внутрь. Следом резво начали заскакивать гвардейцы. Все были одеты в экзоскелетные скафандры космодесантников и вооружены плазмобоями. Это оружие было не совсем привычным для них: слишком мощное, чтобы ставить его на вооружение гвардейцев, к тому же королева специальным эдиктом запретила его применение на поверхности обитаемых планет королевства. Но Карсавен считала себя свободной от соблюдения любых королевских эдиктов. Что ж, что посеешь, то и пожне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уверена, девочка, что поступаешь разумно? - Наставница встревоженно глядела на н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Галият, я уверена, что поступаю крайне неразумно. Но это сегодня наш единственный шан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лият кивнула и, отвернувшись, направилась ко второму орнитоптеру. Через несколько минут оба аппарата взмыли в воздух и, сделав круг над их последним приютом, развернулись и полетели в разные стороны. Пока орнитоптер низко над лесом продвигался к своей цели, девочка откинулась на сиденье и прикрыла глаза, припоминая события последних двух суток  Капрал выскользнула из-за камней и, наставив на них с Галият дуло плазмобоя, довольным голосом прорыч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двигаться, птенчики!  Тэра испугалась. Одно дело - сидя под густым пологом леса, разыгрывать из себя героя, твердо настаивая на том, что у них есть шанс только в том случае, если патруль шагов за двадцать забудет о детекторе и сосредоточится на скрытности продвижения, и совсем другое - вот так сидеть и разглядывать щербатое, покрытое окалиной дуло плазмобоя. Но в следующее мгновение обнаженные фигуры гвардейцев словно выросли из-за камней и обрушились на спины космодесантников. Сержант первой вскочила на ноги, предварительно несколько раз воткнув кинжал в землю, чтобы очистить его от кров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этих доспехах слабое место - задняя часть шеи, об этом нам говорил еще инструктор на первоначальной подготовке! - Она обернулась к гвардейцам. - А ну живо одеваться! Нечего грозно грудями трясти... - Вспомнив, кто перед ней, сержант смутилась. - Простите, Ваше Величе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ажи, Умарка, а зачем надо было раздеваться? Та, деловито раздевая труп капрала, которая была приблизительно ее комплекции, ответ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и одежки сами по себе так напичканы детекторами, что на столь близком расстоянии могли бы нас выдать - никакого хомодетектора не над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оре на поляне стояли восемь космодесантников. Через несколько минут подошли и остальные гвардейцы, одетые в свое снаряжение. Сержант придирчиво осмотрела всех переодетых, двоим поправила кобуры с игольник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е, космодесантники всегда работают парами. Это уже инстинктивно.</w:t>
      </w:r>
    </w:p>
    <w:p>
      <w:pPr>
        <w:pStyle w:val="Style16"/>
        <w:ind w:firstLine="709"/>
        <w:jc w:val="both"/>
        <w:rPr/>
      </w:pPr>
      <w:r>
        <w:rPr>
          <w:rFonts w:cs="Times New Roman" w:ascii="Times New Roman" w:hAnsi="Times New Roman"/>
          <w:sz w:val="24"/>
          <w:szCs w:val="24"/>
        </w:rPr>
        <w:t>Даже если они просто стоят и болтают, можно дать голову на отсечение, что в такой кучке всегда будет четное число. Так что когда остановимся перед дверью - становитесь в пары. Прикиньте прямо сейчас, кто с кем, и держитесь друг друга.  После того как переодетые в доспехи космодесантников гвардейцы разбились на двойки, сержант еще раз окинула всех сосредоточенным взглядом и коротко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да поможет нам Ева-спасительница. Они подошли к двери в сгущающихся сумерках, когда оптика еще не перешла на ночной режим, а в дневном уже не хватает освещенности. Сержант решительно включила коммуникатор и, подражая голосу капрала,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доложи, у меня птенчи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х, пресвятая Ева-спасительница, ну тебе и подвезло! - ахнули в наушниках. - Входи, сейчас доложу лейтенан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елкнул дистанционный замок, и вошли восемь фигур в форме с двумя пленниками. Первые две, едва переступив порог, бросились вправо и вверх по лестнице - туда, где по схеме, нарисованной маркизом на последнем привале, располагался коммуникационный центр. Через несколько мгновений оттуда раздалось шипение игольников и дверь отворилась вновь. Остальные гвардейцы быстро скользнули внутрь и бросились по лестнице наверх влево, к галерее, тянущейся под самым потолком пещеры. В этот момент в коридоре появилась лейтенант.</w:t>
      </w:r>
    </w:p>
    <w:p>
      <w:pPr>
        <w:pStyle w:val="Style16"/>
        <w:ind w:firstLine="709"/>
        <w:jc w:val="both"/>
        <w:rPr/>
      </w:pPr>
      <w:r>
        <w:rPr>
          <w:rFonts w:cs="Times New Roman" w:ascii="Times New Roman" w:hAnsi="Times New Roman"/>
          <w:sz w:val="24"/>
          <w:szCs w:val="24"/>
        </w:rPr>
        <w:t>Заметив исчезающие наверху лестницы спины гвардейцев, она изумленно разинула рот, но тут громко бухнул плазмобой сержанта и угол коридора потек, теряя форму.  Стало невероятно жарко. Тэра побледнела и вцепилась в руку наставницы. Ей еще не приходилось видеть, как человек в одно мгновение превращается в пепел.</w:t>
      </w:r>
    </w:p>
    <w:p>
      <w:pPr>
        <w:pStyle w:val="Style16"/>
        <w:ind w:firstLine="709"/>
        <w:jc w:val="both"/>
        <w:rPr/>
      </w:pPr>
      <w:r>
        <w:rPr>
          <w:rFonts w:cs="Times New Roman" w:ascii="Times New Roman" w:hAnsi="Times New Roman"/>
          <w:sz w:val="24"/>
          <w:szCs w:val="24"/>
        </w:rPr>
        <w:t>Наверху снова зашипели игольники и послышались крики. Переодетые гвардейцы бросились вперед. Еще раз бухнул плазмобой, но где-то далеко впереди. Потом все стихло. Наставница стояла в полумраке прихожей, стиснув в руке игольник и заслоняя девочку своим телом. Через некоторое время послышались шаги и показалась фигура в снаряжении космодесантника, но без шлема. Это была Умар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 в порядке, Ваше Величество. Ребята заканчивают проверку комнат, но, судя по всему, мы прижали всех. Здесь был полный взвод, двадцать восемь "лягушек", - разъяснила сержант наставнице. - Трое живы. Остальных "пересчитали". - И, вновь повернувшись к Тэре, радостно поведала: - Капитан жива, только накачана тавлоном до бров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прошли в глубь охотничьей сторожки, гвардейцы уже слегка прибрались там. О схватке напоминали только посеченная иглами мебель и выщербленные панели на стенах. В центральный зал Тэру не повели - сержант смущенно сказала, что там "немного грязно". Поэтому Тэра с наставницей прошли в каминную гостиную. Чтобы отвлечь девочку, наставница туг же сложила из лежащих на подставке дров растопную горку и умело разожгла камин. Девочка присела на подушку у камина и уставилась на ого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ые сутки они отсыпались, мылись, отъедались. Слава Еве, космодесантники не разработали специального пароля, и сержант с одной подчиненной, оказавшейся неплохой специалисткой по коммам, просто синтезировали изображение лейтенанта в разной степени опьянения и несколько раз передавали эту картинку по номеру Дворца, который сохранился в памяти комма как единственный, с которым связывались за предыдущие сутки. Пока это срабатывало, а к исходу первых суток все, в том числе и пришедшая в себя, но еще испытывающая приступы дурноты капитан, собрались в каминной гостиной на совет. Предложений поступило не так много. В конце концов все свелось к трем: затаиться на планете, рискнуть добраться до остатков флота или попытаться достигнуть ближайшей орбитальной крепости, которая пока не принесла присягу герцогу, и оттуда обратиться к флоту, народу и пэрам. Тэра молча слушала. Мало-помалу споры затихли, и головы стали поворачиваться к ней. Девочка некоторое время сидела, глядя на ого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асибо всем, - проговорила она наконец. - Я знаю, все, кто предлагал затаиться на планете, хотели мне только добра. Но этот путь ведет к смерти. - Она помолчала, потом продолжила: - Карсавен никогда не перестанет меня искать, а со временем народ привыкнет воспринимать ее как королеву и примет ее сторону.</w:t>
      </w:r>
    </w:p>
    <w:p>
      <w:pPr>
        <w:pStyle w:val="Style16"/>
        <w:ind w:firstLine="709"/>
        <w:jc w:val="both"/>
        <w:rPr/>
      </w:pPr>
      <w:r>
        <w:rPr>
          <w:rFonts w:cs="Times New Roman" w:ascii="Times New Roman" w:hAnsi="Times New Roman"/>
          <w:sz w:val="24"/>
          <w:szCs w:val="24"/>
        </w:rPr>
        <w:t>Тогда, рано или поздно, меня найдут. В то же время я не знаю, можно ли прорваться к флоту через пространство, которое полностью контролируют верные герцогу корабли. - Девочка перевела дыхание. - Возможно, я чего-то не понимаю? - Она повернулась к сержан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утвердительно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пробовать можно разве только на курьере, а такие корабли не входят в атмосферу, значит, сначала надо захватить челнок. Потом состыковаться с курьером, каким-то образом убедив экипаж, что нам не только можно, но и необходимо открыть шлюз, что без подтверждения из главного штаба практически невозможно. А потом стартовать, имея фору минут в сорок. И то я не уверена, что мы проскользн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чит, - кивнула девочка, - остается одно - орбитальная крепость. Во всяком случае, там у нас будет шанс послать призыв флоту и пэрам и продержаться, пока они не придут на помощь. Если, конечно, захотят. - Она замолчала, о чем-то задумавшись. - Но это еще не все... - Девочка снова сделала паузу. - Дело в том, что в сокровищнице, захваченной Карсавен, нет королевских регали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 изумленно воскликнула наставница, выражая этим возгласом всеобщее удивление. Тэра улыб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их спря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малья возбужденно выпрям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вот почему при визиобращении к подданным она осталась в герцогской мантии. Ей нечего надеть с королевской! - Маркиз рассмеялась. - Прекрасно, Ваше Величество, если вы обратитесь к народу, облачившись в королевские регалии, ручаюсь, что половина дела сдел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думала об этом, но дело в том, что человек, который точно знает, где спрятаны регалии, находится в Эмила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разве не в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я тоже видела это место, это в лесопарке, милях в трех от дворца. Думаю, что смогла бы отыскать, будь у нас время, но как раз его-то и нет. Поэтому она нам нуж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ворец кишмя кишит прихвостнями герцога, - нахмурилась сержант, - вряд ли нам удастся проскользнуть незамеченны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чит, надо придумать, как убавить их число, - упрямо возразила девоч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задумчив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мне не изменяет память, пленные сказали, что сейчас всем во дворце заправляет капитан Агриппа. Маркиз утвердительно закив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стречалась с ней пару раз. Очень умная, расчетливая и честолюбивая суч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х слов взрослые не произносят в присутствии маленьких девочек, но девочки здесь уже не было - перед ними сидела их предводительница. Тэра восторженно посмотрела на наставниц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алият, я тебя люблю!  Остальные непонимающе смотрели на них. Наставница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вы думаете, что сделает Агриппа, если ей представится возможность лично захватить наследницу и преподнести герцогу в качестве драгоценного подарка?  Маркиза просия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ликолепно! Уверена, что от гарнизона дворца останется едва десятая часть. - Она озабоченно нахмурилась. - Это надо хорошо продумать, ее не так-то легко обману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рассмея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я лакомая добыча для любого офицера мятежников, так что лучше всего будет намекнуть Агриппе, что кто-то хочет ее опередить. Лейтенант ведь не стала сразу докладывать о теб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пару часов план был готов. Самое сложное предстояло наставнице и сержанту. Они должны были попытаться тихо захватить какой-нибудь транспортный шаттл и дожидаться в готовности к старту, пока на борт не прибудет королева.</w:t>
      </w:r>
    </w:p>
    <w:p>
      <w:pPr>
        <w:pStyle w:val="Style16"/>
        <w:ind w:firstLine="709"/>
        <w:jc w:val="both"/>
        <w:rPr/>
      </w:pPr>
      <w:r>
        <w:rPr>
          <w:rFonts w:cs="Times New Roman" w:ascii="Times New Roman" w:hAnsi="Times New Roman"/>
          <w:sz w:val="24"/>
          <w:szCs w:val="24"/>
        </w:rPr>
        <w:t>Девочка была решительно настроена попытаться освободить остальных гвардейцев, но никто не знал, сколько войск останется во дворце и как скоро отправившийся с Агриппой отряд сумеет вернуться. Сошлись на том; что при любом раскладе орнитоптер с девочкой и двумя гвардейцами приземлится у тайника. А остальные попытаются по-тихому разузнать, что можно сделать во дворце. Конечно, затея была несколько авантюрная, но все были возбуждены и готовы горы свернуть. Под конец сержанту пришла в голову еще одна идея, которая могла существенно уравнять их шансы и в случае удачи серьезно ослабить герцога. К вечеру следующего дня все было готово.</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Величество, Эмилат на горизонте. Девочка выпрямилась на сидень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вошли в базу данных населения? - Да, Ваше Величество. Тэра поморщ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бросьте пока титулы. Ищите адрес и курс: отставной гвардейский сержант Евлампа. Время прибытия в город - приблизительно дней десять - двенадцать назад.</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Капитан Агриппа удовлетворенно кивнула. Над каминной трубой поднимался дымок. Хомодетекторы показывали наличие людей внутри. Сквозь толщу скал трудно было уловить, сколько их там, но они были - в этом прибор не мог ошибиться.</w:t>
      </w:r>
    </w:p>
    <w:p>
      <w:pPr>
        <w:pStyle w:val="Style16"/>
        <w:ind w:firstLine="709"/>
        <w:jc w:val="both"/>
        <w:rPr/>
      </w:pPr>
      <w:r>
        <w:rPr>
          <w:rFonts w:cs="Times New Roman" w:ascii="Times New Roman" w:hAnsi="Times New Roman"/>
          <w:sz w:val="24"/>
          <w:szCs w:val="24"/>
        </w:rPr>
        <w:t>Капитан развернула свой командный дисколет над началом галереи, ведущей к вырубленным в скале помещениям, и, включив мощные бортовые ошеломители, начала водить лучом вдоль высветившихся на экранах детекторов линий, рисующих полости в теле скалы. Возможно, не все они были частью охотничьей сторожки, но капитан предпочитала не рисковать. К тому же она с удовольствием представляла себе, как корчится сей час внизу лейтенант от мощного излучения. Так-то, милочка, нечего лезть поперед мамки в пекло и пытаться обскакать непосредственную начальницу.</w:t>
      </w:r>
    </w:p>
    <w:p>
      <w:pPr>
        <w:pStyle w:val="Style16"/>
        <w:ind w:firstLine="709"/>
        <w:jc w:val="both"/>
        <w:rPr/>
      </w:pPr>
      <w:r>
        <w:rPr>
          <w:rFonts w:cs="Times New Roman" w:ascii="Times New Roman" w:hAnsi="Times New Roman"/>
          <w:sz w:val="24"/>
          <w:szCs w:val="24"/>
        </w:rPr>
        <w:t>Наконец капитан решила, что хватит. Кто бы ни был там внутри, сейчас бы даже переплюнуть через губу не смог. Она включила общую вол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м подразделениям вперед. Атака согласно пла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этой команде две роты космодесантников должны были ворваться внутрь через входную дверь и ангар с охотничьими орнитоптерами на противоположном склоне горы, а третья - зависнуть над горой, блокируя любую попытку противника вырваться из клещей. Конечно, девчонку можно было взять и голыми руками. Но стоило ли пренебрегать возможностью упомянуть в докладе герцогу, что захват наследницы был произведен путем проведения штурмовой операции и без единой потери? К тому же капитан не могла избавиться от ощущения, что во всем этом кроется какой-то подвох. Возможно, стоило бы подождать или хотя бы провести разведку, но время, время... Эта сучка лейтенант могла выйти на прямой канал связи с герцогом в любой момент. Поэтому Агриппа решила рискнуть, а чтобы быть готовой к любым неожиданностям, захватить с собой большую часть гарниз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атоха, вызванная посадкой дисколетов, улеглась, и космодесантники приступили к штурму. В наушниках раздался голос майора Брандерры:</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рвались внутрь. Сопротивления не оказывается. - Во время боя у майора непостижимым образом исчезало все ее косноязычие. - Прошли входной тамбур, двигаемся по галерее. Противника не обнаружено. О, сраный Адам!</w:t>
      </w:r>
    </w:p>
    <w:p>
      <w:pPr>
        <w:pStyle w:val="Style16"/>
        <w:ind w:firstLine="709"/>
        <w:jc w:val="both"/>
        <w:rPr/>
      </w:pPr>
      <w:r>
        <w:rPr>
          <w:rFonts w:cs="Times New Roman" w:ascii="Times New Roman" w:hAnsi="Times New Roman"/>
          <w:sz w:val="24"/>
          <w:szCs w:val="24"/>
        </w:rPr>
        <w:t>- Что случилось? - не выдержала Агриппа.</w:t>
      </w:r>
    </w:p>
    <w:p>
      <w:pPr>
        <w:pStyle w:val="Style16"/>
        <w:ind w:firstLine="709"/>
        <w:jc w:val="both"/>
        <w:rPr/>
      </w:pPr>
      <w:r>
        <w:rPr>
          <w:rFonts w:cs="Times New Roman" w:ascii="Times New Roman" w:hAnsi="Times New Roman"/>
          <w:sz w:val="24"/>
          <w:szCs w:val="24"/>
        </w:rPr>
        <w:t>В это мгновение верхушка горы вспучилась и из открывшегося жерла в воздух взметнулись тучи камней и языки пламени. Капитан почувствовала, как ее сильно тряхнуло, потом что-то загрохотало, и дисколет перевернулся. Через несколько мгновений кувыркающаяся машина рухнула на землю и взорвалась со страшным грохотом. Стоящие на земле машины опрокинуло набок и уничтожило обрушившимися на землю обломками скал. За несколько мгновений батальон космодесантников был уничтожен. Тридцать энергобатарей плазмобоев при подрыве четырьмя килограммами пластита высвободили энергию, эквивалентную почти пятнадцати килотоннам.</w:t>
      </w:r>
    </w:p>
    <w:p>
      <w:pPr>
        <w:pStyle w:val="Style16"/>
        <w:ind w:firstLine="709"/>
        <w:jc w:val="both"/>
        <w:rPr/>
      </w:pPr>
      <w:r>
        <w:rPr>
          <w:rFonts w:cs="Times New Roman" w:ascii="Times New Roman" w:hAnsi="Times New Roman"/>
          <w:sz w:val="24"/>
          <w:szCs w:val="24"/>
        </w:rPr>
        <w:t>Верхушку горы срезало начисто. В поместье графа Амальи не осталось никакого жилья.</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Сержант Евлампа вытянула руку и указала на возвышавшуюся в прогалине скалу с небольшим водопадом, вытекающим из пещер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н там. - Она обернулась к капитану. - Если вы сможете спустить меня на веревке, то мы сэкономим врем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кивнула. Евлампа живо скинула ботинки и обвязалась тросом, потом открыла блистер и перевалилась за борт. Орнитоптер, подрагивая от мерных взмахов крыльев, медленно приближался к стене. Евлампа махнула рукой: ниже.</w:t>
      </w:r>
    </w:p>
    <w:p>
      <w:pPr>
        <w:pStyle w:val="Style16"/>
        <w:ind w:firstLine="709"/>
        <w:jc w:val="both"/>
        <w:rPr/>
      </w:pPr>
      <w:r>
        <w:rPr>
          <w:rFonts w:cs="Times New Roman" w:ascii="Times New Roman" w:hAnsi="Times New Roman"/>
          <w:sz w:val="24"/>
          <w:szCs w:val="24"/>
        </w:rPr>
        <w:t>Капитан, закусив губу, чуть тронула ручку. Машина скользнула вниз на несколько метров. Сержант качнулась на тросе и зацепилась за выступ, потом подтянулась и начала карабкаться вверх и в сторону. Вот она уже рядом, наклоняется. Все, сумка в руках. Тэра почувствовала, как слезы сами собой катятся из глаз.</w:t>
      </w:r>
    </w:p>
    <w:p>
      <w:pPr>
        <w:pStyle w:val="Style16"/>
        <w:ind w:firstLine="709"/>
        <w:jc w:val="both"/>
        <w:rPr/>
      </w:pPr>
      <w:r>
        <w:rPr>
          <w:rFonts w:cs="Times New Roman" w:ascii="Times New Roman" w:hAnsi="Times New Roman"/>
          <w:sz w:val="24"/>
          <w:szCs w:val="24"/>
        </w:rPr>
        <w:t>Неужели все задуманное пройдет так же успешно, как до сих пор в Эмилате и здесь?  Когда капитан буквально притерла орнитоптер на крошечной площади у трактира, все его посетители, а также жители выходящих на площадь домов высыпали на улицу. Спустя несколько мгновений вышла и Евлампа в коротко обрезанном блузоне и кожаном фартуке. Бросив на возбужденно шумящую толпу презрительный взгляд, она привалилась к притолоке, сложив на груди мощные руки, и хмуро уставилась на орнитоптер. Девочка невольно залюбовалась своей бывшей наставницей по вольтижировке. Да, Евлампа являла собой внушительное зрелище.</w:t>
      </w:r>
    </w:p>
    <w:p>
      <w:pPr>
        <w:pStyle w:val="Style16"/>
        <w:ind w:firstLine="709"/>
        <w:jc w:val="both"/>
        <w:rPr/>
      </w:pPr>
      <w:r>
        <w:rPr>
          <w:rFonts w:cs="Times New Roman" w:ascii="Times New Roman" w:hAnsi="Times New Roman"/>
          <w:sz w:val="24"/>
          <w:szCs w:val="24"/>
        </w:rPr>
        <w:t>Ясно было, что это заведение может не тратиться на вышибал. Но стоило Тэре открыть блистер и высунуться наружу, как бывший сержант вскинулась, сорвала фартук и ринулась через толпу, расшвыривая недостаточно шустро уступавших дорогу. Оказавшись рядом с орнитоптером, она перекинула через борт свое могучее тело и захлопнула блисте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стоило так рисковать, Ваше Величество. Можно было вызвать меня по гражданской сети, и я бы тут же оказалась там, где я вам нуж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асибо, Евлампа, но у нас не было времени. Та понимающе кивнула и улыб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ж, так или эдак, я с в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м над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нима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вмешалась капитан Амаль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сколько точно вы можете указать место тайника?</w:t>
      </w:r>
    </w:p>
    <w:p>
      <w:pPr>
        <w:pStyle w:val="Style16"/>
        <w:ind w:firstLine="709"/>
        <w:jc w:val="both"/>
        <w:rPr/>
      </w:pPr>
      <w:r>
        <w:rPr>
          <w:rFonts w:cs="Times New Roman" w:ascii="Times New Roman" w:hAnsi="Times New Roman"/>
          <w:sz w:val="24"/>
          <w:szCs w:val="24"/>
        </w:rPr>
        <w:t>- Вы сможете плюнуть на него, мэм, - улыбнулась Евламп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регалии у них в руках. Впереди показался купол дворца. Капитан кивнула гвардейцу, сидевшей на месте второго пилота, и вылезла из-за штурв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мы и договорились, Ваше В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отрицательно покачала головой. Маркиз нахмурилась, а Тэра продолж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же сами сказали, что к сторожке прилетел полный батальон и вряд ли у них здесь осталось больше одного-двух десятков охранников. А людей у вас мало. Так что орнитоптер будет совсем не лишни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и я сгожусь, - пробасила Евлампа, - мне бы только одну из этих штучек. - Она кивнула на плазмобой капит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малья напряженно глядела на девочку. Конечно, она была права, но один выстрел из плазмобо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ймите, эти люди верно служили моей матери, я не могу оставить и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из со вздохом кивнула. Эта маленькая негодница всегда добивается того, чего хочет. Орнитоптер резко пошел вниз и завис над плитами двора. Гвардейцы в доспехах космодесантников спрыгнули на землю, не обращая внимания на плазмобои охраны, взятые на изготовку, разбились на пары и стали строиться в колонну по два. Их скафандры с эмблемами Второй легкой эскадры на рукавах не могли насторожить охранников, да и машина, на которой они прилетели, скорее напоминающая охотничий орнитоптер, чем боевой дисколет - а сейчас космодесант на чем только не летает, - захлопнув блистеры, начала медленно подниматься. И охрана расслабилась. В следующее мгновение громыхнули плазмобои гвардейцев.</w:t>
      </w:r>
    </w:p>
    <w:p>
      <w:pPr>
        <w:pStyle w:val="Style16"/>
        <w:ind w:firstLine="709"/>
        <w:jc w:val="both"/>
        <w:rPr/>
      </w:pPr>
      <w:r>
        <w:rPr>
          <w:rFonts w:cs="Times New Roman" w:ascii="Times New Roman" w:hAnsi="Times New Roman"/>
          <w:sz w:val="24"/>
          <w:szCs w:val="24"/>
        </w:rPr>
        <w:t>Орнитоптер заложил вираж и завис над куполом. Евлампа несколькими выстрелами пробила крышу казарм и расстреляла охрану у арсенала. Дворец наполнился топотом, криками и грохотом плазмобоев. Вход . в винный подвал взорвался огненным шаром - видимо, кто-то шарахнул по двери из плазмобоя. Они не знали точно, куда упрятали схваченных гвардейцев, но винный подвал был единственным достаточно обширным помещением с прочными стенами, где можно было бы разместить всех пленников без особых проблем с охраной. Евлампа открыла блистер и выбралась на крышу. С винным подвалом они не ошиблись: спустя несколько мгновений сержант заметила растерянных гвардейцев, выбиравшихся из подвала, и заорала во всю мощь своих могучих легки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вардия! К арсеналу! Эвива, королева! Смерть мятежникам!  Когда на помощь штурмовой группе маркиза толпами повалили изможденные, но рассвирепевшие гвардейцы, остатки космодесантников были раздавлены в мгновение ока. А через несколько минут на горизонте показалась стремительно растущая точка, и вскоре на дворцовую площадь, ревя и безжалостно уродуя драгоценный мрамор, опустился орбитальный шаттл. Еще несколько минут - и наставница, первой выскочившая на еще опускающийся пандус, подбежала к девочке и тревожно оглядела ее. Тэра бросилась к ней и прижалась к широкой груди:</w:t>
      </w:r>
    </w:p>
    <w:p>
      <w:pPr>
        <w:pStyle w:val="Style16"/>
        <w:ind w:firstLine="709"/>
        <w:jc w:val="both"/>
        <w:rPr/>
      </w:pPr>
      <w:r>
        <w:rPr>
          <w:rFonts w:cs="Times New Roman" w:ascii="Times New Roman" w:hAnsi="Times New Roman"/>
          <w:sz w:val="24"/>
          <w:szCs w:val="24"/>
        </w:rPr>
        <w:t>- Галият, я так счастлива! Та улыбнулась.</w:t>
      </w:r>
    </w:p>
    <w:p>
      <w:pPr>
        <w:pStyle w:val="Style16"/>
        <w:ind w:firstLine="709"/>
        <w:jc w:val="both"/>
        <w:rPr/>
      </w:pPr>
      <w:r>
        <w:rPr>
          <w:rFonts w:cs="Times New Roman" w:ascii="Times New Roman" w:hAnsi="Times New Roman"/>
          <w:sz w:val="24"/>
          <w:szCs w:val="24"/>
        </w:rPr>
        <w:t>- Вижу, что у вас все получилось. А теперь признайся, ведь ты тоже торчала здесь во время боя? Девочка хитро посмотрела на нее и засмеяла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же в порядке, а как все было у тебя?</w:t>
      </w:r>
    </w:p>
    <w:p>
      <w:pPr>
        <w:pStyle w:val="Style16"/>
        <w:ind w:firstLine="709"/>
        <w:jc w:val="both"/>
        <w:rPr/>
      </w:pPr>
      <w:r>
        <w:rPr>
          <w:rFonts w:cs="Times New Roman" w:ascii="Times New Roman" w:hAnsi="Times New Roman"/>
          <w:sz w:val="24"/>
          <w:szCs w:val="24"/>
        </w:rPr>
        <w:t>- О, это оказалось намного проще, чем я думала. Герцог успела не понравиться гораздо большему числу людей, чем. можно было предполагать. Часть портовой охраны во главе с ее комендантом даже прилетела с н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полчаса, когда шаттл, набитый под завязку гвардейцами, дворянами и дворцовой обслугой, стремительно уходил ввысь, в рубке раздался вызов. Капитан вопросительно посмотрела на маркиза, но та кивком переадресовала взгляд девочке. Тэра молча кивнула. На экране возникло искаженное от ярости лицо герцога Карсаве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ж, маленькая дрянь, наконец-то ты выползла из своей норы! Клянусь, тебе недолго осталось портить мне кров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несколько мгновений всматривалась в лицо своего врага, а потом повернулась к капита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ключите. - Когда экран погас, она обернулась к наставнице и горько произнесла: - Она меня ненавидит. Мне так ее жал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6</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Тэра стояла перед закрытыми створками люка шлюзовой камеры. За стенкой тихо шипел сжатый воздух, заполняя пространство швартовочного туннеля. Она была совершенно одна. На мгновение ей стало страшно, но она сумела задавить свой страх, заставить его исчезнуть, спрятаться глубоко внутрь. Она сама решила, что пойдет одна. Створки люка дрогнули и величественно поползли в стороны. Девочка глубоко вздохнула, гордо вскинула голову и неторопливо пошла по широкой дорожке парадного швартовочного туннел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на шаттле вышли за пределы атмосферы, Тэра собрала всех старших офицеров и вынесла на обсуждение вопрос о том, что делать дальше. Хотя решение было принято еще в охотничьем домике и шаттл лег на курс к крепости Мэй, Тэра решила еще раз все обдумать и обсудить с большим числом опытных взрослых. К тому же до сих пор они могли воспользоваться только информацией, извлеченной из открытой сети, а у освобожденных пленников или Примкнувших к ним торговцев могли быть еще какие-нибудь сведения. Конечно, будь у них досье на офицеров крепости, или доступ к секретным файлам информатория, или хотя бы время, чтобы послать запрос с одной из дворцовых консолей, обладающих расширенным доступом к засекреченной сети, то... А так у них было только сообщение голосети, что орбитальная крепость Мэй на предложение герцога Карсавен присягнуть ей как новой повелительнице ответила молчанием. Мэй была не единственной крепостью, поступившей подобным образом, но самой мощной из доступных и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обсудили несколько вариантов. Попробовать прорваться сквозь заслоны воздушно-космических перехватчиков, уже поднятых в воздух герцогом Карсавен, к Альдильерам, где было родовое герцогство Тэры? Но после разговора с герцогом никто не поддержал этот вариант. Судя по тому, какое у нее было лицо в тот момент, когда погас экран связи шаттла, она не остановится ни перед чем, чтобы добраться до своей соперницы, и родовое герцогство не может стать надежным укрытием, тем более что Карсавен будет искать ее в первую очередь там.</w:t>
      </w:r>
    </w:p>
    <w:p>
      <w:pPr>
        <w:pStyle w:val="Style16"/>
        <w:ind w:firstLine="709"/>
        <w:jc w:val="both"/>
        <w:rPr/>
      </w:pPr>
      <w:r>
        <w:rPr>
          <w:rFonts w:cs="Times New Roman" w:ascii="Times New Roman" w:hAnsi="Times New Roman"/>
          <w:sz w:val="24"/>
          <w:szCs w:val="24"/>
        </w:rPr>
        <w:t>Попытаться долететь до соседних планет системы? И на Дерре, и на Унире, несомненно, были сторонники принцессы. Во время прошлого мятежа прежняя герцог Карсавен, пытаясь уничтожить планетарные батареи, подвергла эти планеты страшной бомбардировке. Слишком сильна была еще эта память, чтобы там сразу и безоговорочно признали новую повелительницу. Но шаттл не был приспособлен к дальним перелетам; на участке поверхность - орбита он мог потягаться с любым кораблем, но при той скорости, с которой он мог двигаться в открытом космосе, его могли догнать даже прогулочные яхты. Так что если на орбите был хотя бы, один корабль из Второй легкой эскадры - а их наверняка было больше, - участь шаттла была бы решена через пару часов с момента ухода с орбиты. Кроме того, герцог Карсавен могла обойтись и без кораблей: воспользоваться случаем, чтобы расставить точки над "i" с крепостью Мэй. На протяжении шести часов они находились на дистанции поражения тяжелых мортирных батарей крепости; что же мешало герцогу потребовать от генерала Сантаны, командующей крепостным гарнизоном, уничтожить их из крепостного оружия, а в случае отказа пригрозить генералу отставкой и назначить своего офицера? Тэра решила, что лучше не подвергать испытанию генеральскую верность присяге в свое отсутствие. Короче, реально у них оставался только один выхо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вартовочный туннель окончился. Когда поползли в стороны тяжелые створки шлюзовой камеры крепости, Тэра на мгновение замешкалась, почувствовав, как похолодели руки и ноги, но в следующий миг решительно вскинула голову и шагнула вперед. В огромном помещении десантной шлюзовой камеры стояли четверо. Вернее, народу там было больше: взвод космодесантников в полном вооружении, два экипажа атакаторов, чьи лица смутно белели сквозь лобовые экраны грозных машин, по углам теснились еще какие-то люди, но эти четверо стояли в цент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окинула их внимательным взглядом. Знала она только генерала Сантану.</w:t>
      </w:r>
    </w:p>
    <w:p>
      <w:pPr>
        <w:pStyle w:val="Style16"/>
        <w:ind w:firstLine="709"/>
        <w:jc w:val="both"/>
        <w:rPr/>
      </w:pPr>
      <w:r>
        <w:rPr>
          <w:rFonts w:cs="Times New Roman" w:ascii="Times New Roman" w:hAnsi="Times New Roman"/>
          <w:sz w:val="24"/>
          <w:szCs w:val="24"/>
        </w:rPr>
        <w:t>Девочка сделала несколько шагов и остановилась прямо напротив генер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 Правительница Тэра. Могу я узнать, генерал, что вы намерены предпринять для пресечения действий узурпатора?  На несколько мгновений в шлюзовой камере установилась тишина, потом из динамиков, расположенных над головой, раздался издевательский хохот герцога Карсаве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будет тебе известно, милочка, ты беседуешь с фельдмаршалом и членом Совета пэров, а очень скоро побеседуешь и со мн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на мгновение растерялась, но потом стиснула зубы и величественно махнула рукой. Из распахнутых створок, печатая шаг, двинулся вперед ее эскорт.</w:t>
      </w:r>
    </w:p>
    <w:p>
      <w:pPr>
        <w:pStyle w:val="Style16"/>
        <w:ind w:firstLine="709"/>
        <w:jc w:val="both"/>
        <w:rPr/>
      </w:pPr>
      <w:r>
        <w:rPr>
          <w:rFonts w:cs="Times New Roman" w:ascii="Times New Roman" w:hAnsi="Times New Roman"/>
          <w:sz w:val="24"/>
          <w:szCs w:val="24"/>
        </w:rPr>
        <w:t>Все гвардейцы были в парадной форме, магазины отсоединены, оружие разряжено, а затворы демонстративно открыты: всем своим видом они подчеркивали, что выполняют чисто церемониальные функции. В центре шла наставница, прямая и строгая, держа на покрытом бархатом подносе королевские регалии. Несмотря на всю серьезность ситуации, Тэра едва не захихикала, вспомнив, что поднос под столь драгоценные реликвии представлял собой всего лишь остов спинки от пилотского кресла, укрытый куском парадного плаща сержанта Умарки. Эскорт, четко перестроившись, остановился так, что гвардейцы остались за спиной принцессы, а наставница опустилась на одно колено рядом с ней. Тэра не отрываясь смотрела на генерала. В лице Сантаны читалось замешательство, лица же остальных выражали целую гамму чувств: от злорадства до крайнего смущения.</w:t>
      </w:r>
    </w:p>
    <w:p>
      <w:pPr>
        <w:pStyle w:val="Style16"/>
        <w:ind w:firstLine="709"/>
        <w:jc w:val="both"/>
        <w:rPr/>
      </w:pPr>
      <w:r>
        <w:rPr>
          <w:rFonts w:cs="Times New Roman" w:ascii="Times New Roman" w:hAnsi="Times New Roman"/>
          <w:sz w:val="24"/>
          <w:szCs w:val="24"/>
        </w:rPr>
        <w:t>Перед генералом лежали доказательства того, что именно  Тэра является Правительницей, а стало быть, всякое действие, направленное против нее, является банальным мятежом. Мгновением ранее генерал могла бы оправдаться тем, что выбрала в споре равных оппонентов позицию сильного, дабы избежать ненужных жертв, и прочая, прочая;.. Но теперь, если она пойдет на мятеж, никакие вердикты и указы Карсавен не смогут сделать ее пэром. Ни одна из пэров, даже среди тех, кто поддерживал герцога, никогда не отдаст свой голос ей, мятежнику, - это было бы неслыханным попранием всех мыслимых традици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генерал, вы не ответили на мой вопрос. Генерал вздрогнула и подняла глаза на принцессу. Из динамиков сверху раздался гнусавый голос Карсаве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енерал, никто и никогда не узнает о том, что вы передали мне регалии, а моя благодарность станет просто безмерн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шаг отчаяния, и Сантана прекрасно все поняла. Она усмехнулась и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щения, герцог, но это слишком сильное испытание для моей чести.</w:t>
      </w:r>
    </w:p>
    <w:p>
      <w:pPr>
        <w:pStyle w:val="Style16"/>
        <w:ind w:firstLine="709"/>
        <w:jc w:val="both"/>
        <w:rPr/>
      </w:pPr>
      <w:r>
        <w:rPr>
          <w:rFonts w:cs="Times New Roman" w:ascii="Times New Roman" w:hAnsi="Times New Roman"/>
          <w:sz w:val="24"/>
          <w:szCs w:val="24"/>
        </w:rPr>
        <w:t>- Она опустилась на левое колено и, выметнув шпагу из ножен, бросила ее к ногам принцессы: - Отвечаю на ваш вопрос, Ваше Величество: все, что вы повели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инамиках что-то щелкнуло, и Тэра поняла, что начальник связи крепости отключила Карсавен. Все присутствующие последовали примеру своего генерала.</w:t>
      </w:r>
    </w:p>
    <w:p>
      <w:pPr>
        <w:pStyle w:val="Style16"/>
        <w:ind w:firstLine="709"/>
        <w:jc w:val="both"/>
        <w:rPr/>
      </w:pPr>
      <w:r>
        <w:rPr>
          <w:rFonts w:cs="Times New Roman" w:ascii="Times New Roman" w:hAnsi="Times New Roman"/>
          <w:sz w:val="24"/>
          <w:szCs w:val="24"/>
        </w:rPr>
        <w:t>Девочка обвела торжествующим взглядом камеру и кивнула, стараясь выглядеть величественн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ольшинство моих людей только что покинули темницы узурпатора, им нужны уход и медицинская помощь, а я буду готова встретиться с офицерами вашего штаба и обсудить предложения через полтора ча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Тэра шагнула вперед, обеими руками подняла тяжелую шпагу и протянула ее генералу. Старый воин тяжело поднялась и приглашающим жестом указала в глубь коридо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полтора часа Тэра сидела в огромном роскошном кресле во главе стола, расположенного во флагманских апартаментах. Ее личико было почти на уровне взрослых, благодаря положенной на сиденье подушке. Прямо напротив нее располагался огромный голоэкран. На экране, разбитом на ряд секторов, было несколько картинок, одна из которых изображала пространство вокруг столичной планеты, другая давала схематический вид ближайшей к захваченному Форпосту планетной системы, а еще несколько показывали в крупном масштабе некоторые участки поверхности Тронного мира. По всем секторам горели редкие красные огоньки. Генерал стояла у экрана со световой указкой и хорошо поставленным голосом докладывала своей Повелительнице соотношение сил, сложившееся в настоящее время. Тэра с умненьким, но нарочито детским выражением лица внимательно слушала генерала, бросая исподтишка быстрые взгляды на лица сидящих вокруг стола. Когда генерал представила ей , офицеров, она заметила, что двое из них - командир бригады космодесантников и заместитель командующей гарнизоном по снабжению - были явно недовольны таким поворотом событий. Тэра специально запретила прибывшим с ней офицерам появляться на первом заседании, рассудив, что офицеры крепости не держат свои политические пристрастия в секрете друг от друга, а в присутствии маленькой, сопливой девчонки никто не будет особо скрывать своих настроений. Так и произошло. Только они позабыли, что маленькая, сопливая девчонка с пеленок постигала науку властвовать над людьми, первой заповедью которой было - умей угадать, что в голове у собеседника... Между тем генерал закончила доклад и подвела итог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им образом, чем мы располагаем? Первое: на орбите Тронного мира - крепость Мэй, шесть мортирных батарей, эскадрилья атакаторов, бригада космодесантников, легкий курьер класса "Трои"; второе: остатки флота - по приблизительным данным, два крейсера, девять эсминцев, семь фрегатов и четыре корвета, степень повреждений неизвестна. Ходят слухи еще о мортирной батарее, но связи с флотом нет, поэтому получить точные сведения невозможно. Третье: наземные силы Тронного мира - с момента обнародования факта присутствия Вашего Величества в нашей крепости мы получили семь посланий от пэров и представителей аристократии с выражением верноподданнических чувств и предложением помощи, но все это в сумме составит не более одной дивизии ополчения... - Генерал презрительно фыркнула: - Задача для роты космодесантников. Остальные пока молчат. - Генерал сделала паузу и движением пальца переменила картинку. На экране засверкала россыпь синих огоньков. - Вот силы наших врагов, - генерал энергично повела указкой, - на орбите часть кораблей Второй легкой: крейсер, два эсминца, восемь корветов, три курьера, два такого же класса, как у нас, а один классом выше: "Трефаль". На планете порядка пяти бригад космодесантников и реймейкский экспедиционный корпус... - Генерал сделала паузу. - Для немедленной атаки крепости недостаточно, но когда они смогут подтянуть остальные сил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генерал произнесла эти слова, на лицах почти всех присутствующих отразилось замешательство, смешанное с решимостью и отчаянием, и только у двух офицеров, на которых Тэра обратила внимание, промелькнуло в глазах злорадство.</w:t>
      </w:r>
    </w:p>
    <w:p>
      <w:pPr>
        <w:pStyle w:val="Style16"/>
        <w:ind w:firstLine="709"/>
        <w:jc w:val="both"/>
        <w:rPr/>
      </w:pPr>
      <w:r>
        <w:rPr>
          <w:rFonts w:cs="Times New Roman" w:ascii="Times New Roman" w:hAnsi="Times New Roman"/>
          <w:sz w:val="24"/>
          <w:szCs w:val="24"/>
        </w:rPr>
        <w:t>Девочка решительно встала и подошла к голоэкра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енерал, я еще слишком мала, чтобы подобно вам разбираться в военной науке, поэтому хочу услышать от вас следующее, - она окинула взглядом присутствующих, - как мне вызвать на помощь эскадру и как продержаться до ее подхода?  Генерал обвела присутствующих взглядом, а потом, тяжело вздохнув, ответ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знаю, Ваше Величество. На несколько мгновений в апартаментах повисла мертвая тишина. Потом девочка вздох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генерал, спасибо за честный ответ. - Она повернулась и в упор посмотрела на двух офицеров, ранее привлекших ее внимание: - Вы двое!  Обе ошарашенно поднялись и представились. Тэра величественно взмахнула ру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требую вассальной присяг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еры в замешательстве переглянулись, потом лицо космодесантника исказилось, и она, выхватив шпагу, демонстративно сломала ее о коле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оин, и никто не может заставить меня служить соплячке! Нашему королевству перед лицом внешней угрозы нужен настоящий полководец, а не Правительница, которая еще писает в трусики.</w:t>
      </w:r>
    </w:p>
    <w:p>
      <w:pPr>
        <w:pStyle w:val="Style16"/>
        <w:ind w:firstLine="709"/>
        <w:jc w:val="both"/>
        <w:rPr/>
      </w:pPr>
      <w:r>
        <w:rPr>
          <w:rFonts w:cs="Times New Roman" w:ascii="Times New Roman" w:hAnsi="Times New Roman"/>
          <w:sz w:val="24"/>
          <w:szCs w:val="24"/>
        </w:rPr>
        <w:t>Все замерли, ожидая взрыва. Но девочка молча перевела испытующий взгляд на второго офице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скажете вы?  Та некоторое время в упор смотрела на маленькую принцессу, потом в ее глазах мелькнуло уважение, и она, шагнув вперед, медленно потянула шпагу из ножен. Космодесантник сдавленн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йра, ты что?  Но та так же осторожно опустилась на одно колено и, положив шпагу у ног принцессы, склонила голо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иконт Майрат, от своего имени и от имени своего рода клянусь повиноваться моей госпоже и не покинуть ее ни в беде, ни в радости, ни в битве, ни на пиру, ни саму ее, ни потомков ее, и ныне, и после, и да свершится клятва сия на небесах, и да скрепит ее сама Ева-спасительни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х ты тварь! - вскричала космодесантник и кинулась на нее с обнаженным кинжалом.</w:t>
      </w:r>
    </w:p>
    <w:p>
      <w:pPr>
        <w:pStyle w:val="Style16"/>
        <w:ind w:firstLine="709"/>
        <w:jc w:val="both"/>
        <w:rPr/>
      </w:pPr>
      <w:r>
        <w:rPr>
          <w:rFonts w:cs="Times New Roman" w:ascii="Times New Roman" w:hAnsi="Times New Roman"/>
          <w:sz w:val="24"/>
          <w:szCs w:val="24"/>
        </w:rPr>
        <w:t>Раздался хлопок, и она мешком рухнула на пол, чуть-чуть не дотянувшись до спины стоящей на одном колене Майрат. Та спокойно смотрела в глаза принцессе, ожидая окончания церемонии. Тэра подняла шпагу и торжественно протянула виконту:</w:t>
      </w:r>
    </w:p>
    <w:p>
      <w:pPr>
        <w:pStyle w:val="Style16"/>
        <w:ind w:firstLine="709"/>
        <w:jc w:val="both"/>
        <w:rPr/>
      </w:pPr>
      <w:r>
        <w:rPr>
          <w:rFonts w:cs="Times New Roman" w:ascii="Times New Roman" w:hAnsi="Times New Roman"/>
          <w:sz w:val="24"/>
          <w:szCs w:val="24"/>
        </w:rPr>
        <w:t>- Принимаю клятву твою и твоего рода. Апартаменты огласились сдержанными выкриками "Эвива", как того требовала традиция. Тэра повернулась к генералу, уже спрятавшей в ящик стола игольник-парализатор, и благодарно кивнула, потом вновь обратила глаза к коленопреклоненной:</w:t>
      </w:r>
    </w:p>
    <w:p>
      <w:pPr>
        <w:pStyle w:val="Style16"/>
        <w:ind w:firstLine="709"/>
        <w:jc w:val="both"/>
        <w:rPr/>
      </w:pPr>
      <w:r>
        <w:rPr>
          <w:rFonts w:cs="Times New Roman" w:ascii="Times New Roman" w:hAnsi="Times New Roman"/>
          <w:sz w:val="24"/>
          <w:szCs w:val="24"/>
        </w:rPr>
        <w:t>- Я хочу знать, почему вы изменили мнение, виконт. Ведь сначала вы были настроены не в мою пользу, не так ли?  Та, взглядом спросив разрешения, поднялась на ноги:</w:t>
      </w:r>
    </w:p>
    <w:p>
      <w:pPr>
        <w:pStyle w:val="Style16"/>
        <w:ind w:firstLine="709"/>
        <w:jc w:val="both"/>
        <w:rPr/>
      </w:pPr>
      <w:r>
        <w:rPr>
          <w:rFonts w:cs="Times New Roman" w:ascii="Times New Roman" w:hAnsi="Times New Roman"/>
          <w:sz w:val="24"/>
          <w:szCs w:val="24"/>
        </w:rPr>
        <w:t>- Вы правы, Ваше Величество. Мы считали вас слишком юной и неспособной править в столь опасное для королевства время, но, когда вы выбрали для вассальной присяги из всех присутствующих здесь офицеров именно нас двоих, мне показалось, что я недооцениваю вас. А ваша выдержка, после того как она, -  Майрат кивнула в сторону неподвижного тела, - сломала шпагу, убедила меня, что я не ошиб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кивнула и повернулась к генерал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кажется, что пора пригласить остальных членов моей свиты. Среди них есть и опытные военные, несомненно, они окажутся полезными в поисках решения наших проблем. - Она покосилась на космодесантника, которая уже пришла в себя и сверлила яростным взглядом лицо спокойно стоящей рядом с девочкой бывшей подруги. Кивнув в ее сторону, Тэра произнесла: - И назначьте нового командира бригады космодесантник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нерал поднялась из-за стола, четко отдала честь, и Тэра отметила, что даже ее придирчивый взгляд уже не может разглядеть некоторый оттенок снисхождения, который до сего момента присутствовал в любом жесте и движении генерала. Девочка усмехнулась про себя. Генерал признала в ней Повелительниц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двенадцать часов Тэра стояла на пирсе причального дока и смотрела на открытые створки шлюзовой камеры курьера, куда только, что вошла сержант Умарка. Наставница склонилась к ней и осторожно обняла за плеч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быть, все обойде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яростно дернула плечами, сбрасывая руку наставницы, но потом не выдержала и задрала голову к потолку, изо всех сил удерживая слез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молча стояла рядом. Обе прекрасно понимали, что шансов почти нет. Пока ни один корабль герцога не рискнул войти в зону поражения крепости, так что первые пять-шесть часов полета, в зависимости от того, что захочет предпринять Карсавен - захватить или уничтожить курьер, - можно было не опасаться атаки, но никто не сомневался, что где-то .там, за пределами зоны надежного обнаружения крепостных детекторов, таятся в засаде укрытые полем отражения хищные силуэты герцогских корветов и фрегатов. Маршрут к системе, в которой сосредоточились остатки флота, был, вне всякого сомнения, перекрыт. Но это не имело особого значения. Какой бы курс ни выбрал курьер, как только он выйдет за пределы поля отражения крепости, его тотчас засекут, и корабли герцога устремятся к рассчитанной точке перехвата, недосягаемой для крепостных мортирных батарей, ожидая, пока курьер выйдет из-под прикрытия мощных орудий.</w:t>
      </w:r>
    </w:p>
    <w:p>
      <w:pPr>
        <w:pStyle w:val="Style16"/>
        <w:ind w:firstLine="709"/>
        <w:jc w:val="both"/>
        <w:rPr/>
      </w:pPr>
      <w:r>
        <w:rPr>
          <w:rFonts w:cs="Times New Roman" w:ascii="Times New Roman" w:hAnsi="Times New Roman"/>
          <w:sz w:val="24"/>
          <w:szCs w:val="24"/>
        </w:rPr>
        <w:t>Курьер был обречен, и это понимали все. План состоял в том, что в момент атаки сержант Умарка будет выброшена вперед в спасательной капсуле и успеет добраться до Униры или хотя бы проникнуть за поставленное кораблями герцога поле отражения и послать на нее сообщение. Они надеялись, что сторонники принцессы на Унире смогут отправить послание дальше. Мощность планетарных ретрансляторов, расположенных на этой планете, была достаточной, чтобы их сигнал пробил любое поле отражения. Если на Унире действительно были сторонники принцессы, на что Тэра очень рассчитывала... Если они имели доступ к планетарным передатчикам, что тоже вполне вероятно: Унира была тщательно укрыта полем отражения, проецируемым кораблями герцога; на ней был расположен узел связи всей столичной системы, а остальные планеты не имели достаточно мощных передатчиков, за исключением комплекса связи дворца и штаба флота, захваченных сейчас Карсавен.</w:t>
      </w:r>
    </w:p>
    <w:p>
      <w:pPr>
        <w:pStyle w:val="Style16"/>
        <w:ind w:firstLine="709"/>
        <w:jc w:val="both"/>
        <w:rPr/>
      </w:pPr>
      <w:r>
        <w:rPr>
          <w:rFonts w:cs="Times New Roman" w:ascii="Times New Roman" w:hAnsi="Times New Roman"/>
          <w:sz w:val="24"/>
          <w:szCs w:val="24"/>
        </w:rPr>
        <w:t>Если спасательную капсулу не расстреляют на орбите Униры... Если остатки флота находились в состоянии совершить этот перелет... Во всем этом было слишком много "если", но все ясно осознавали, что их единственный шанс - это корабли флота. Крепость может продержаться несколько дней или даже пару лет, если не будет штурма, но пот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 площадкой пронесся резкий предупредительный сигнал, и голос стартового диспетчера громко начал отсчет. Тэра повернулась и пошла прочь с пир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оевом информационном центре царило оживление. Когда прозвучал сигнал дежурного, генерал поднялась с командного кресла и встала навытяжку перед принцесс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абли противника пришли в движение. Мы идентифицировали семнадцать судов. Четыре - десантные плашкоуты. Не можем установить местонахождение одного эсминца, возможно, сел и заглушил двигате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проборм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ли прячется где-то за полем отражения. Генерал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же не исключено, но поле отражения имеет свойство проецировать пустоту. На участке его действия не проходит вообще никакого излучения, а мы развернули все детекторы в боевое положение и прощупываем каждый квадратный сантиметр пространства, но пока ничего подобного не обнаружено. Поэтому либо он находится слишком далеко, что мало вероятно - уж уход от планеты мы бы стопроцентно засекли, несмотря на любое поле отражения, - либ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кивнула. По полу прошла еле заметная волна вибрации, и голос диспетчера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отделение курьера. - Через некоторое время: - Есть запуск двигателей коррекции. - Потом: - Есть запуск главного двигателя.  По огромному залу пронесся вздох облегчения. Курьер несколько лет находился в "холодном" доке, и хотя этот класс кораблей эксплуатировался уже не один десяток лет, но жизнь полна случайностей, а опасность того, что что-то пойдет не так, при "холодном" старте была выше, чем при "горячем", когда корабль пришвартован к внешнему пирсу и двигатели работают в холостом режиме.</w:t>
      </w:r>
    </w:p>
    <w:p>
      <w:pPr>
        <w:pStyle w:val="Style16"/>
        <w:ind w:firstLine="709"/>
        <w:jc w:val="both"/>
        <w:rPr/>
      </w:pPr>
      <w:r>
        <w:rPr>
          <w:rFonts w:cs="Times New Roman" w:ascii="Times New Roman" w:hAnsi="Times New Roman"/>
          <w:sz w:val="24"/>
          <w:szCs w:val="24"/>
        </w:rPr>
        <w:t>Но старт прошел успешно. Вдруг ожил экран связи. Возникшее на нем лицо сержанта Умарки дрожало и перелива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неисправность. Прошу переключиться на запасной канал.</w:t>
      </w:r>
    </w:p>
    <w:p>
      <w:pPr>
        <w:pStyle w:val="Style16"/>
        <w:ind w:firstLine="709"/>
        <w:jc w:val="both"/>
        <w:rPr/>
      </w:pPr>
      <w:r>
        <w:rPr>
          <w:rFonts w:cs="Times New Roman" w:ascii="Times New Roman" w:hAnsi="Times New Roman"/>
          <w:sz w:val="24"/>
          <w:szCs w:val="24"/>
        </w:rPr>
        <w:t>Офицер за пультом связи щелкнула тумблером, и изображение стабилизирова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случилось, Умарка? - взволнованно закричала Тэ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сержанта дрогнуло в еле заметной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итрость, Ваше Величество. - Потом она посерьезнела: - Похоже, у вас кто-то прячется со стороны планеты. Пока они не нащупали эту частоту и код, могу сказать, что в момент старта детекторы зафиксировали странный эффект, очень похоже на колебания поля отражения. Только очень уж близко от крепости, я бы сказала, что речь идет о милях. Пешком дойдешь. - Она улыбнулась, и экран пог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нерал со всхлипом вздохнула и пробормотала:</w:t>
      </w:r>
    </w:p>
    <w:p>
      <w:pPr>
        <w:pStyle w:val="Style16"/>
        <w:ind w:firstLine="709"/>
        <w:jc w:val="both"/>
        <w:rPr/>
      </w:pPr>
      <w:r>
        <w:rPr>
          <w:rFonts w:cs="Times New Roman" w:ascii="Times New Roman" w:hAnsi="Times New Roman"/>
          <w:sz w:val="24"/>
          <w:szCs w:val="24"/>
        </w:rPr>
        <w:t>- Вот и пропавший эсминец. Она подключила микрофон, собираясь объявить боевую тревогу, но Тэра схватила ее за рукав:</w:t>
      </w:r>
    </w:p>
    <w:p>
      <w:pPr>
        <w:pStyle w:val="Style16"/>
        <w:ind w:firstLine="709"/>
        <w:jc w:val="both"/>
        <w:rPr/>
      </w:pPr>
      <w:r>
        <w:rPr>
          <w:rFonts w:cs="Times New Roman" w:ascii="Times New Roman" w:hAnsi="Times New Roman"/>
          <w:sz w:val="24"/>
          <w:szCs w:val="24"/>
        </w:rPr>
        <w:t>- Как вы думаете, генерал, как долго они прячутся там и почему до сих пор не атаковали?  Сантана удивленно посмотрела на нее, потом в глазах мелькнуло понимание, и она повернулась к адъютанту:</w:t>
      </w:r>
    </w:p>
    <w:p>
      <w:pPr>
        <w:pStyle w:val="Style16"/>
        <w:ind w:firstLine="709"/>
        <w:jc w:val="both"/>
        <w:rPr/>
      </w:pPr>
      <w:r>
        <w:rPr>
          <w:rFonts w:cs="Times New Roman" w:ascii="Times New Roman" w:hAnsi="Times New Roman"/>
          <w:sz w:val="24"/>
          <w:szCs w:val="24"/>
        </w:rPr>
        <w:t>- Комбрига космодесантников ко мне, быстро!  Та удивленно посмотрела на пульт в подлокотнике командного кресла, на котором сидела генерал, но потом, видимо, до нее тоже что-то дошло, и она кубарем скатилась по лесенке с командного уровня. Генерал хищно ощерилась и щелкнула тумблером:</w:t>
      </w:r>
    </w:p>
    <w:p>
      <w:pPr>
        <w:pStyle w:val="Style16"/>
        <w:ind w:firstLine="709"/>
        <w:jc w:val="both"/>
        <w:rPr/>
      </w:pPr>
      <w:r>
        <w:rPr>
          <w:rFonts w:cs="Times New Roman" w:ascii="Times New Roman" w:hAnsi="Times New Roman"/>
          <w:sz w:val="24"/>
          <w:szCs w:val="24"/>
        </w:rPr>
        <w:t>- Картинку в сторону планеты на главный экран, и только с оптических сенсоров. - Когда на огромном экране повисло изображение с небольшим размытым пятном в центре, Сантана усмехнулась: - Что ж, умно, излучение со стороны планеты столь велико, что даже отраженные сигналы прекрасно маскируют пустоту, а нам вряд ли пришло бы в голову смотреть на планету только через оптические датчики. - Она цокнула языком. - Но они забыли, что в эту игру могут играть и двое. - Генерал щелкнула тумблером внутренней связи, и в шлемах всех, находящихся в рубке, прозвучал негромкий голос: - Если кто-то ляпнет хоть слово о том, что доложила сержант эскорта, по любой линии, выходящей за пределы рубки, клянусь Адамом, я... - Тут она опомнилась, покосилась в сторону принцессы и закончила менее энергично, чем собиралась: - В общем, тому не поздорови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подавила смешок и отчаянно зевнула. Наставница наклонилась к ней и прошептала на ух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пора ли тебе отдохнуть, негодница, ты не спишь уже двадцать два часа?  Тэра попробовала возмутиться, но почувствовала, что глаза слипаются, поэтому она покорно вздохнула и кивнула Санта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енерал, когда начнется атака эсминца, я хочу это видеть, - и, зевнув, начала спускаться по лесенке, держась за ладонь наставницы.</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ебе восемь лет, очень трудно не спать двадцать два часа подряд, хотя иногда приходит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7</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Штаб-майор Эстер висела на выступавшей в сторону планеты балке крепления антенны сетевого детектора. Стремительный взлет из командиров батальонов в комбриги немного ошарашивал, но прежний комбриг сидела на крепостной гауптвахте под усиленной охраной королевских гвардейцев, а из всех остальных офицеров она была наиболее опытной. В наушниках шлема зазвучал голос генер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андирам штурмовых групп приготовиться, через минуту трехсекундное включение поля подавления. За десять секунд громкий отсч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аб-майор нервно перехватилась руками и повернулась, окинув взглядом свою штурмовую группу. Сорок космодесантников висели на балке за ее спиной, как виноградины в грозди. Она перекинула плазмобой на грудь и поправила перевязь со шпагой. В шлемофоне раздался сухой голос генерала, твердо отсчитывающий цифры.</w:t>
      </w:r>
    </w:p>
    <w:p>
      <w:pPr>
        <w:pStyle w:val="Style16"/>
        <w:ind w:firstLine="709"/>
        <w:jc w:val="both"/>
        <w:rPr/>
      </w:pPr>
      <w:r>
        <w:rPr>
          <w:rFonts w:cs="Times New Roman" w:ascii="Times New Roman" w:hAnsi="Times New Roman"/>
          <w:sz w:val="24"/>
          <w:szCs w:val="24"/>
        </w:rPr>
        <w:t>Когда голос произнес: "Зеро", в наушниках затрещало, закружилась голова и сдавило уши, как при резком погружении, но всего лишь на несколько мгновений.</w:t>
      </w:r>
    </w:p>
    <w:p>
      <w:pPr>
        <w:pStyle w:val="Style16"/>
        <w:ind w:firstLine="709"/>
        <w:jc w:val="both"/>
        <w:rPr/>
      </w:pPr>
      <w:r>
        <w:rPr>
          <w:rFonts w:cs="Times New Roman" w:ascii="Times New Roman" w:hAnsi="Times New Roman"/>
          <w:sz w:val="24"/>
          <w:szCs w:val="24"/>
        </w:rPr>
        <w:t>Майор тронула языком переключатель и хрипло бросила по каналу внутренней связ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перед!  Оттолкнувшись от балки, она развернулась в сторону висящего до сей поры над головой голубого диска планеты и рухнула ногами вниз. Осторожно, чтобы не сбиться с траектории, она задрала голову. Космодесантники висели у нее над головой, а огромный шар крепости быстро уплывал вверх. Майор кинула взгляд по сторонам. Еще пять штурмовых групп висели справа и слева. Это было странное зрелище: повисшие в пустоте или слабо смещающиеся друг относительно друга фигурки людей и неподвижные холодные звезды; голубой диск планеты под ногами и уже медленно уплывающий ввысь шар крепости над головой. Эстер почувствовала, как по коже пробежал холодок, и бро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готовиться!  В ту же секунду под ногами возник хищный силуэт эсминца класса "Триумфан" - они проскочили поле отражения. Эстер захотелось заорать, но она сдержалась.</w:t>
      </w:r>
    </w:p>
    <w:p>
      <w:pPr>
        <w:pStyle w:val="Style16"/>
        <w:ind w:firstLine="709"/>
        <w:jc w:val="both"/>
        <w:rPr/>
      </w:pPr>
      <w:r>
        <w:rPr>
          <w:rFonts w:cs="Times New Roman" w:ascii="Times New Roman" w:hAnsi="Times New Roman"/>
          <w:sz w:val="24"/>
          <w:szCs w:val="24"/>
        </w:rPr>
        <w:t>Благодаря работе мощных излучателей поля крепости находящиеся на эсминце теоретически не могли слышать их переговоров, но лучше было поберечься. Тем более что хотя БиУС эсминца пока еще была выведена из строя полем подавления крепости, но ручное управление его батареями оставалось исправным, так что если их каким-то образом смогли бы засечь, то вполне вероятно было нарваться на заградительный огонь. Их шанс был в том, что люди реагируют гораздо медленнее, чем БиУС, а открывать сплошной предупредительный огонь командир эсминца не решилась. Мало ли по какой причине крепость включила поле подавления - в конце концов, это система защиты, а не нападения, и если бы генерал Сантана знала, что эсминец так близко, то давно могла бы разнести корабль на атомы всего одним залпом. Штаб-майор усмехнулась. Капитан перехитрила сама себя: подобравшись так близко, она затруднила обнаружение и получила возможность перехватывать все разговоры по открытым внутренним сетям, но когда была раскрыта - потеряла шанс уйти. Вероятнее всего, она планировала нанести внезапный удар в момент массированной атаки кораблей герцога; если бы это удалось, то, вне всякого сомнения, крепость была бы захвачена: В это мгновение башмаки с гравизацепами звякнули об обшивку. Майор выхватила пакет с вышибным зарядом и, дождавшись, когда приземлилась вся штурмовая группа, широко переставляя ноги, двинулась в сторону верхней орудийной батареи эсминца. Когда она установила заряд, лейтенант, ее заместительница, возбужденно прислонила шлем к ее шлему, чтобы ни эрга излучения не просочилось внутрь корабля, и произнесла с оттенком восторга в голос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есть коррекций на всю группу! Мы на коне! Эстер досадливо поморщилась, но кивнула. Среди космодесантников существовало что-то вроде негласного, но очень почетного соревнования за то, чтобы при прыжке дать меньше коррекций, в нем выигрывали те группы, чей лидер изначально изберет более правильную траекторию. В этот раз ее группа оказалась самой точной, и это делало ей честь.</w:t>
      </w:r>
    </w:p>
    <w:p>
      <w:pPr>
        <w:pStyle w:val="Style16"/>
        <w:ind w:firstLine="709"/>
        <w:jc w:val="both"/>
        <w:rPr/>
      </w:pPr>
      <w:r>
        <w:rPr>
          <w:rFonts w:cs="Times New Roman" w:ascii="Times New Roman" w:hAnsi="Times New Roman"/>
          <w:sz w:val="24"/>
          <w:szCs w:val="24"/>
        </w:rPr>
        <w:t>Но сейчас предстоял настоящий абордаж, и вся эта возня с коррекциями казалась детской игрой. Прозвучал почти неслышный взрыв, из отверстия ударил поток воздуха и полетели хлопья замерзшего пара. Первая двойка бросилась внутрь, за ней следующая; раздалось еще несколько взрывов, ощущаемых только по вздрагиванию обшивки под ногами. Штаб-майор окинула взглядом поверхность обшивки. Вся она напоминала дырявую камеру под водой, из пробитых отверстий били фонтаны мгновенно замерзающего пара. Она переключилась на широкую вол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м штурмовым группам, здесь "сотая", напоминаю: корабль вне рабочего режима. Разрешаю использовать плазмобои, повторяю: разрешаю использовать плазмобо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дной из соседних дырок что-то тут же полыхнуло. Эстер хмыкнула и нырнула в свою. Коридоры эсминца были тускло освещены аварийными плафонами.</w:t>
      </w:r>
    </w:p>
    <w:p>
      <w:pPr>
        <w:pStyle w:val="Style16"/>
        <w:ind w:firstLine="709"/>
        <w:jc w:val="both"/>
        <w:rPr/>
      </w:pPr>
      <w:r>
        <w:rPr>
          <w:rFonts w:cs="Times New Roman" w:ascii="Times New Roman" w:hAnsi="Times New Roman"/>
          <w:sz w:val="24"/>
          <w:szCs w:val="24"/>
        </w:rPr>
        <w:t>Впереди мелькали какие-то тени. Она выхватила шпагу и бросилась вперед, но у самого угла опомнилась и остановилась. Вот дура, сама же напомнила о плазмобоях, а в драку полезла по привычке со шпагой. Эстер сунула шпагу в ножны и поудобней перехватила плазмобои. Выскочив из-за угла, она окинула взглядом рубящихся космодесантников и досадливо поморщилась. И ее бойцы, и противник были в одинаковых боевых скафандрах. Ну еще бы, ведь они принадлежали к одному и тому же флоту. Различить противников можно было только по нашивкам с эмблемой бригады на рукаве скафандра, что при таком освещении было проблематично. Она некоторое время пыталась различить цвета нашивок на мелькавших рукавах, но потом плюнула и просто шарахнула из плазмобоя в потолок отсека. Схватка на мгновение замерла, и штаб-майор, воспользовавшись паузой, заорала на общей вол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росить оружие! Пожгу к Адамовому отцу! Противники некоторое время ошарашенно разглядывали ее, потом кто-то первым швырнул на пол шпагу. То же самое нехотя сделали и другие. Эстер перевела дух и кивнула своим подчиненны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перед, к рубке! - Когда они отошли достаточно далеко от оставленных под конвоем пленников, майор зло бросила на канале штурмовой группы: - Вы чего это вздумали шпагами махать? Корабль не в рабочем режим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модесантники смущенно переглянулись. В их кровь и плоть уже въелось, что абордаж - это прежде всего рукопашная. Кому придет в голову использовать лучевое или плазменное оружие, когда корабль в рабочем режиме? Силовой скелет тотчас же выйдет из строя, и все находящиеся в радиусе смещения будут мгновенно раздавлены перегрузкой, вызванной смещением силового каркаса. Но сейчас эсминец просто висел в состоянии свободного падения, работали только установки искусственной гравитации и излучатели поля отражения, и именно поэтому у каждого бойца на плече висел штатный плазмобой. Штаб-майор ругнулась про себя.</w:t>
      </w:r>
    </w:p>
    <w:p>
      <w:pPr>
        <w:pStyle w:val="Style16"/>
        <w:ind w:firstLine="709"/>
        <w:jc w:val="both"/>
        <w:rPr/>
      </w:pPr>
      <w:r>
        <w:rPr>
          <w:rFonts w:cs="Times New Roman" w:ascii="Times New Roman" w:hAnsi="Times New Roman"/>
          <w:sz w:val="24"/>
          <w:szCs w:val="24"/>
        </w:rPr>
        <w:t>Ну бестолочь! Пыталась рассмотреть нашивки, в то время как своих можно было определить по плазмобоям за спиной. Впереди полыхнуло: кто-то выстрелил из плазмобоя. Штаб-майор огляделась. Еще два поворота, и вот она - боевая руб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убке все уже было кончено. У командного кресла валялся обезглавленный труп с оплавленной горловиной скафандра. Командир второго батальона кивнула на те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итан, смелая тетка, но глупая, пошла на плазмобой с обнаженной шпаг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аб-майор сухо кивнула и переключилась на внешний кан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ладывает "сотая", цель взята. В наушниках раздался голос генер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мь тринадцать, подтверждаю, приготовьтесь к приему швартовочной команд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генерал, - ответила штаб-майор и ошеломленно посмотрела на часы: с того момента, как она оттолкнулась подошвами десантных сапог от балки крепления, прошло чуть более семи минут.</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Тэра была возмущена. Ее не только не разбудили к моменту атаки эсминца - она вообще проспала все самое интересное. Когда до выхода курьера из зоны поражения крепости оставалось менее двух часов, корабли герцога выдвинулись к крепости, скрываясь за изгибом планеты. Именно в этот момент генерал и дала сигнал атаки на эсминец, с началом абордажа плотно закрыв его мощным полем крепости, так что с эсминца не могло вырваться даже малейшего писка. Когда тот был захвачен, она рассеянным залпом вспомогательной батареи, обращенной к планете, сымитировала орудийную атаку эсминца. Корабли Карсавен немедленно устремились вперед. Генерал подпустила их на дистанцию действия кинетических пушек, стреляющих четырехтонными стальными ядрами. Эта тяжелая артиллерия действовала только на коротких дистанциях, не более четырех тысяч миль, но ядра насквозь прошивали любое силовое поле, только теряя часть массы в зависимости от его мощности. Удар был силен. Из семнадцати атаковавших кораблей пять были превращены в оплавленные груды металла, три дрейфовали, потеряв ход, окруженные облаками пара, а остальные с трудом вырвались. Кроме того, с границы зоны поражения наперехват движущемуся курьеру рванули два фрегата, и генерал, после того как была отбита атака на крепость, хорошо припечатала и им. А Тэра все это время спала!  Дверь поползла в сторону, и в апартаменты принцессы шагнула наставница.</w:t>
      </w:r>
    </w:p>
    <w:p>
      <w:pPr>
        <w:pStyle w:val="Style16"/>
        <w:ind w:firstLine="709"/>
        <w:jc w:val="both"/>
        <w:rPr/>
      </w:pPr>
      <w:r>
        <w:rPr>
          <w:rFonts w:cs="Times New Roman" w:ascii="Times New Roman" w:hAnsi="Times New Roman"/>
          <w:sz w:val="24"/>
          <w:szCs w:val="24"/>
        </w:rPr>
        <w:t>Девочка обиженно поджала губки и отвернулась. Наставница усмехнулась. Их мужественная Предводительница по-прежнему оставалась маленькой девочкой с очень любопытным носик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ну, девочка моя, не обижай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а-а, я из-за тебя пропустила самое интересное. - Она раздраженно дернула плечиком. - Уходи! Я на тебя сержу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лият покачала головой и деланно сокрушенно вздох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ухожу, а я-то торопилась, думала показать тебе запись боя, 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а взвизгнула и повисла у нее на рукав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Галият, где? Покажи мне?  Наставница расхохоталась. Когда она наконец смогла перевести дух, девочка стояла рядом и морщила нос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х ты... Ты все специально подстроила, я знаю. Галият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так мне уходить? Тэра рассмея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уж нет, после того как ты меня так провела, я требую немедленной распла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кивнула и подошла к консоли. Когда на экране возникли первые кадры, девочка уютно устроилась на кровати и больше не отрывала глаз от экрана.</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Карсавен была вне себя. Затея с эсминцем провалилась. Более того, провалилась в последний момент. Они потеряли два десантных плашкоута, оба эсминца и четыре самых быстроходных корвета. Теперь, даже после того как она сняла корабли с блокады Дерры и Униры, для новой атаки сил все равно не хватит.</w:t>
      </w:r>
    </w:p>
    <w:p>
      <w:pPr>
        <w:pStyle w:val="Style16"/>
        <w:ind w:firstLine="709"/>
        <w:jc w:val="both"/>
        <w:rPr/>
      </w:pPr>
      <w:r>
        <w:rPr>
          <w:rFonts w:cs="Times New Roman" w:ascii="Times New Roman" w:hAnsi="Times New Roman"/>
          <w:sz w:val="24"/>
          <w:szCs w:val="24"/>
        </w:rPr>
        <w:t>К тому же разгром неблагоприятно отразился на ее престиже. Очень многие из пэров, которых она надеялась вот-вот склонить на свою сторону, дали понять, что пока воздержатся, а в стане ее противников царило ликование. Пассаж графа Эльмейды насчет охраны мужских кальсон повторялся на все лады. Все верно, никто не пойдет за проигравшей, поддержать могут только победительницу. Герцог не выдержала и шарахнула кулаком по столу. Проклятье, она, ОНА проиграла. И кому? Престарелому гарнизонному вояке и сопливой девчонке со сворой паркетных солдатиков из королевской гвардии. Правда, у нее еще оставался сюрприз для этой маленькой сучки и ее прихлебателей, но его она рассчитывала выкинуть как козырный туз перед остатками эскадры, когда те попытаются приблизиться к Тронному миру. Сейчас, однако, все шло к тому, что очень скоро ей понадобятся все имеющиеся козыри. Она стиснула кулаки. Боже, как ей не хватало Агриппы! Коммодор Даннер, ставшая ее правой рукой, была хорошим исполнителем и преданным вассалом, но ей не хватало изворотливости. Карсавен скрипнула зубами. Агриппа, самодовольная, честолюбивая тварь! Как она посмела погибнуть в тот момент, когда была так ей нужна! В дверь тихонько постуч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Левая створка приоткрылась, и в проеме показалась голова Гармад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е Величество, к вам коммодор Даннер. Карсавен с трудом подавила раздраж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вай.</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одор возникла на пороге, прямо-таки излучая невероятное усердие. Она отдала честь, подошла к столу и остановилась, громко щелкнув каблуками. - Что у теб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ения с Форпоста Второго коридора. Герцог бросила на нее раздраженный взгляд:</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там еще? Массовые роды в гарнизоне?</w:t>
      </w:r>
    </w:p>
    <w:p>
      <w:pPr>
        <w:pStyle w:val="Style16"/>
        <w:ind w:firstLine="709"/>
        <w:jc w:val="both"/>
        <w:rPr/>
      </w:pPr>
      <w:r>
        <w:rPr>
          <w:rFonts w:cs="Times New Roman" w:ascii="Times New Roman" w:hAnsi="Times New Roman"/>
          <w:sz w:val="24"/>
          <w:szCs w:val="24"/>
        </w:rPr>
        <w:t>- Никак нет, - коммодор зашелестела бумагами, - вот взгляните, первое сообщение отправлено девять часов назад на широкой волне. Они докладывают, что засекли флот из сорока вымпел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фырк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же мне флот, эскадра! - Потом поморщилась: при нынешнем положении дел и такого флота достаточно, чтобы вволю попиратствовать на беззащитных планетах. Ведь не каждая же прикрыта орбитальной крепостью. Она вздохнула: - Ладно, продолжа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 - пожала плечами коммодор, - с тех пор идут стандартные доклады, что все спокойно, а на запросы командующая Форпостом не отвечает.</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 какого Адама ты меня беспокоишь с этой ерундой? Какое мне дело до галлюцинаций командующей Форпос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вы же приказали докладывать обо всем подозрительном, - растерянно пробормотала коммодор. Герцог взвыла. Проклятая Агрипп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интересует только то, что связано с этой мерзкой соплячкой, ясно? А на все остальное, если оно, конечно, не несет непосредственной угрозы, мне начхать! - Она окинула коммодора презрительным взглядом: - Ладно, готовься, пора отправляться за нашим козырем, пшла!  Коммодор суетливо дернула рукой, решив отдать честь, но тут же передумала и, путаясь в руках и ногах, рысью поспешила к двери. Сорвав раздражение, герцог почувствовала, что немного успокоилась. Но чтобы совсем прийти в норму, требовалось что-то более существенное. Она встала, подошла к старинному ореховому бюро, открыв скрипучую крышку, извлекла бутылку с варевом матушки Нефрет, нацедила на два пальца, подняла стакан и залпом. выпила. Стало почти совсем хорошо. Герцог бросила тоскливый взгляд на бутыль, но на сегодня оставалось еще много работы. Она засунула бутыль обратно и вернулась к стол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была счастлива - Умарка вернулась. Воспользовавшись мощной поддержкой крепости, курьер сумел прорваться за поле отражения и передать информацию на Униру. Там действительно было много сторонников бывшей королевы, которые с восторгом восприняли известие, что юная наследница жива и обладает королевскими регалиями. Правда, сами они помочь ничем не могли: Унира не имела на своей поверхности ни войск, ни боевых кораблей, а местные лорды, до появления корабля уверенные, что герцог осталась единственной представительницей королевской фамилии, в отличие от пэров Тронного мира, даже не начали собирать отряды. Но как бы то ни было, призыв к флоту ушел по назначению. Все понимали; что это невероятная удача. Корабли-перехватчики были серьезно повреждены огнем мортирных батарей крепости Мэй, а командующая гарнизоном орбитальной крепости, прикрывавшей Униру, после ухода с орбиты кораблей Второй легкой эскадры, срочно отозванных герцогом к Тронному миру, сочла для себя наилучшим выходом проигнорировать появление курьера, и мортиры крепости остались немы. Девочка узнала все это из рассказа самой Умарки, которая сразу по прибытии явилась к ней с докладом, и сейчас должно было состояться совещание, .на котором следовало решить, что делать дальш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яв свое место во главе стола и окинув взглядом присутствующих, девочка отметила, что все выглядели гораздо веселее. Первой, как обычно, взяла слово генерал Сант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е Величество, искренне рада сообщить, что в настоящее время наши силы увеличились на три корабля. Кроме курьера, у нас теперь есть эсминец и два фрегата. Все корабли к исходу недели будут полностью, отремонтированы. У нас оказалось достаточно модульных элементов и запасных частей, чтобы привести их в поряд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то что для большинства присутствующих это не было новостью, все возбужденно заговорили. Потом раздался голос маркиза Амаль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ак с экипажами? Генерал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бираем. Конечно, нам негде взять крепкий, слаженный экипаж, но среди гарнизона и прибывших гвардейцев есть немало специалистов, так что двигаться и стрелять корабли будут, а отпускать их далеко от крепости никто не собирается.</w:t>
      </w:r>
    </w:p>
    <w:p>
      <w:pPr>
        <w:pStyle w:val="Style16"/>
        <w:ind w:firstLine="709"/>
        <w:jc w:val="both"/>
        <w:rPr/>
      </w:pPr>
      <w:r>
        <w:rPr>
          <w:rFonts w:cs="Times New Roman" w:ascii="Times New Roman" w:hAnsi="Times New Roman"/>
          <w:sz w:val="24"/>
          <w:szCs w:val="24"/>
        </w:rPr>
        <w:t>Будем использовать их в качестве канонерок и для прикрытия атакаторов во время отхода после торпедной ата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из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слышно с планеты? - подала голос наставни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нерал расплылась в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эры наперебой выражают свое почтение Правительнице. Многие готовы прибыть в крепость и грудью защищать свою повелительниц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лият задумчив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слишком ли они торопятся? Я что-то не верю, чтобы герцог так просто и бездарно проиграла. У нее явно есть что-то в запас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Тэра подалась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енерал, скажите, а мы можем выйти на кого-нибудь на поверхности, кто мог бы иметь доступ к сети главных ретрансляторов Тронного мира?  Генерал задумалась. Потом вызвала на встроенный в подлокотник дисплей несколько файлов, быстро просмотрев их,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Ваше Величество, я думаю, сейчас уже можно это сделать, но зачем? Каналы новостей уже передали информацию о том, что вы живы и что герцог потерпела поражение у крепости Мэ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улыб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я противница уже имела возможность несколько раз обратиться к моему народу, теперь моя очередь. К тому же, думаю, стоит обнародовать еще одну новость. - И она кивнула на сейф в углу зала совещаний, в котором были заперты королевские регал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равшиеся согласно закивали. Кто обладал королевскими регалиями, тот в глазах большинства простого народа и был истинным правителем. Генерал довольно расхохот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Ваше Величество, это будет пренеприятным сюрпризом для герцо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т момент на консоли генерала вспыхнул знак предупреждения, потом побежали строчки сообщения. Генерал нахмурилась, протянула руку, чтобы отключить консоль, но вдруг подобралась и уставилась в появляющийся на экране текст. Все замерли. Происходило что-то серьезное. Генерал прочитала сообщение до конца, потом просмотрела еще раз и повернула к Тэре лицо, покрытое бисеринками по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е Величество, сообщение с Форпоста Второго пути. В свободное пространство королевства вошла эскадра численностью около сорока вымпелов.</w:t>
      </w:r>
    </w:p>
    <w:p>
      <w:pPr>
        <w:pStyle w:val="Style16"/>
        <w:ind w:firstLine="709"/>
        <w:jc w:val="both"/>
        <w:rPr/>
      </w:pPr>
      <w:r>
        <w:rPr>
          <w:rFonts w:cs="Times New Roman" w:ascii="Times New Roman" w:hAnsi="Times New Roman"/>
          <w:sz w:val="24"/>
          <w:szCs w:val="24"/>
        </w:rPr>
        <w:t>Корабли движутся в сторону Тронного ми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ле повисла тишина, потом девочка спокойн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череда удач никогда не бывает непрерывной. Если герцогу каким-то образом удалось найти на Окраинах союзников, способных прислать ей на помощь столь серьезную силу, то нам остается только одно - держаться до конца и погибнуть, не уронив чести. - Она помолчала, потом спросила: - Как скоро они будут у Тронного мира? Генерал быстро произвела расч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стандартной скорости - через десять дней. Маркиз Амалья проборм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же как и флот, если он уже двинулся. Тэра поднялась со своего места и, окинув всех спокойным взглядом, приказ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енерал, я хочу, чтобы через неделю крепость Мэй была подготовлена к самоуничтожению.</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этими словами она вышла из залы. Когда девочка вошла в свою спальню, выдержка покинула ее, и она, упав на кровать, разрыдалась. Неужели все, что она вынесла, было напрасно?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8</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Мерцание экрана отбрасывало блики на худое женское лицо, склоненное над консолью. От соседней консоли раздался легкий звон, сопровождающий запуск набранной команды. Капитан приподняла голову и окинула придирчивым взглядом ходовую рубку. Кресла перед большей частью консолей были пусты, экраны темны и безжизненны. Крейсер находился в стандартном маршевом режиме, и в ходовой рубке была только дежурная смена. За спиной капитана раздалось шуршание, и тяжелая герметичная дверь ушла в сторону. Из коридора в полумрак рубки ударил сноп света. Капитан оглянулась и, увидев, кто вошел, тут же вскочила с командного кр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идите. - Гостья подошла к консоли оперативной развертки и привычным жестом включила экр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опустилась на место и настороженно оглядела рубку. Все офицеры дежурной смены подобрались. Если адмирал появлялась в ходовой рубке флагмана, это означало, что грядет большая заварушка. Хотя что, собственно, может произойти? До конца проложенного маршрута оставалось еще два дня. Капитан украдкой скосила глаза. Адмирал сосредоточенно разглядывала что-то на экране, а за креслом молча стоял ее громила и без интереса кидал ленивые взгляды на склонившихся над экранами офицеров. В голову капитана закрались не очень приличные мысли, но она тут же одернула себя и торопливо отвернулась. Адмирал отличалась крутым нравом и к тому же очень не любила, когда засматривались на ее "мальчика для развлечений", как она называла этого мордоворота. Наконец адмирал встала из-за консоли и повернулась к капита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ейсеру - боевая тревога, приготовиться к выходу из маршевого режима.</w:t>
      </w:r>
    </w:p>
    <w:p>
      <w:pPr>
        <w:pStyle w:val="Style16"/>
        <w:ind w:firstLine="709"/>
        <w:jc w:val="both"/>
        <w:rPr/>
      </w:pPr>
      <w:r>
        <w:rPr>
          <w:rFonts w:cs="Times New Roman" w:ascii="Times New Roman" w:hAnsi="Times New Roman"/>
          <w:sz w:val="24"/>
          <w:szCs w:val="24"/>
        </w:rPr>
        <w:t>Эскадре сразу после торможения перестроиться в ордер "Этуаль". Объект атаки - музей флота. Включить поля отражения. Быть готовым к подавлению огневого противодействия. Я буду в БИЦ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за адмиралом закрылась дверь, капитан перевела дух и удивленно покачала головой. Атаковать музей флота, эту свалку старого хлама, ордером, использующимся для атаки орбитальных крепостей... Она вздохнула. Не говоря уж о том, что адмирал была командиром, капитан могла припомнить не один случай, когда ее внешне абсурдные распоряжения впоследствии оказывались единственно верными.</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Заместитель начальника музея флота с ужасом наблюдала, как неопознанная эскадра начинает штурм жалких сооружений музея. Музей представлял собой всего лишь бывшую заправочную станцию - ее огромные танки были приспособлены под залы экспозиций, а к реконструированным заправочным причалам пристыкованы исторические корабли, которые командование флота посчитало нужным сохранить в назидание потомкам. Сейчас ни один из кораблей, находящихся на станции, не мог оказать приближавшейся эскадре никакого сопротивления. В этих старых раскуроченных консервных банках были любовно реставрированы только несколько отсеков, через которые обычно пролегал экскурсионный маршрут, да и в этих отсеках большинство приборов были всего лишь муляжами. У нее даже не было возможности провести стандартную идентификацию: рухлядь, имеющаяся в ее распоряжении, не могла ни уловить уровни излучения двигателей, ни замерить напряжение мощности поля. А если бы она и смогла это сделать - что толку? Ведь крейсер, спрятавшийся за полем отражения и подходивший на четверти мощности, ничем не отличается от корвета, двигатели которого работают на трех четвертях.</w:t>
      </w:r>
    </w:p>
    <w:p>
      <w:pPr>
        <w:pStyle w:val="Style16"/>
        <w:ind w:firstLine="709"/>
        <w:jc w:val="both"/>
        <w:rPr/>
      </w:pPr>
      <w:r>
        <w:rPr>
          <w:rFonts w:cs="Times New Roman" w:ascii="Times New Roman" w:hAnsi="Times New Roman"/>
          <w:sz w:val="24"/>
          <w:szCs w:val="24"/>
        </w:rPr>
        <w:t>Судя по принятому неизвестной эскадрой ордеру, их командир относилась к атаке музея чрезвычайно серьезно, чтобы пренебречь такой элементарной маскировкой. К тому же на данный момент весь персонал музея составлял едва десяток престарелых морских офицеров и старшин, вооруженных только личным оружием. Лейтенант попробовала еще раз выйти на связь со штабом флота, но все пространство было плотно перекрыто полями отражения приближавшейся эскадры. Она грохнула кулаком по консоли системы связи. Для того чтобы пробить столь плотный экран, нужен планетарный ретранслятор. Заместитель начальника музея вновь повернулась к обзорному экрану. Да, корабли неизвестной эскадры подходили ордером "Этуаль", как правило используемым для атаки орбитальных крепостей или иных сильно защищенных целей. Лейтенант бессильно стиснула зубы. О, если бы у нее было что противопоставить этой наглой силе! Ну почему Ева так сурова к ней! Через несколько минут от кораблей, зависших на расстоянии нескольких миль и по-прежнему укрытых полями отражения, отделились десантные боты. Лейтенант хмуро смотрела, как космодесантники в боевых скафандрах и с плазмобоями наперевес выпрыгивают на длинные трубы швартовочных туннелей и сноровисто выхватывают вышибные заряды. Пожалуй, стоило принять меры, чтобы не было лишних жертв. При приближении эскадры она дала стандартный сигнал боевой тревоги, и сейчас ее старушки застыли на своих местах по боевому расписанию. Она усмехнулась. С них станется встретить налетающую армаду огнем ручных игольников. Лейтенант протянула руку и включила линию внутренней связ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имание, здесь заместитель начальника музея. Противник выбросил десант численностью первой волны до восьми стандартных штурмовых групп. Приказываю: не оказывать сопротивления и сложить оружие. Повторяю: не оказывать сопротивл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несколько минут все было кончено. Космодесантники, захватившие музей, явно принадлежали к числу сторонников соплячки принцессы. Вероятнее всего, ополченцы, захватившие один из складов поношенного военного снаряжения.</w:t>
      </w:r>
    </w:p>
    <w:p>
      <w:pPr>
        <w:pStyle w:val="Style16"/>
        <w:ind w:firstLine="709"/>
        <w:jc w:val="both"/>
        <w:rPr/>
      </w:pPr>
      <w:r>
        <w:rPr>
          <w:rFonts w:cs="Times New Roman" w:ascii="Times New Roman" w:hAnsi="Times New Roman"/>
          <w:sz w:val="24"/>
          <w:szCs w:val="24"/>
        </w:rPr>
        <w:t>Когда лейтенант отдавала шпагу, она даже презрительно усмехнулась. Где только раздобыли такое старье? Боевые скафандры такого типа не использовались флотом уже добрый десяток лет, хотя надо признать, что действовали эти подружки со сноровкой опытных солдат. Офицер вздохнула. Ай, какой прок забивать голову подобными мыслями, все так или иначе выяснится через несколько минут. Весь персонал музея разоружили и собрали в конференц-зале. Несмотря на то что все штурмовые отверстия уже были задраены и система жизнеобеспечения вновь восстановила нормальное давление и разблокировала переборки между отсеками, космодесантники по-прежнему не поднимали забрала шлемов. Все чего-то ждали.</w:t>
      </w:r>
    </w:p>
    <w:p>
      <w:pPr>
        <w:pStyle w:val="Style16"/>
        <w:ind w:firstLine="709"/>
        <w:jc w:val="both"/>
        <w:rPr/>
      </w:pPr>
      <w:r>
        <w:rPr>
          <w:rFonts w:cs="Times New Roman" w:ascii="Times New Roman" w:hAnsi="Times New Roman"/>
          <w:sz w:val="24"/>
          <w:szCs w:val="24"/>
        </w:rPr>
        <w:t>Наконец двери конференц-зала распахнулись, и на пороге появилась фигура в адмиральском мундире. Космодесантники тут же взяли "на караул", не забывая, впрочем, внимательно следить за своими подопечными. Тут одна из престарелых капралов вдруг ахнула и, вскочив на ноги, вытянулась перед появившейся на пороге фигурой. Гостья величественно кивнула и неторопливо подошла к лейтенан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нужно посмотреть на один из ваших экспонатов, лейтенант, не соблаговолите ли вы проводить меня к нему?  Лейтенант вгляделась в гордое лицо, и у нее перехватило дыха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Ева, да это же... Гостья поджала губ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быстрее, я и так затратила на вашу груду обломков слишком много времени. - С этими словами она повернулась и двинулась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громные ворота медленно разошлись в стороны, адмирал шагнула вперед и остановилась. Окинув взглядом огромное пустое пространство, она повернулась к лейтенанту и негромко спроси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н был здесь?</w:t>
      </w:r>
    </w:p>
    <w:p>
      <w:pPr>
        <w:pStyle w:val="Style16"/>
        <w:ind w:firstLine="709"/>
        <w:jc w:val="both"/>
        <w:rPr/>
      </w:pPr>
      <w:r>
        <w:rPr>
          <w:rFonts w:cs="Times New Roman" w:ascii="Times New Roman" w:hAnsi="Times New Roman"/>
          <w:sz w:val="24"/>
          <w:szCs w:val="24"/>
        </w:rPr>
        <w:t>- Да.</w:t>
      </w:r>
    </w:p>
    <w:p>
      <w:pPr>
        <w:pStyle w:val="Style16"/>
        <w:ind w:firstLine="709"/>
        <w:jc w:val="both"/>
        <w:rPr/>
      </w:pPr>
      <w:r>
        <w:rPr>
          <w:rFonts w:cs="Times New Roman" w:ascii="Times New Roman" w:hAnsi="Times New Roman"/>
          <w:sz w:val="24"/>
          <w:szCs w:val="24"/>
        </w:rPr>
        <w:t>- А почему вы сделали купол? Лейтенант пожала плечами:</w:t>
      </w:r>
    </w:p>
    <w:p>
      <w:pPr>
        <w:pStyle w:val="Style16"/>
        <w:ind w:firstLine="709"/>
        <w:jc w:val="both"/>
        <w:rPr/>
      </w:pPr>
      <w:r>
        <w:rPr>
          <w:rFonts w:cs="Times New Roman" w:ascii="Times New Roman" w:hAnsi="Times New Roman"/>
          <w:sz w:val="24"/>
          <w:szCs w:val="24"/>
        </w:rPr>
        <w:t>- Герцог боялась привлекать внимание к музею, поэтому пришлось пойти на это, чтобы вести восстановление, не останавливая поток турист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кивну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давно он уше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ь семь часов наза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акова степень готовности?  Лейтенант сначала подумала увильнуть от ответа, но серые, водянистые глаза смотрели столь требовательно и безжалостно, что она поежилась и сказала правд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чно не знаю, восстановлением занималась лично коммодор Даннер, на меня скинули всю текучку по музею. Но я слышала, что орудийные системы и защита восстановлены практически полностью, а вот главные двигатели могут выдать только сорокапроцентную мощнос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еще раз окинула взглядом пустой док, не так давно служивший пристанищем центральному отсеку последнего линкора класса "Планетный разрушитель", и, кивнув каким-то своим мыслям, негромко пробормотала себе под н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гнать уже не успеем, но к крепости подойдем почти одновременно. - Она повернулась к лейтенанту: - Я оставлю здесь эсминец и роту космодесантников. Через двое суток они вас покинут, а до тех пор будете под арест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йтенант вытянулась в струн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ья оборвала ее жест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мира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того памятного дня, когда я покинула пределы королевства, все мои люди называют меня - адмирал, и никак иначе. Я готова поверить в ваше воодушевление и глубокую преданность моей персоне, но... через двое суток. А сейчас позаботьтесь, чтобы в течение этого времени не было никаких эксцессов. - Она окинула лейтенанта суровым взглядом. - И запомните. Единственное, что может заставить меня в ближайшее время вернуться сюда, - это сильное желание наказать какого-нибудь офицера, вызвавшего мое неудовольствие. - Она усмехнулась. - А я, как правило, потакаю своим желаниям.</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Герцог стояла в шлюзовой камере и, раздраженно постукивая сапогом боевого скафандра по ребристому Полу, ждала, пока распахнутся ворота. Наконец исполинские створки дрогнули и поползли в стороны. Герцог не стала дожидаться, пока ворота раскроются до конца, и шагнула вперед. Коммодор Даннер четко отдала честь. Ее лицо сия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е Величество, линкор "Сила Карсавен" прибыл в ваше распоряж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окинула ее изумленным взглядом и издевательски расхохот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придумал эту чушь? Коммодор пошла пятн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Это... Мы хотели... Герцог махнула ру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заткнись, а то ты напоминаешь мне покойную Брандер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ер окончательно стушевалась. Герцог, грохоча каблуками, двинулась вперед. Коммодор последовала за ней, с ненавистью глядя в сутулую спину. Ишь, строит из себя Повелительницу, да что бы эта белобрысая стерва смогла без таких, как она, Даннер? Коммодор стиснула зубы и тряхнула головой: не дай  Ева, повернется и заметит ее ненавидящий взгляд. В последнее время герцог стала невероятно раздражительной. Они прошли длинными переходами, по пологим пандусам перемещаясь с уровня на уровень. Герцог проборм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эта посудина больше, чем весь музей фло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ло в том, что в ангаре находился только центральный отсек, - с готовностью ответила коммодор. - Двигатели были частью энергетической установки музея, а внешние батареи использовались в качестве залов для размещения экспозиции. Полностью мы собрали его уже после вашего посещ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бросила на нее насмешливый взгля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до этого тряслись от страха перед старой короле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ер снова умолкла. А герцог на этот раз почувствовала, что перебрала. В голове возникла мысль как-то сгладить несправедливый упрек, но она отбросила ее с таким ожесточением, что сама испугалась. Наконец за очередным поворотом возникла герметичная дверь, также превосходившая размерами дверь подобного назначения на любом корабле. Когда она медленно отползла в сторону, герцог шагнула вперед и невольно остановилась. Они вышли на галерею, опоясывающую огромный зал. Карсавен не раз проходила по этой галерее, но раньше все пространство внизу было заполнено моделями кораблей, объемными снимками, стендами и макетами. А сейчас боевой информационный центр линкора принял свой первозданный вид. Несколько десятков офицеров копошились за своими консолями.</w:t>
      </w:r>
    </w:p>
    <w:p>
      <w:pPr>
        <w:pStyle w:val="Style16"/>
        <w:ind w:firstLine="709"/>
        <w:jc w:val="both"/>
        <w:rPr/>
      </w:pPr>
      <w:r>
        <w:rPr>
          <w:rFonts w:cs="Times New Roman" w:ascii="Times New Roman" w:hAnsi="Times New Roman"/>
          <w:sz w:val="24"/>
          <w:szCs w:val="24"/>
        </w:rPr>
        <w:t>Легкий мостик вел на командный уровень, к установленному посреди обширной круглой площадки командному креслу, а всю дальнюю стену занимал огромный интегральный экран. Герцог сжала кулаки и обернулась. Ее глаза сверк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как они могли разобрать такую красоту? Коммодор, польщенная искренним восхищением герцога, небрежно ответ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содержание этого кораблика обходилось слишком дорого, почти столько же, сколько целой эскадры, а достойных сопер... - Тут коммодор поперхнулась, наткнувшись на презрительный взгляд герцо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ткнись, а то как бы не захлебнуться в той вони, что изливается из твоего рта. - Герцог зло развернулась и зашагала к мостику, ведущему на командный урове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одор выдохнула воздух сквозь стиснутые зубы и сжала потные кулаки. Еще немного - и она бросилась бы на герцога со шпагой. Отвернувшись к стене, Даннер постояла так несколько минут, успокаивая нервы. Прямо под галереей послышался смешок и приглушенный гол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ша-то как кичилась: герцог, герцогу, мы с герцогом, а та об нее сапоги вытира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ей и надо, дуре, нашла с кем в игрульки играть. Для этой твари подчиненные - что грязь под ног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оме Агриппы покойн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эта тоже еще та стерва была. Даннер без сил прислонилась лбом к стене. Жестокие слова, но они были правдой. Потом ей пришло в голову, что еще пару дней, да что там, даже час назад она, как послушная хозяйская гончая, бросилась бы вниз, чтобы задержать, схватить, изловить негодяев, ведущих крамольные разговорчики, а сейчас стоит как пень, упершись лбом в стену, и изо всех сил пытается удержать горькие слезы, готовые хлынуть из глаз. В это мгновение с командного уровня раздался раздраженный вопл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ннер! Ты что, старая сучка, не могла привести в порядок двигатели линкора? Это сколько же я буду тащиться к крепости?  Коммодор почувствовала, что все ее усилия пропали даром: слезы хлынули, прочертив на обветренных щеках предательские мокрые дорожки. Она отчаянно тряхнула головой и, повернувшись к двери, нажала ладонью на клавишу допус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ннер, ты что, заснула или онанируешь там? Коммодор стиснула зубы и, не дожидаясь, пока дверь полностью откроется, протиснулась сквозь щель, содрала нашивку и бросилась прочь.</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Тэра стояла рядом с командным креслом на площадке, возвышавшейся посередине боевого информационного центра крепости, и смотрела на большой экран. Наставница озабоченно спро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скоро этот монстр достигнет зоны поражения?  Генерал негромко ответ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не прибавит скорости, то часов через двенадц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может ли он двигаться быстрее? Генерал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гда я начинала службу, эти туши были намного резвее. Этого, наверное, выковыряли из музея флота. Насколько я помню, когда остальные разобрали, один передали туда. Кстати, изрядно увеличив этим площадь экспозиц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Амалья удивленн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я была в музее, там он выглядел намного меньш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нерал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ангаре находилась только его центральная часть. А сейчас вы видите его в первозданном виде. Наставница повернулась к генерал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Чем он нам грозит?  Генерал задумчив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зависит от того, в каком он состоянии. Если системы оружия и защиты выведены на расчетный уровень, то мы ничего не сможем сделать ни ему, ни тому, кто спрячется за ним, пока он не подойдет на дистанцию девять тысяч миль.</w:t>
      </w:r>
    </w:p>
    <w:p>
      <w:pPr>
        <w:pStyle w:val="Style16"/>
        <w:ind w:firstLine="709"/>
        <w:jc w:val="both"/>
        <w:rPr/>
      </w:pPr>
      <w:r>
        <w:rPr>
          <w:rFonts w:cs="Times New Roman" w:ascii="Times New Roman" w:hAnsi="Times New Roman"/>
          <w:sz w:val="24"/>
          <w:szCs w:val="24"/>
        </w:rPr>
        <w:t>Причем его орудия начнут доставлять нам неприятности приблизительно с той же дистанции. - Генерал усмехнулась. - Это был единственный класс кораблей, на которых устанавливались тяжелые мортирные батаре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малья задумчиво добав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с такой дистанции, да еще поддержанный силами Второй лег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новь всмотрелись в экран, где кроме силуэта огромного линкора виднелось еще три десятка кораблей, потом штаб-майор Эс1ер, вздохнув, проборм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и побыла комбригом, двух недель не прошло. От этой простенькой безысходности, прозвучавшей в ее голосе, все вздрогнули. В БИЦе повисла напряженная тишина, потом девочка повернулась к Санта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енер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Ваше Величество?</w:t>
      </w:r>
    </w:p>
    <w:p>
      <w:pPr>
        <w:pStyle w:val="Style16"/>
        <w:ind w:firstLine="709"/>
        <w:jc w:val="both"/>
        <w:rPr/>
      </w:pPr>
      <w:r>
        <w:rPr>
          <w:rFonts w:cs="Times New Roman" w:ascii="Times New Roman" w:hAnsi="Times New Roman"/>
          <w:sz w:val="24"/>
          <w:szCs w:val="24"/>
        </w:rPr>
        <w:t>- Я хочу, чтобы вы по громкой связи объявили о нашем положении. Все, кто захочет покинуть крепость, должны получить такую возможность. Дайте людям два часа на раздумье и приготовьте все шаттл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замерли. Потом генерал смущенно повела плечами, кашлянула и спроси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отовить ли шаттл для Вашего Высочества?</w:t>
      </w:r>
    </w:p>
    <w:p>
      <w:pPr>
        <w:pStyle w:val="Style16"/>
        <w:ind w:firstLine="709"/>
        <w:jc w:val="both"/>
        <w:rPr/>
      </w:pPr>
      <w:r>
        <w:rPr>
          <w:rFonts w:cs="Times New Roman" w:ascii="Times New Roman" w:hAnsi="Times New Roman"/>
          <w:sz w:val="24"/>
          <w:szCs w:val="24"/>
        </w:rPr>
        <w:t>- Нет! - отрезала девочка и, резко повернувшись, сбежала по лесенке и выбежала из помещения центра.</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Герцог сидела в команд ном кресле линкора и, злобно ощерясь, смотрела на растущий в центре экрана силуэт крепости Мэй. Позади нее стояла бледная коммодор Данне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оро, очень скоро эта маленькая дрянь наконец попадет в мои руки. О Ева! Как я жду этой минуты!  Коммодор горько усмехнулась: вот так же герцог была переполнена предвкушением перед первой атакой крепости. Стоило бы вспомнить, чем она закончилась. Огонек на консоли, встроенной в подлокотник кресла, замигал, и Карсавен раздраженно нажала клавишу. Она не хотела разворачивать экран и отвлекаться от созерцания приближающейся крепост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w:t>
      </w:r>
    </w:p>
    <w:p>
      <w:pPr>
        <w:pStyle w:val="Style16"/>
        <w:ind w:firstLine="709"/>
        <w:jc w:val="both"/>
        <w:rPr/>
      </w:pPr>
      <w:r>
        <w:rPr>
          <w:rFonts w:cs="Times New Roman" w:ascii="Times New Roman" w:hAnsi="Times New Roman"/>
          <w:sz w:val="24"/>
          <w:szCs w:val="24"/>
        </w:rPr>
        <w:t>- Эскадра на Глаз Орла, двадцать один вымпел, направление на Тронный мир, расчетное время прибытия - семь час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осклаб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татки флота! Что ж, тем лучше. Покончим сразу со всеми! - Герцог вывела на экран картинку приближающегося флота и некоторое время жадно рассматривала ее, потом пролаяла: - Эскадре - снизить скорос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одор задохнулась от удивления. Это было несусветной глупостью - позволить силам противника объединиться. Но герцог радостно потерла ру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придется потом гоняться за этими крысами по всему космос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ое время все было тихо, потом голос штурмана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шли в зону поражения крепости. Через несколько мгновений по линкору пронеслась едва заметная дрожь, потом еще раз и еще. Голос офицера, отвечающего за системы защиты,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ри попадания в силовое поле, повреждений н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заерзала на кресле и злорадно захох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ряют. Ничего, пусть тратят энергию, - Она щелкнула тумблером и высветила на экране эскадру, идущую в кильватерной колонне, так что силовое поле линкора прикрывало их от огня. Окинув придирчивым взглядом колонну кораблей, герцог быстрым движением переключилась на канал командира системы оружия. - Ну-ка, прощупай и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лавным калибром, Ваше Величество? Та нахмурилас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клятье, да всем, что у тебя е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Но... Слушаюсь, Ваше Величество. </w:t>
      </w:r>
    </w:p>
    <w:p>
      <w:pPr>
        <w:pStyle w:val="Style16"/>
        <w:ind w:firstLine="709"/>
        <w:jc w:val="both"/>
        <w:rPr/>
      </w:pPr>
      <w:r>
        <w:rPr>
          <w:rFonts w:cs="Times New Roman" w:ascii="Times New Roman" w:hAnsi="Times New Roman"/>
          <w:sz w:val="24"/>
          <w:szCs w:val="24"/>
        </w:rPr>
        <w:t>Линкор дрогнул чуть сильнее, чем в первый раз. Изображение крепости на экране слегка затумани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попадание, повреждений не наблюдаю. Герцог хрястнула кулаком прямо по консо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ам! Ну ничего, подойдем поближе. Консоль вновь запищала. Герцог досадливо уставилась на горящий огонек, потом раздраженно щелкнула клавишей:</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ещ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одна эскадра, на Хвост Рыбы, около сорока вымпелов, курс на Тронный мир, расчетное время прибытия - семь с половиной час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недоуменно уставилась на консол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это еще кто?  Даннер наклонилась вперед, собираясь напомнить о странном сообщении с Форпоста Второго пути, но передумала и промолчала. Герцог не хотела слушать ее тогда, пусть теперь сама расхлебывает кашу. Карсавен досадливо поморщ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ка вызови неизвестную эскадру. Ответ пришел буквально через мгнов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андир неизвестной эскадры на связи. Герцог щелкнула клавишей, и на огромном экране вместо изображения крепости Мэй возникло суровое лицо с водянисто-серыми глазами. Герцог несколько мгновений рассматривала его, а потом вскрикнула. С экрана на нее смотрела адмирал Сандра, принцесса крови, сестра покойной королевы и ее собственной матери, более десяти лет назад сгинувшая в безднах космоса вместе с остатками мятежной эскадры.</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9</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Адмирал насмешливо смотрела на искаженное яростью лицо герцога Карсаве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милочка, ты, пожалуй, еще большая дура, чем твоя неистовая мамаш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ты смеешь так говорить о ней? ТЫ! Бросившая ее на смер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говорить о том, чего не знаешь. Твоя взбалмошная мамашка так долго дурила голову реймейкцам, что в конце концов сама поверила, будто все поголовно ждут ее с распростертыми объятиями. Так что, когда я предложила ей рвать когти, она категорически отказалась и засела на Реймейке - ждать, видите ли, когда народное восстание пришлет звать ее на трон.</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Ложь! Ложь! Все ложь! Ты бросила, бросила, бросила ее!  </w:t>
      </w:r>
    </w:p>
    <w:p>
      <w:pPr>
        <w:pStyle w:val="Style16"/>
        <w:ind w:firstLine="709"/>
        <w:jc w:val="both"/>
        <w:rPr/>
      </w:pPr>
      <w:r>
        <w:rPr>
          <w:rFonts w:cs="Times New Roman" w:ascii="Times New Roman" w:hAnsi="Times New Roman"/>
          <w:sz w:val="24"/>
          <w:szCs w:val="24"/>
        </w:rPr>
        <w:t>Адмирал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ты истеричка, детка. Что ж, это твои проблемы. - Она отвернулась и бросила взгляд на другой экран, с которого на нее смотрело серьезное детское личико. - Вот что, племянницы, я требую немедленно прекратить эту свару.</w:t>
      </w:r>
    </w:p>
    <w:p>
      <w:pPr>
        <w:pStyle w:val="Style16"/>
        <w:ind w:firstLine="709"/>
        <w:jc w:val="both"/>
        <w:rPr/>
      </w:pPr>
      <w:r>
        <w:rPr>
          <w:rFonts w:cs="Times New Roman" w:ascii="Times New Roman" w:hAnsi="Times New Roman"/>
          <w:sz w:val="24"/>
          <w:szCs w:val="24"/>
        </w:rPr>
        <w:t>Предлагаю вам приостановить боевые действия и прибыть на мой флагман для серьезного разговора. Слишком грозный враг противостоит нам, чтобы тратить силы на гражданскую войну.  Девочка серьезно разглядывала ее, ничего не отвечая, а герцог разразилась длинной тирадой, содержание которой сводилось к тому, как она собирается поступить со всякими предательницами и престарелыми вояками. Адмирал усмехнулась. Что ж, пока все соответствовало тому, что она успела узнать о каждой из претендент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рошо, дорогая, - язвительно произнесла она, обращаясь к Карсавен, - скоро я покажу тебе, почему считаю себя вправе вмешиваться.</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Тэра еще несколько мгновений всматривалась в погасший экран, потом повернулась к генералу Сантане и вопросительно посмотрела на нее. Та ошеломленно покачала головой и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адмирал Сандра, вне всякого сомнения, - генерал потерла лицо ладонью, - но я не понимаю, почему она так уверена в себе. Конечно, сорок вымпелов - это сорок вымпелов, но отсутствие линкора или орбитальной крепости в лучшем случае только уравнивает шанс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не права, она - ферзь на площадке, - ответила Амалья. - Если хотя бы одна из сторон сцепится с ней, вторая получает неоспоримое преимущество. Если же адмирал примкнет к нам или, скажем, к Карсавен, шансы противника становятся равными нулю. Допустим, она выступит против нас - в этом случае даже флот откажет нам в поддержке, а если против герцога - от Карсавен сбежит добрая половина ее Второй легкой эскадр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нерал скептически скривила губ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конечно, права, но это не все. У нее есть еще какой-то козырь. Когда я была еще лейтенантом, она уже командовала Третьей Энейской, и знаете, как ее там прозвали? - Сантана сделала паузу, окинув взглядом всех присутствующих, потом закончила: - Компьютером и Стальными Челюстями. Она всегда все очень четко просчитывала, и никто никогда не мог поймать ее на блефе. А уж если она в кого-то или во что-то вцеплялась... Я могу припомнить только одну ее ошибку...</w:t>
      </w:r>
    </w:p>
    <w:p>
      <w:pPr>
        <w:pStyle w:val="Style16"/>
        <w:ind w:firstLine="709"/>
        <w:jc w:val="both"/>
        <w:rPr/>
      </w:pPr>
      <w:r>
        <w:rPr>
          <w:rFonts w:cs="Times New Roman" w:ascii="Times New Roman" w:hAnsi="Times New Roman"/>
          <w:sz w:val="24"/>
          <w:szCs w:val="24"/>
        </w:rPr>
        <w:t>- Она виновато поглядела на девочку, но все-таки закончила: - Когда адмирал поддержала мятеж одной своей сестры против друг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чит, ты думаешь, что эта угроза в адрес Карсавен - не блеф? - спросила Галият. Генерал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я думаю, у нее есть что-то в рукаве, - она щелкнула клавишей, вновь выведя на большой экран изображение приближающейся эскадры, - хотя не могу заметить ничего особенного в приближающихся кораблях. Все идентифицированы, кроме трех, а три слишком малы, чтобы нести что-то серьезно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знает? - задумчиво протянула наставни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бросила взгляд на светящийся экран и тих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ожд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блегченно вздохнули. Их Предводительница приняла решение.</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Герцог подалась вперед, стиснув руками подлокотники командного кресла. Через несколько минут крепость окажется в зоне поражения мортирными батареями линкора. Из динамиков раздался негромкий голос офицера, отвечающего за системы оруж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ве минуты сорок секунд до открытия огня. Карсавен нетерпеливо заерзала. В этот момент вновь зажглась лампочка вызова на консоли. Герцог свирепо стукнула по клавише отбоя, не желая отвлекаться в такой момент, но лампочка не гасла.</w:t>
      </w:r>
    </w:p>
    <w:p>
      <w:pPr>
        <w:pStyle w:val="Style16"/>
        <w:ind w:firstLine="709"/>
        <w:jc w:val="both"/>
        <w:rPr/>
      </w:pPr>
      <w:r>
        <w:rPr>
          <w:rFonts w:cs="Times New Roman" w:ascii="Times New Roman" w:hAnsi="Times New Roman"/>
          <w:sz w:val="24"/>
          <w:szCs w:val="24"/>
        </w:rPr>
        <w:t>- Что такое? - рявкнула Карсавен, раздраженно нажав на клавишу.</w:t>
      </w:r>
    </w:p>
    <w:p>
      <w:pPr>
        <w:pStyle w:val="Style16"/>
        <w:ind w:firstLine="709"/>
        <w:jc w:val="both"/>
        <w:rPr/>
      </w:pPr>
      <w:r>
        <w:rPr>
          <w:rFonts w:cs="Times New Roman" w:ascii="Times New Roman" w:hAnsi="Times New Roman"/>
          <w:sz w:val="24"/>
          <w:szCs w:val="24"/>
        </w:rPr>
        <w:t>- От эскадры адмирала отделился одиночный корабль и движется на перехват эскадры, - последовал ответ. - Адмирал Сандра просит связи с Вашим Высочеств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не не о чем с ней разговаривать. - Она задумалась на мгновение, потом спросила: - А что за корабль?</w:t>
      </w:r>
    </w:p>
    <w:p>
      <w:pPr>
        <w:pStyle w:val="Style16"/>
        <w:ind w:firstLine="709"/>
        <w:jc w:val="both"/>
        <w:rPr/>
      </w:pPr>
      <w:r>
        <w:rPr>
          <w:rFonts w:cs="Times New Roman" w:ascii="Times New Roman" w:hAnsi="Times New Roman"/>
          <w:sz w:val="24"/>
          <w:szCs w:val="24"/>
        </w:rPr>
        <w:t>- Не поддается идентификации, по размерам и ходовым характеристикам приблизительно соответствует фрегату. Вооружение не идентифицирова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расхохот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как на Окраинах научились клепать кораблики. Этим, что ли, она хотела меня напугать? - Она перевела дух: - Ладно, давай эту престарелую родственниц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кране вновь возникло лицо адмир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тетушка, чего тебе?  Адмирал насмешливо посмотрела на н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следний раз предлагаю тебе прекратить атаку на крепос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если я этого не сделаю? Как ты поступишь? Плюнешь на мое изображение? Адмирал покачала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не следует расценивать это как отказ?</w:t>
      </w:r>
    </w:p>
    <w:p>
      <w:pPr>
        <w:pStyle w:val="Style16"/>
        <w:ind w:firstLine="709"/>
        <w:jc w:val="both"/>
        <w:rPr/>
      </w:pPr>
      <w:r>
        <w:rPr>
          <w:rFonts w:cs="Times New Roman" w:ascii="Times New Roman" w:hAnsi="Times New Roman"/>
          <w:sz w:val="24"/>
          <w:szCs w:val="24"/>
        </w:rPr>
        <w:t>- Как будет угод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адмирала на экране слегка поверну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итан Ис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ался приглушенный голос: говорили с соседнего экрана в рубке адмир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адми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ле первого же залпа вывести из строя линкор. Не уничтожать. Потери среди экипажа свести к миниму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адмирал. Экран погас.</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Так она решила играть заодно с этой соплячкой! - Герцог вскочила вне себя от ярости, стукнула по клавише консоли, переключаясь на канал связи с офицером, управляющей системами оружия, промазала и, плюнув, просто заорала на весь зал: - Огонь по одиночному судну!  </w:t>
      </w:r>
    </w:p>
    <w:p>
      <w:pPr>
        <w:pStyle w:val="Style16"/>
        <w:ind w:firstLine="709"/>
        <w:jc w:val="both"/>
        <w:rPr/>
      </w:pPr>
      <w:r>
        <w:rPr>
          <w:rFonts w:cs="Times New Roman" w:ascii="Times New Roman" w:hAnsi="Times New Roman"/>
          <w:sz w:val="24"/>
          <w:szCs w:val="24"/>
        </w:rPr>
        <w:t>Коммодор, стоявшая за креслом, стиснула зубы, горько проклиная свою судьбу. О Ева-спасительница, как она могла связаться с безумной! Линкор дрогнул, потом еще, еще. Лицо Карсавен, с жадным злорадством наблюдавшей за экраном, вдруг недоуменно вытянулось. Залпы мортирных батарей линкора не причинили кораблику никакого вреда. В момент залпа он вдруг окутывался какой-то пеленой, напоминавшей радужную сеть с крупными ячейками неправильной формы, и продолжал как ни в чем не бывало двигаться дальше. Герцог разинула рот, собираясь что-то сказать, но в это мгновение мощный удар сотряс линкор.</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Генерал Сантана с возбужденным видом повернулась к собравшимся на командном уров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я говорила!  Все присутствующие молча смотрели на экран. Небольшой корабль, размером с фрегат, спокойно выдержал уже три залпа линкора, прикрываясь каким-то необычным полем. Генерал вновь повернулась к экрану и проборм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йчас последует ответ. Не может быть, чтобы Стальные Челюсти да не укуси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ее мгновение в нескольких точках корабля замерцали какие-то вспышки. Некоторое время ничего не происходило, потом старший канонир вдруг удивленно закрич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иловое поле линкора исчезло! Все прильнули к экра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 распадается! Эта козявка разрезала его! - в восторге завопила Амалья.</w:t>
      </w:r>
    </w:p>
    <w:p>
      <w:pPr>
        <w:pStyle w:val="Style16"/>
        <w:ind w:firstLine="709"/>
        <w:jc w:val="both"/>
        <w:rPr/>
      </w:pPr>
      <w:r>
        <w:rPr>
          <w:rFonts w:cs="Times New Roman" w:ascii="Times New Roman" w:hAnsi="Times New Roman"/>
          <w:sz w:val="24"/>
          <w:szCs w:val="24"/>
        </w:rPr>
        <w:t>Действительно, огромный линкор был буквально разрезан на части.</w:t>
      </w:r>
    </w:p>
    <w:p>
      <w:pPr>
        <w:pStyle w:val="Style16"/>
        <w:ind w:firstLine="709"/>
        <w:jc w:val="both"/>
        <w:rPr/>
      </w:pPr>
      <w:r>
        <w:rPr>
          <w:rFonts w:cs="Times New Roman" w:ascii="Times New Roman" w:hAnsi="Times New Roman"/>
          <w:sz w:val="24"/>
          <w:szCs w:val="24"/>
        </w:rPr>
        <w:t>Центральный блок, двигательный отсек и шесть внешних батарей летели рядом, будто еще составляли единое целое, кое-где вырывались струи водяного пара, но в общем повреждений отсеков было не так много, а вот соединявшие их ажурные конструкции из огромных титановых балок были разнесены в клочья. Линкор превратился в груду неуправляемого металла. Кораблик некоторое время следовал прежним курсом, потом повернулся и пошел параллельно эскадре герцога. На консоли генерала замигал огонек, та нажала клавиш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ушаю.</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мирал требует связ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ует? - Генерал вопросительно посмотрела на Тэру, девочка кивнула, и Сантана произнесла: - Давай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ольшом экране, где они только что наблюдали бой, возникло лицо адмирала, а рядом, на небольшой врезке, искаженное яростью и страхом лицо герцога. Адмирал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зяла на себя смелость организовать конференц-связь, потому что терпеть не могу повторяться. А то, что я хочу сказать, касается вас обеих. - Она чуть искривила губы. - Через двенадцать часов я жду вас внизу, в Зимнем дворце, в зале Совета пэр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цог сдавленно произнес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Адам все побери, я могу это сделать, если вы оставили меня закупоренной в мертвой консервной бан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уже говорила, милочка, что это твои проблемы. Кто, кроме тебя, виноват в том, что ты попала в эту ситуацию? Надо было слушать старши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подала голос Тэ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стите, адмирал, а что мы должны там обсудить?  Та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юблю вежливых детей, - она покачала головой, - а тебе не приходило в голову, малышка, что я имею гораздо больше прав на корону, чем любая из вас?  Тэра отшатнулась. Вперед выскочила наставниц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аком случае как мы можем быть уверены, что с девочкой ничего не случи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м нужны гарантии безопасности? Мое слово чести подойдет?  Все переглянулись, потом девочка вскинула подбородок и ответ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Зал Совета пэров был переполнен. Тэра сидела на маленьком стульчике рядом с пустым троном. За ее спиной стояли пятеро, четверым из которых она доверяла больше чем кому бы то ни было в этом мире. Карсавен появилась в последний момент, в сопровождении коммодора Даннер. Бросив на Тэру злобный взгляд, она торжествующе улыбнулась и уселась на родовое место. Пэры негромко переговаривались, ожидая появления принцессы Сандры. Наконец за дверьми раздались гулкие шаги, и в зал в сопровождении эскорта из десятка космодесантников в полном боевом снаряжении вошла адмирал. Когда она вышла на середину зала и двери медленно затворились, космодесантники вопреки традиции не покинули зал, а остались внутри. Одна, самая здоровая и вооруженная не плазмобоем и шпагой, а огромным топором с иссиня-черным лезвием, встала у самого трона. Это вызвало некоторое замешательство, с задних рядов кто-то пис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лой!  Сандра насмешливо обвела взглядом зал и грозн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лчать. Сейчас я устанавливаю законы и традиции. Вы уже совершили все, что смогли: уничтожили флот, потеряли королеву и вляпались в гражданскую вой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дошла к трону и спокойно уселась на него. Это тоже было вопиющим нарушением традиций. Занимать трон могла только королева, и никто другой, будь то даже официально назначенная правительница или регент, но на этот раз ропот недовольства был гораздо тиш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так, пэры, у вас три претендента на корону, давайте послушаем первого.</w:t>
      </w:r>
    </w:p>
    <w:p>
      <w:pPr>
        <w:pStyle w:val="Style16"/>
        <w:ind w:firstLine="709"/>
        <w:jc w:val="both"/>
        <w:rPr/>
      </w:pPr>
      <w:r>
        <w:rPr>
          <w:rFonts w:cs="Times New Roman" w:ascii="Times New Roman" w:hAnsi="Times New Roman"/>
          <w:sz w:val="24"/>
          <w:szCs w:val="24"/>
        </w:rPr>
        <w:t>- И она насмешливо кивнула герцог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поднялась, обвела всех высокомерным взглядом и криво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принцесса Сандра публично объявит меня своей наследницей, я готова отказаться от претензий на трон и принять вассальную присяг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она бросила шпагу к подножию трона и уселась на мес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криво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одним меньше, что скажет младшая? Тэра поднялась со стульчика и шагнула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мерены ли вы, если я откажусь последовать примеру моей двоюродной сестры, уничтожить меня?  В зале повисла мертвая тишина. Адмирал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е в истории нашей семьи были случаи, когда упрямых претенденток на трон оставляли в живых? - Она грустно вздохнула. - Кроме, разумеется, моего. Но в этом случае, как видишь, твоя мать совершила ошиб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эры возбужденно загомонили. Тэра медленно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аком случае вам сначала придется меня захват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ле снова повисла мертвая тишина. Адмирал иронично улыб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так, позиции сторон прояснились, а что скажут ваши приближенные, маленькая негодница? - И она посмотрела на наставниц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бесстрашно встретила ее взгля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слишком привязана к своей воспитаннице, чтобы оставлять ее в такой ч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смотрелась в ее лицо своими проницательными глазами и искривила губы в снисходительной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такая преданность похвальна. - Она посмотрела на. капитана Амалью: - А вы, маркиз? Та слегка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меня больше нет родового гнезда, нет матери и вряд ли осталась возможность занять ее место в палате пэров. Она была слишком ярой сторонницей вашей сестры и соперниц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насмешлив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если я верну вам пэрство? Мне нужны преданные люд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малья гордо вскинула голо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будет стоить моя преданность, если я продам ее? Даже за пэрств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значает ли это, что вы разделите судьбу вашей Повелительницы?</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же смерть?  Если и была заминка, то никто ее не заметил. Ответ прозвучал твердо и громк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кивнула и перевела взгляд на генер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ы? Вы ведь не связаны с семьей маленькой негодницы ни узами вассальной клятвы, ни старинной дружбой, ни даже длительным знакомств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нерал Сантана скривила губы в грустной усмеш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ишком долго я подчинялась сначала жажде самоутверждения, потом зову кошелька, пора подумать и о долге че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чит, нет?  Генерал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считаю, что мой ответ - да, но, к сожалению, не ва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смотрела уже на следующую спутницу принцесс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Та отрицательн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дала вассальную присяг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как дав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 недели назад. Адмирал покачала головой:</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я понимаю, это произошло на борту орбитальной крепости и присяга еще не утверждена родовым советом?</w:t>
      </w:r>
    </w:p>
    <w:p>
      <w:pPr>
        <w:pStyle w:val="Style16"/>
        <w:ind w:firstLine="709"/>
        <w:jc w:val="both"/>
        <w:rPr/>
      </w:pPr>
      <w:r>
        <w:rPr>
          <w:rFonts w:cs="Times New Roman" w:ascii="Times New Roman" w:hAnsi="Times New Roman"/>
          <w:sz w:val="24"/>
          <w:szCs w:val="24"/>
        </w:rPr>
        <w:t>- Да, - Стайра, урожденная виконт Майрат, улыбнулась, - и не думаю, что теперь будет утверждена. Но я сама приняла такое решение, и отменить его в отношении меня лично не сможет ник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оме вас самой?  Виконт пожала плечами. Адмирал кивнула и повернулась к последней, прибывшей с девочкой, но та сама шагнула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 полковник Эгуэй, командир бригады космодесантников гарнизона крепости Мэй. Я не имею ни малейшего отношения к тому, что творилось в крепости. Последние две недели я провела под замком, на гауптвахте крепо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повернулась к девоч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правда? Та молча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чем же ты взяла ее с собой? Девочка тихо ответ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решила, что будет несправедливо, если она погибнет вместе с нами. Это же не было ее решением, - Она сделала паузу и кивнула наставнице: - И еще, я не могу допустить, чтобы вместе с нами погибли королевские регал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регалии с грохотом вывалились на пол из простого джутового мешка, девочка кивнула и, повернувшись, пошла к выход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оять!  Голос адмирала прозвучал негромко, но властно. Два космодесантника у входа шагнули вперед и взяли на изготовку плазмобои. Тэра резко обернулас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ы дали гарантию безопасности. </w:t>
      </w:r>
    </w:p>
    <w:p>
      <w:pPr>
        <w:pStyle w:val="Style16"/>
        <w:ind w:firstLine="709"/>
        <w:jc w:val="both"/>
        <w:rPr/>
      </w:pPr>
      <w:r>
        <w:rPr>
          <w:rFonts w:cs="Times New Roman" w:ascii="Times New Roman" w:hAnsi="Times New Roman"/>
          <w:sz w:val="24"/>
          <w:szCs w:val="24"/>
        </w:rPr>
        <w:t>Адмирал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настолько глупа, моя романтично настроенная дурочка, чтобы отпустить тебя просто так.</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вы же дали слово че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лишком долго провела в местах, где честь не более чем пустой звук.  По рядам пэров пронесся ропот. Девочка гордо вскинула голо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это говорите вы, член корол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 хриплый выкрик адмирала заглушил детский голосок. - Нет, я - только адмирал, главарь пиратской эскадры, лишенная родин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полковник Эгуэй вдруг шагнула к девочк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авительница, я хочу спросить, сохраняется ли в силе ваше желание принять мою вассальную клятву?  </w:t>
      </w:r>
    </w:p>
    <w:p>
      <w:pPr>
        <w:pStyle w:val="Style16"/>
        <w:ind w:firstLine="709"/>
        <w:jc w:val="both"/>
        <w:rPr/>
      </w:pPr>
      <w:r>
        <w:rPr>
          <w:rFonts w:cs="Times New Roman" w:ascii="Times New Roman" w:hAnsi="Times New Roman"/>
          <w:sz w:val="24"/>
          <w:szCs w:val="24"/>
        </w:rPr>
        <w:t>Все изумленно смотрели на полковника. Девочка медленн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хочу быть причиной вашей смер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аком случае я дам ее по своей вол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захохотала. Сумрачные взгляды всех присутствующих устремились на нее. Отсмеявшись, Сандра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ужели и я когда-то была такой же сопливой идиоткой?  Она поднялась и подошла к куче королевских регалий. Порылась носком сапога, потом наклонилась и подняла корону. Небрежно держа ее, повернулась К девочке, окинула ее фигурку насмешливым взглядом, потом кивнула космодесантника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х этих держать, малышку ко м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космодесантник в боевом скафандре поднесла стиснутую перчатками скафандра девочку, адмирал наклонилась и взяла ее за подбородок сухими жесткими пальцам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наешь ли ты, что лучше всего получается из таких романтических дурочек, правда довольно мужественных?  </w:t>
      </w:r>
    </w:p>
    <w:p>
      <w:pPr>
        <w:pStyle w:val="Style16"/>
        <w:ind w:firstLine="709"/>
        <w:jc w:val="both"/>
        <w:rPr/>
      </w:pPr>
      <w:r>
        <w:rPr>
          <w:rFonts w:cs="Times New Roman" w:ascii="Times New Roman" w:hAnsi="Times New Roman"/>
          <w:sz w:val="24"/>
          <w:szCs w:val="24"/>
        </w:rPr>
        <w:t>Палата замерла. Адмирал неторопливо подняла корону повыше, будто примеряя к своей голове, а потом быстро опустила ее на голову девочки. Та съехала до ушей, но удержалась на голове. Адмирал торжественно законч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 временем из них получаются вполне приличные королев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л, несколько мгновений переваривавший новость, взорвался аплодисментами, и никто не заметил, как герцог выхватила из-за голенища парадных ботфортов лучевой пистолет и выстрелила в адмирала. Сандра дернулась и захрипела.</w:t>
      </w:r>
    </w:p>
    <w:p>
      <w:pPr>
        <w:pStyle w:val="Style16"/>
        <w:ind w:firstLine="709"/>
        <w:jc w:val="both"/>
        <w:rPr/>
      </w:pPr>
      <w:r>
        <w:rPr>
          <w:rFonts w:cs="Times New Roman" w:ascii="Times New Roman" w:hAnsi="Times New Roman"/>
          <w:sz w:val="24"/>
          <w:szCs w:val="24"/>
        </w:rPr>
        <w:t>Космодесантник, стоявшая у трона, опрокинула его, убирая адмирала с линии огня, а сама с ревом бросилась к убийце. Та перевела огонь на новую цель, первым же выстрелом снеся шлем. Но следующего выстрела не последовало. Среди торчащих из ворота остатков разнесенного на кусочки шлема все увидели усатое мужское лицо.</w:t>
      </w:r>
    </w:p>
    <w:p>
      <w:pPr>
        <w:pStyle w:val="Style16"/>
        <w:ind w:firstLine="709"/>
        <w:jc w:val="both"/>
        <w:rPr/>
      </w:pPr>
      <w:r>
        <w:rPr>
          <w:rFonts w:cs="Times New Roman" w:ascii="Times New Roman" w:hAnsi="Times New Roman"/>
          <w:sz w:val="24"/>
          <w:szCs w:val="24"/>
        </w:rPr>
        <w:t>Зал оцепенел. МУЖЧИНА В ПАЛАТЕ ПЭРОВ!!! Герцог, которую тоже на миг охватило замешательство, опомнилась и снова нажала на спуск. Мужчина на секунду замер, заслонившись широким лезвием, которое приняло и остановило луч, рассыпавшийся короткими искрами, а в следующее мгновение махнул топором, одним ударом разрубив герцога пополам. Потом отшвырнул топор и прыгнул к лежащей Сандре.</w:t>
      </w:r>
    </w:p>
    <w:p>
      <w:pPr>
        <w:pStyle w:val="Style16"/>
        <w:ind w:firstLine="709"/>
        <w:jc w:val="both"/>
        <w:rPr/>
      </w:pPr>
      <w:r>
        <w:rPr>
          <w:rFonts w:cs="Times New Roman" w:ascii="Times New Roman" w:hAnsi="Times New Roman"/>
          <w:sz w:val="24"/>
          <w:szCs w:val="24"/>
        </w:rPr>
        <w:t>Схватил ее на руки и, высадив плечом дверную створку, вынес из палаты. Все это произошло на протяжении трех вздохов. А когда в разгромленном зале стало наконец тихо, тонкий детский голосок жалоб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алият, что случилось? Мне корона съехала на нос, и я ничего не виде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гновение в зале висела мертвая тишина, а потом она вдребезги разлетелась от взрыва хохота. Так началось правление новой королевы.</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Часть II</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РЕЙД</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ому чуду, благородные доны, я был свидетелем на Зоврос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дон Киор протянул к столу свою лапищу и сгреб деревянную кружку с пивом. Сдув пену, старый вояка аккуратно опустил в кружку кончики роскошных, черных с проседью усов и шумно глотнул. Заполнявшие кабак благородные доны, матросы, солдаты, торговцы, проститутки и тому подобные завсегдатаи портовых кабачков шумно обсуждали услышанное. Отовсюду слышались вопросы, кто-то ехидно хихикал, осведомляясь, не замерял ли дон Киор, насколько уменьшилось содержимое его фляги к моменту чуда. Но благородный дон хранил молчание, изредка бросая быстрые взгляды на противоположный конец стола, где с кажущимся безразличием тянул пиво сивый тщедушный дон в древнем выцветшем маскбалахоне и со шпагой на когда-то роскошной, но теперь изрядно вытертой перевязи. Благородные доны, сидевшие вокруг стола, также бросали на него нетерпеливые взгляды, ибо сей невзрачный оборванец был не кто иной, как дон Шарлеман, по прозвищу Сивый Ус. Это прозвище само по себе говорило об уважении, коим он пользовался среди столь буйной и не признающей никаких авторитетов части человеческого общества, какой являлись благородные доны. Усы были неотъемлемым атрибутом, отличительным признаком любого благородного дона, неким знаком принадлежности к славному братству, поэтому тех, кто за полтора века Конкисты носил прозвище, связанное с усами, едва ли набралось бы с десяток. А из ныне здравствующих только трое были удостоены такой чести. Во-первых, дон Катанга, чернокожий гигант, кондотьер, адмирал собственной эскадры, уже четвертый год ревностно блюдущий интересы федерации Дракона, которую, впрочем, лет за пятнадцать до того успешно грабил, находясь на службе султаната Регул.</w:t>
      </w:r>
    </w:p>
    <w:p>
      <w:pPr>
        <w:pStyle w:val="Style16"/>
        <w:ind w:firstLine="709"/>
        <w:jc w:val="both"/>
        <w:rPr/>
      </w:pPr>
      <w:r>
        <w:rPr>
          <w:rFonts w:cs="Times New Roman" w:ascii="Times New Roman" w:hAnsi="Times New Roman"/>
          <w:sz w:val="24"/>
          <w:szCs w:val="24"/>
        </w:rPr>
        <w:t>Сей муж носил гордое имя Усатый Боров. Потом дон Крушинка, по прозвищу Усатая Харя, мастерски владеющий топором и, по слухам, правда, десятилетней давности, промышлявший пиратством где-то в окрестностях туманности Орлиный Коготь. И наконец, сидевший на дальнем конце стола Сивый Ус. Это был отчаянный рубака, давно уже разменявший вторую сотню, что для таких закоренелых вояк, как благородные доны, было весьма почтенным возрастом, хотя по гражданским меркам составляло чуть больше половины отмеренного человеку срока. Кроме того, Сивый Ус слыл искусным рассказчиком. Дон Шарлеман сделал еще один большой глоток и поставил кружку на стол. Затем он аккуратно отжал кончики усов, поправил портупею, хмыкнул, будто припомнив что-то забавное, и в наступившей тишине негромко на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се-таки, господа благородные доны, - он слегка наклонил голову в сторону стола, - и все господа присутствующие, - последовал почтительный кивок всему залу, - нет большего чуда в нашем мире, чем митрилловый клин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кла почтительная пауза, после которой раздались голоса несогласны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как же казгар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Дети гне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Дагмар-чудотворна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А Вечный, как же Вечный?  </w:t>
      </w:r>
    </w:p>
    <w:p>
      <w:pPr>
        <w:pStyle w:val="Style16"/>
        <w:ind w:firstLine="709"/>
        <w:jc w:val="both"/>
        <w:rPr/>
      </w:pPr>
      <w:r>
        <w:rPr>
          <w:rFonts w:cs="Times New Roman" w:ascii="Times New Roman" w:hAnsi="Times New Roman"/>
          <w:sz w:val="24"/>
          <w:szCs w:val="24"/>
        </w:rPr>
        <w:t>Но постепенно гомон утих. Сивый Ус неторопливо отхлебнул пива и, дождавшись полной тишины, продолжи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се верно, благородные господа. Клянусь Дагмар-предостерегающей и Неергетом-великомучеником, это великие чудеса, хоть и не все они появились в нашем мире волею Господа нашего, но некоторые лишь его милостью. Однако посудите сами. Что, например, есть казгарот?  </w:t>
      </w:r>
    </w:p>
    <w:p>
      <w:pPr>
        <w:pStyle w:val="Style16"/>
        <w:ind w:firstLine="709"/>
        <w:jc w:val="both"/>
        <w:rPr/>
      </w:pPr>
      <w:r>
        <w:rPr>
          <w:rFonts w:cs="Times New Roman" w:ascii="Times New Roman" w:hAnsi="Times New Roman"/>
          <w:sz w:val="24"/>
          <w:szCs w:val="24"/>
        </w:rPr>
        <w:t>В это время скрипучая дверь отворилась и в таверну ворвалась волна холодного воздуха, неся с собой звуки и запахи порта. Все невольно повернулись в сторону входа. Взорам присутствующих явился человек могучей комплекции, укутанный в изрядно потрепанный, но еще кое-где сохранивший золотое шитье термоплащ. На голове у гиганта красовалась широкополая термошляпа с плюмажем и наушниками, обмотанная башлыком. Незнакомец отряхнулся от снега и откинул башлык, выставив на всеобщее обозрение еще молодое, несколько простоватое лицо.</w:t>
      </w:r>
    </w:p>
    <w:p>
      <w:pPr>
        <w:pStyle w:val="Style16"/>
        <w:ind w:firstLine="709"/>
        <w:jc w:val="both"/>
        <w:rPr/>
      </w:pPr>
      <w:r>
        <w:rPr>
          <w:rFonts w:cs="Times New Roman" w:ascii="Times New Roman" w:hAnsi="Times New Roman"/>
          <w:sz w:val="24"/>
          <w:szCs w:val="24"/>
        </w:rPr>
        <w:t>Несколько мгновений все пристально рассматривали вошедшего. Вдруг дон Киор расплылся в улыбке и рявкнул своим знаменитым ба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это же старина Счастливчик! Эй, Сивый Ус, ты что, не узнал Ива Счастливчика? - обернулся он к дону Шарлема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панный усач, несколько раздраженный тем, что его прервали на самом интересном месте, сердито буркнул нечто нелестное, но минутой позже радость от встречи со старым приятелем, который к тому же никогда не составлял ему конкуренции в качестве рассказчика, пересилила. Дон Шарлеман улыбнулся и замахал ру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дите сюда, мой благородный друг, эти достойные господа подвинутся, и для вас найдется местечк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йные господа неохотно подвинулись. Гость явно был важной птицей, раз столь известные доны, как Киор Пивной Бочонок и Сивый Ус, выказывали ему подобное уважение. Дон Шарлеман учтиво подождал, когда новый посетитель скинет плащ и шляпу на руки подбежавшего слуги и усядется на место, а затем задал сакраментальный вопр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им ветром занесло вас в наши края? Гость потер озябшие руки, отхлебнул принесенного тем же расторопным слугой пунша и поставил кубок на стол, грея ладони о его горячие бо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и все, ищу най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клянусь святым Николаем, тяжелые настали времена для благородных донов, - понимающе кивнул с другого конца стола дон Кио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давно прибыли? Гость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планете уже сорок дней. Я прибыл в Варангу - это каботажный порт на другом континенте, а сюда только что. В Варанге прошли слухи, что таирские купцы набирают здесь конвойный отря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идевшие за столом недоуменно переглянулись, а затем раздался взрыв хохо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ходят такие же слухи о Варанге, - пояснил дон Шарлеман удивленному гост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еседники обменялись понимающими взглядами, и дон Шарлеман многозначительно посмотрел на дона Киора. Подобно вновь прибывшему, сей усач также не смеялся. Когда такие слухи начинают одновременно распространяться в нескольких портах, это, как правило, означает, что кто-то ищет несколько человек для некой деликатной мисс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гомон за столом немного утих, дон Киор поднялся со своего места и, одним глотком осушив кружку, швырнул на стол золот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благородные господа, пора на боковую, - сказал он. - Клянусь святым великомучеником Борисом, в моем возрасте вредно много п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явление старого бражника было встречено всеобщим хохотом. Дон Киор на сей раз смеялся вместе со всеми, а затем кивнул и направился к лесенке, ведущей на второй этаж. По пути он посмотрел в сторону Сивого Уса. Этого таинственного взгляда не заметил более никто. Когда дон Киор скрылся наверху, все сидящие за столом повернулись к дону Шарлеману. Тот снова обратился к гостю:</w:t>
      </w:r>
    </w:p>
    <w:p>
      <w:pPr>
        <w:pStyle w:val="Style16"/>
        <w:numPr>
          <w:ilvl w:val="0"/>
          <w:numId w:val="1"/>
        </w:numPr>
        <w:jc w:val="both"/>
        <w:rPr/>
      </w:pPr>
      <w:r>
        <w:rPr>
          <w:rFonts w:cs="Times New Roman" w:ascii="Times New Roman" w:hAnsi="Times New Roman"/>
          <w:sz w:val="24"/>
          <w:szCs w:val="24"/>
        </w:rPr>
        <w:t>Что слышно с Пограничья? - поинтересовался Сивый У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титель по прозвищу Счастливчик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 как прежде. Тишина, но корабли пропадают время от времен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моны? - с вялым любопытством спросил какой-то мужиковатого вида парень в термокомбинезо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слове все благородные доны стали испуганно креститься и плевать через плеч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когда не поминай их к ночи, вьюнош, если не хочешь накликать, - наставительно произнес дон Шарлем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ень испуганно притих. Некоторое время в таверне царила тишина, прерываемая только шумными глотками и звучной отрыжкой. Ив Счастливчик ущипнул подскочившую служанку за толстую ляжку и хлопнул себя по живо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яса и пива, - распорядился он, а когда пышнотелая девица захихикала и прижалась к нему горячим бедром, добавил, добродушно улыбнувшись: - Остальное потом, крош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Шарлеман неспешно подн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стить, достопочтенные господа, - он коротко поклонился сидящим за столом, - и прекрасные дамы, - он кивнул в сторону распаренных служанок, - пора и мне откланя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таверне пробежал разочарованный гул. Но дон Шарлеман с достоинством повернулся и прошествовал к лестнице. Ив проводил его взглядом. Сивый Ус задержался у стойки, подозвал хозяина и что-то сказал ему вполголоса, махнув рукой в сторону стола. Трактирщик кивнул. Затем дон Шарлеман повернулся и встретился взглядом с Ивом Счастливчиком. Тот согласно опустил глаз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дон, - позвал тот простодушный парень, что помянул нечисто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тебе, деревня? - спросил он с подобающей дону барской снисходительность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хочу стать благородным доном, - во всеуслышание выпалил паре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гновение спустя высокое собрание зашлось от хохота. Виновник всеобщего веселья смущенно потупился и покраснел. Молоденький франт в красном плаще и роскошном берете наклонился к увальню и со смехом перетянул его вдоль спины перевязью шпаги. - А может быть, ты сразу хочешь стать султаном Регула, мужлан? - издевательски вопросил хлыщ.</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душный бедолага от стыда был готов провалиться сквозь землю. Ив улыбнулся одними губами и негромко произнес:</w:t>
      </w:r>
    </w:p>
    <w:p>
      <w:pPr>
        <w:pStyle w:val="Style16"/>
        <w:numPr>
          <w:ilvl w:val="0"/>
          <w:numId w:val="1"/>
        </w:numPr>
        <w:jc w:val="both"/>
        <w:rPr/>
      </w:pPr>
      <w:r>
        <w:rPr>
          <w:rFonts w:cs="Times New Roman" w:ascii="Times New Roman" w:hAnsi="Times New Roman"/>
          <w:sz w:val="24"/>
          <w:szCs w:val="24"/>
        </w:rPr>
        <w:t>Отв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жон в красном плаще тут же отвернулся с озабоченным видом, будто что-то забыл на другом конце стола. Счастливчик похлопал парня по плеч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не тушуйся, - успокоил Ив. - Все когда-нибудь произносили эти слова, и, как правило, эффект был примерно такой же. Однако не советую тебе вляпываться в это дело. Сейчас даже мусорщиком в порту быть выгоднее, чем благородным дон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служанка принесла Счастливчику миску с мясом и большую кружку пива.</w:t>
      </w:r>
    </w:p>
    <w:p>
      <w:pPr>
        <w:pStyle w:val="Style16"/>
        <w:ind w:firstLine="709"/>
        <w:jc w:val="both"/>
        <w:rPr/>
      </w:pPr>
      <w:r>
        <w:rPr>
          <w:rFonts w:cs="Times New Roman" w:ascii="Times New Roman" w:hAnsi="Times New Roman"/>
          <w:sz w:val="24"/>
          <w:szCs w:val="24"/>
        </w:rPr>
        <w:t>Пока Ив утолял голод, парень немного пришел в себ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ажи, дон, а кто такие эти казгароты? - робко спросил он Счастливчика, когда тот одним махом осушил круж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еголь, который все это время сидел демонстративно отвернувшись, не удержался и фыркнул. Ив подождал, пока служанка вновь наполнит кружку, блаженно развалился на стуле и начал неторопливо объясня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воины Врага, они принадлежат Низшей касте, но не столь многочисленны, как тролли. О них мало известно, потому что тех, кто встретился с ними и выжил, можно пересчитать по пальцам. Но говорят, что они были специально выведены Врагом для битвы с людь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ем же они такие страшные?. - продолжал допытываться парень. 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ворят разное, я слышал, что они могут своими лапами разрывать стальную трехдюймовую плиту. За столом вразнобой заговори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могут жить в открытом космосе без скафанд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х не берет ни луч, ни плаз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неутомим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могут вынюхать человека по следу даже спустя неде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ень испуганно озирался, а бражники, заметив, что он боится, разошлись еще пуще. Когда шум немного поутих, а Счастливчик доцедил вторую кружку и смотрел, как она наполняется в третий раз, парень тихо прошеп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эти, Дети гнева, они тоже воины Врага? Щеголь не выдержал и повернулся, давясь от смех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Ты еще спроси, кто такая Дагмар-предостерегающая! -</w:t>
      </w:r>
    </w:p>
    <w:p>
      <w:pPr>
        <w:pStyle w:val="Style16"/>
        <w:ind w:firstLine="709"/>
        <w:jc w:val="both"/>
        <w:rPr/>
      </w:pPr>
      <w:r>
        <w:rPr>
          <w:rFonts w:cs="Times New Roman" w:ascii="Times New Roman" w:hAnsi="Times New Roman"/>
          <w:sz w:val="24"/>
          <w:szCs w:val="24"/>
        </w:rPr>
        <w:t>- Мы завсегда чтили святую! - обиделся парень. Это прозвучало так потешно, что опять раздался громкий хохот. На этот раз увалень набычился, и Ив решил слегка разрядить обстанов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гда Враг впервые появился на наших границах, первой планетой, на которую он напал, был Зовр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знаю, - воодушевленно вскрикнул парень, - оттуда святая Дагмар послала свое предостережение! Ив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если ты все знаешь, зачем я буду рассказывать?  Тот покраснел до ушей. Ив сделал паузу, обведя суровым взглядом публику, готовую вновь разразиться хохотом, потом продолж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аг собрал всех женщин Зовроса и принудил их зачать от своих воинов. Он хотел вывести новую породу воинов, но благородные доны напали на планету и освободили женщин. Однако их дети родились не совсем людь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служат Врагу? - возбужденно выпалил паре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уж даже грозные взгляды Ива не смогли никого удержать, а щеголь, утирая выступившие от хохота слезы, про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вздумай такое сказать при них, они живо выпустят у тебя кишки или откусят голову. Хоть для Врага нет более страшных противников в мирах людей, чем Дети гнева, но привычки у них еще 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дняга смутился еще сильнее. Ив покачал головой. Откуда взялся этот парнишка, из какой дыры? Ничего не знать о мире спустя полтора века после начала Конкисты... Хотя он слышал, что в некоторых фермерских общинах действовала секта Трех обезьянок, проповедовавшая сущую ересь: мол, то, о чем не знаешь, для тебя не опасно. Святой престол смотрел на нее сквозь пальцы, ибо эта ересь была не опасной и по определению не могла выйти за пределы замкнутых общин. Счастливчик осушил кружку, поднялся и направился к стойке. Хозяин выскочил ему навстречу и услужливо поклонился, указывая рукой в сторону лестницы, ведущей навер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благородный дон. Дон Шарлеман просил передать, что в его комнате есть свободная кровать и он с радостью, - тут хозяин хихикнул, дословно цитируя Сивого Уса, - разделит с вами кров и оча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кивнул, а хозяин поспешно добав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го комната номер сем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в уже ступил на лестницу, от стола вновь раздался голос парн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то такой Вечный?  На несколько мгновений в таверне повисла тишина, а Ив медленно повернулся и негромко, но так, чтобы все услышали,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от этого, парень, не знает никто. Потом повернулся и начал спокойно подниматься по лестниц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мнате дона Шарлемана сидели двое: сам Сивый Ус и дон Киор. Ив понимающе кивнул и затворил дверь. Оба молча смотрели, как он стянул через голову перевязь со шпагой и бросил ее на кровать рядом с доном Киор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скажете?  Дон Киор задумчиво потерся щекой о плечо, топорща ус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 ясно, как в тумане. Завтра надо походить, поспрашивать. Пока ты набивал пузо, что, клянусь святым Багрой, тоже весьма необходимое занятие, мы с Сивым Усом перебрали все слухи, долетавшие до наших ушей за последние две недели. Если мы чего не подзабыли, то создается впечатление, что наниматели действуют очень осторожн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так мало слух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хи-то есть, да что-то все не внушают доверия, - усмехнулся дон Шарлеман. Дон Киор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я через неделю не найду контракта, хоть в конвой, хоть к пиратам, то, клянусь святой Инуарией, вынужден буду свалить с этой планет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Шарлеман покачал головой и грустно улыб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уда? Здесь хоть перекресток маршрут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клянусь Брогом-прорицателем, слишком много нашего брата. - Дон Киор задумчиво почесал в затылке. - А может, податься на Новый Город, в ушкуйники? Меня один знакомый боярин давно в гости зовет. Отчаянные ребята, и Перемирие им нипоч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вый Ус искривил губы в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тому-то они и вне закона во всех мирах, кроме своего Нового города. Ладно, мои благородные друзья, завтра я пройдусь по портовым конторам по найму, послушаю, что там скаж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толкаюсь по кабакам, - добавил дон Киор. Ив кивнул и сказ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я поторчу здесь. Кто бы ни был этот наниматель, вряд ли он так просто плюнет на трех ветеран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поднялся, по обычаю благородных донов обнял Ива и дона Шарлемана, поочередно коснувшись их щек кончиками своих усов, и вышел из комна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ий день Ив проснулся поздно. Сивого Уса уже не было. Счастливчик не торопясь позавтракал в полупустом зале, отдал свои вещи в стирку симпатичной служаночке которая, потупя глазки, сказала, что дабы угодить благородному господину, будет сегодня до полуночи в одиночестве гладить его рубашки у себя в комнате, а на случай, если дон вдруг окажется совсем бестолковым, добавила, что он может в любой момент зайти и проверить, достаточно ли она усердна. Ив принял это к сведению, многообещающе хлопнул служаночку по крепкому заду и направился в душ. Когда он вернулся, на ходу суша полотенцем мокрые волосы, у дверей его комнаты переминался с ноги на ногу вчерашний увале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остановился у дверей, окинул его взглядом и небрежно броси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у чего тебе, деревня?  </w:t>
      </w:r>
    </w:p>
    <w:p>
      <w:pPr>
        <w:pStyle w:val="Style16"/>
        <w:ind w:firstLine="709"/>
        <w:jc w:val="both"/>
        <w:rPr/>
      </w:pPr>
      <w:r>
        <w:rPr>
          <w:rFonts w:cs="Times New Roman" w:ascii="Times New Roman" w:hAnsi="Times New Roman"/>
          <w:sz w:val="24"/>
          <w:szCs w:val="24"/>
        </w:rPr>
        <w:t>Тот смущенно содрал с головы шапку и, комкая ее в руке, жалобно по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зьмите меня в услужение, господи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ты, никак, спятил! - фыркнул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зьмите, господин, не пожалеете, - горячо заговорил парень. - Я сильный и грамоте горазд, и флаер водить умею, и-и-и... трактор и скиммер... А еще я на лошади езжу и шь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милейший, ты полон талантов. Но все дело в том, что я не могу себе позволить нанять слугу. После Перемирия работы для благородных донов слишком мало, а за ту, которая есть, мы грыземся так, что только клочья летят, и единственное, что всех нас объединяет, так это тощие кошель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ень неловко поеж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мне много не надо, так, стол да постель по первости, а коли разбогатеете, так и мне что перепадет. Ив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ты, приятель, хоть слышал, что я тебе сказал? Куда тебе в благородные доны, выкинь это из головы. Сейчас ветераны не могут найти контрактов, а соплякам вроде тебя вообще не на что рассчитыв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ень упрямо набычил голову. Ив вздохнул, потом махнул рукой и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зовут-то?</w:t>
      </w:r>
    </w:p>
    <w:p>
      <w:pPr>
        <w:pStyle w:val="Style16"/>
        <w:ind w:firstLine="709"/>
        <w:jc w:val="both"/>
        <w:rPr/>
      </w:pPr>
      <w:r>
        <w:rPr>
          <w:rFonts w:cs="Times New Roman" w:ascii="Times New Roman" w:hAnsi="Times New Roman"/>
          <w:sz w:val="24"/>
          <w:szCs w:val="24"/>
        </w:rPr>
        <w:t>- Пип! - обрадованно рявкнул тот. Ив отворил дверь в комнату и выбросил в коридор пару сапо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парень, если ты такой упрямый, то вот тебе рабо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п просиял и, схватив сапоги, бросился к лестнице. Ив хмыкнул, покачал головой и закрыл дверь. Пивной Бочонок и Сивый Ус вернулись только под вечер.</w:t>
      </w:r>
    </w:p>
    <w:p>
      <w:pPr>
        <w:pStyle w:val="Style16"/>
        <w:ind w:firstLine="709"/>
        <w:jc w:val="both"/>
        <w:rPr/>
      </w:pPr>
      <w:r>
        <w:rPr>
          <w:rFonts w:cs="Times New Roman" w:ascii="Times New Roman" w:hAnsi="Times New Roman"/>
          <w:sz w:val="24"/>
          <w:szCs w:val="24"/>
        </w:rPr>
        <w:t>Первым появился дон Киор. Когда он ввалился в комнату и, плотно закрыв за собой дверь, повернулся к Иву, тот понял, что Пивной Бочонок что-то разнюхал. Пока дон стягивал с себя термоплащ и перевязь со шпагой, в дверь постучали. Это оказался дон Шарлеман. Он пришел не один, а с каким-то сутулым, черноволосым доном в черном камзоле и с капитанским значком у воро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любить и жаловать, благородные господа, - дон Диас, по прозвищу Упрямый Бычок, капитан свободного корвета "Бласко ниньяс"... - Он сделал паузу и торжественно закончил: - А также наш возможный нанимател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ь величаво поклонился, а Сивый Ус повернулся к капитану и с достоинством представил своих друз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н Киор, по прозвищу Пивной Бочонок, и дон Ив, по прозвищу Счастливчик.</w:t>
      </w:r>
    </w:p>
    <w:p>
      <w:pPr>
        <w:pStyle w:val="Style16"/>
        <w:ind w:firstLine="709"/>
        <w:jc w:val="both"/>
        <w:rPr/>
      </w:pPr>
      <w:r>
        <w:rPr>
          <w:rFonts w:cs="Times New Roman" w:ascii="Times New Roman" w:hAnsi="Times New Roman"/>
          <w:sz w:val="24"/>
          <w:szCs w:val="24"/>
        </w:rPr>
        <w:t>Оба достаточно известны среди благородных-донов, так что вряд ли есть необходимость в каких-то дополнительных рекомендация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Диас согласно кивнул и, спросив взглядом разрешения хозяев, уселся на кровать. Ив услужливо поинтересов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ожет, мальвазии?</w:t>
      </w:r>
    </w:p>
    <w:p>
      <w:pPr>
        <w:pStyle w:val="Style16"/>
        <w:ind w:firstLine="709"/>
        <w:jc w:val="both"/>
        <w:rPr/>
      </w:pPr>
      <w:r>
        <w:rPr>
          <w:rFonts w:cs="Times New Roman" w:ascii="Times New Roman" w:hAnsi="Times New Roman"/>
          <w:sz w:val="24"/>
          <w:szCs w:val="24"/>
        </w:rPr>
        <w:t>- Не откажусь, - ответил гость сочным, богатым тенор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и дон Шарлеман недоуменно посмотрели на Ива, но тот с загадочным видом хрястнул кулаком по стен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Пип!  Через несколько мгновений в коридоре раздался грохот каблуков, и на пороге комнаты возник запыхавшийся Пип:</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вали, господи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еси-ка стаканы и пару бутылок мальваз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й момент! - И парень помчался выполнять приказа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вной Бочонок, посмеиваясь,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Счастливчик, оказывается, более состоятельный дон, чем мы. Даже слугу себе завел. 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язался как банный лис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олучаса неторопливой беседы, из которой Ив сделал вывод, что дон Диас успел о них немало разузнать, тот отставил в сторону стакан, поправив перевязь, решительно поднялся и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лагодарю за приятный вечер, господа. - Он окинул их испытующим взглядом. Доны замерли, а гость повернулся к Иву: - Про тебя ходят слухи. Счастливчик, что ты приносишь несчасть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так и подскоч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это говорит такую ерунду? Клянусь святым Ноймом и святым Михаилом, если человек просто не пропустил ни одной стоящей заварушки с начала Конкисты и вышел из них без единой царапины, это 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Ив положил ему руку на плечо и, повернувшись к Упрямому Бычку,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прав, дон Диас, такие слухи ходят. - Он усмехнулся Пивному Бочонку. - В конце концов, даже если взять половину тех заварушек, то окажется, что я единственный выжил во всех, вместе взятых. - Помолчав, он вкрадчиво поинтересовался: - Это как-то снижает мои шансы?  Дон Диас криво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оборот. Наша затея настолько безумна, что не мешало бы иметь в команде хотя бы одного, за кем закрепилась слава любимчика Девы Марии и Дагмар-предостерегающей. Так что ваши шансы даже предпочтительнее. - Он сделал паузу, окинул взглядом напряженные лица донов и веско произнес: - Мы летим на Зоврос, господ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После того как корвет набрал маршевую скорость, дон Диас собрал на орудийной палубе всех - команду, абордажный отряд, слуг. Некоторые прибыли на борт в последний момент, и потому сейчас четыре десятка разношерстно одетых донов приглядывались друг к другу с настороженным интересом. Дон Киор углядел кого-то знакомого, и они обменялись радостными возгласами. Сивый Ус тоже по пути перекинулся фразами с парой-тройкой донов и повернулся к Иву с довольным вид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лжен сказать, мой благородный друг, здесь действительно собралось немало людей, которым бы я в любом бою без колебания доверил свою спи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вной Бочонок согласно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клянусь святым Себастианом, и я узнал парочку отменных рубак. - Он повнимательнее пригляделся к вызывающе торчащим из переборок кожухам, закрывавший орудийные батареи, и добавил: - Клянусь великомучеником Неергетом, никогда не слышал, чтобы на корвете устанавливали четырехлучевые кулеврины. За исключением одного, который не так давно носил имя "Наследник Флинта" и полностью оправдывал свое назва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невысокой галерее, опоясывающей орудийную палубу по периметру, появился дон Диас в сопровождении нескольких спутников, среди которых выделялся высокий, дородный дон в роскошном плаще и шикарной шляпе с ярким плюмажем. Когда он привычным жестом стянул шляпу с головы и отвесил традиционный легкий поклон, собравшиеся на мгновение замерли. Потом по залу пронесся изумленный вздох, а Пивной Бочонок ошарашенно про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это же Толстый Ансельм! Ну, дела-а-а. Клянусь святым Егорием, я уж думал, что после рейда на Карраш ничто в мире не может снова выманить его на капитанский мост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дон Ансельм всегда достойно нес свои паруса, - усмехнулся Сивый Ус с довольным вид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ямый Бычок и дон Ансельм с удовлетворением наблюдали за восторженной реакцией собравшихся, а потом дон Ансельм властно поднял руку, призывая к тишине. Гомон мало-помалу утих. Толстый Ансельм приосанился и начал звучным ба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лагородные доны, я признателен вам за столь единодушное выражение доверия, - Толстый Ансельм благодарно склонил свою седую голову, - но мы собрались совсем не для того, чтобы я потешил свое самолюбие. - Он сделал паузу. - Настал момент, когда вы должны узнать о цели нашей экспедиции. - Он повернулся и поманил кого-то из-за спины: - Об этом вам расскажет кардинал Дэзи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новость вызвала настоящий шок. Если присутствие Толстого Ансельма на вшивом корвете, явно не так давно промышлявшем пиратством, еще можно было как-то объяснить, то присутствие здесь главы секретариата курии уж ни в какие ворота не лезло. Благородные доны все как один преклонили колена и обнажили головы. Кардинал Дэзире вознес краткую молитву и благословил присутствующих.</w:t>
      </w:r>
    </w:p>
    <w:p>
      <w:pPr>
        <w:pStyle w:val="Style16"/>
        <w:ind w:firstLine="709"/>
        <w:jc w:val="both"/>
        <w:rPr/>
      </w:pPr>
      <w:r>
        <w:rPr>
          <w:rFonts w:cs="Times New Roman" w:ascii="Times New Roman" w:hAnsi="Times New Roman"/>
          <w:sz w:val="24"/>
          <w:szCs w:val="24"/>
        </w:rPr>
        <w:t>Когда доны поднялись, шумно переговариваясь, кардинал окинул их проницательным взглядом и, в свою очередь, поднял руку. Разговоры моментально стих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 мои, - печально начал кардинал, - все вы помните, что более ста пятидесяти лет назад святая Дагмар первой из людей столкнулась с теми, кого мы с вами называем Враг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сделал паузу, давая благородным донам и всем собравшимся осознать, в какие высокие материи им сейчас предстоит погрузиться. Но Толстый Ансельм перебил кардин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щения, святой отец, но это простые рубаки, которые вряд ли помнят, чем святой Антоний отличается от святого Нила, - он хохотнул, - за исключением разве Пивного Бочонка, который знает наперечет всех святых. Так что им надо все объяснить попроще. - Дон Ансельм повернулся к стоящим внизу и рубанул: - Мы должны отыскать кристаллы матушки Дагма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од недоуменно переглядывался. Потом Сивый Ус протолкался вперед и, отвесив учтивый поклон, удивленно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простят мне достойные господа мое недоумение, но, если мне не изменяет память, именно Неергет-великомученик принес в миры людей кристалл святой Дагмар, на котором она записала свое предостережение... - Он сделал паузу и вкрадчиво произнес: - Или все, что мы слышали до сих пор... э-э-э... несколько не соответствует действительности? Кардинал быстро закив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нет, конечно, все так и было, именно святой Неергет сумел, будучи при смерти от чудовищных пыток, которым его подвергнул Враг, бежать с Зовроса и принести в мир людей предостережение святой Дагмар. Но все дело в том, что кристалл был большей частью разрушен и почти на девяносто процентов информация оказалась утрачена. Часть мы смогли восстановить и таким образом получили свидетельство о том, что у самой Дагмар имелось шесть кристаллов, до отказа забитых информацией о Враге. Ведь святая Дагмар была крупной учен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ое время все молчали, потом послышался озабоченный гол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ведь там Враг, тем более столько времени прошло?  Кардинал вновь закив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так, но, насколько нам известно, после рейда Черного Ярла, когда он вывез с планеты Детей гнева и еще не родивших женщин, на Зовросе нет постоянного гарнизона, а на нашем кристалле есть информация о тайнике, в котором святая Дагмар хранила свои носители информации. Хотя мы готовы к тому, что уже ничего не найдем, - он развел руками, - наша экспедиция окажется успешной... - Кардинал умолк, давая понять, что в этом случае любые комментарии излишн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ы вновь возбужденно загомонили, но тут гул голосов перекрыл мощный бас Толстого Ансель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молимся, братия. - И он первым опустился на коле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мессы все разошлись по кубрикам. Ив послал Пипа на кухню за обедом, а сам уселся рядом с Пивным Бочонком, который что-то горячо втолковывал сидящему рядом с ним дону Шарлема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клянусь святым Пабло, святым Иеронимом и святой Ольгой, Папа отправил за этими кристаллами корабль-монастырь ордена Воинствующих меченосцев, а мы - всего лишь наживка для Врага. Когда я был на Поргосе, там как раз снаряжался такой корабль, и очень спешно, между прочи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ловаты мы для серьезной наживки, - хмыкнул Сивый Ус. - К тому же я сильно сомневаюсь, что почтенный кардинал Дэзире, при всем смирении, присущем его сану, добровольно согласился бы на такую рол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запнулся, не зная, что ответить на столь веские аргументы, потом упрямо сжал губ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ему тогда они наняли для столь важного предприятия эту пиратскую посудину, когда у самих имеется мощный флот?  Сивый Ус задумчиво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нимаешь ли, друг мой, с точки зрения религии Великий Ватикан, конечно, светоч веры и оплот истины, но во всем остальном это самое обычное государство.</w:t>
      </w:r>
    </w:p>
    <w:p>
      <w:pPr>
        <w:pStyle w:val="Style16"/>
        <w:ind w:firstLine="709"/>
        <w:jc w:val="both"/>
        <w:rPr/>
      </w:pPr>
      <w:r>
        <w:rPr>
          <w:rFonts w:cs="Times New Roman" w:ascii="Times New Roman" w:hAnsi="Times New Roman"/>
          <w:sz w:val="24"/>
          <w:szCs w:val="24"/>
        </w:rPr>
        <w:t>Как ты думаешь, что самое дорогое в нашем мире?  Дон Киор удивленно воззрился на собрата по оружию, потом осторожно ответ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елимит?  Дон Шарлеман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елимит, конечно, вещь весьма ценная, но все-таки ты не угадал. Самое дорогое в нашем мире - информация. А в наше время самая дорогая информация - это информация о Враг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вной Бочонок задумчиво кивнул, а дон Шарлеман негромко продолж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прав, у них есть мощные корабли, легионы воинов-монахов, но за каждым из них следят по три шпиона султаната Регул, Русской империи, Торговой республики Таир, а может, и десятка других государств. А в нашем предприятии тайна играет не последнюю роль. - Сивый Ус улыбнулся. - Не сомневаюсь, что официально кардинал Дэзире в данный момент лечит разыгравшуюся мигрень на одной из папских вилл в каком-нибудь мало посещаемом уголке,  Дон Киор задумчиво почесал затылок, потом упрямо руба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 равно, клянусь святым Степаном, здесь дело нечисто. Так я и поверил, что они только что расшифровали кристал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от с этим, мой благородный друг, спорил бы только неразумны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вной Бочонок приосанился, удовлетворенный тем, что хотя бы частично с ним согласились, и повернулся к И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а ты что скажешь, Счастливчик? Тот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живем - увидим. Дон Киор хмы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лянусь святым Стокером, я бы тоже был спокоен, если бы ходил в любимчиках Мадонны, а так приходится шевелить извилинами, чтобы не нарваться на казгаро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ий день к ним в кубрик заглянул Упрямый Бычок. Почему-то он выглядел расстроенным. Когда он появился на пороге, Сивый Ус и Пивной Бочонок лениво швыряли кости, а Счастливчик учил Пипа выхватывать дагу. Окинув взглядом идиллическую картину, дон Диас криво усмехнулся и тут же взял быка за ро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лушай, Счастливчик, до меня дошли слухи, что ты был канониром у самого Черного Яр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ыло дело, только особого искусства это не требовало. Когда его корабль подошел к Зовросу, там уже все было кончено. Пару раз пальнул по поверхности, и вс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знаю, только ведь Черный Ярл не стал бы брать в канониры первого встречно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ожал плечами, а Дон Киор ухмыль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б знать, кто такой сам Черный Ярл, то, клянусь святым Жаглой, можно было бы быть в этом уверенны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говаривают, что это был сам Вечный, - вздохнул Сивый У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ямый Бычок раздраженно скрив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чный или не Вечный - я не знаю, да и, честно говоря, знать не желаю, а вот что мне сейчас знать необходимо, так это не согласишься ли ты поработать моим канониром?  Пивной Бочонок и Сивый Ус удивленно переглянули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стало с прежним? Капитан раздраженно махнул ру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люст, я и брать-то его не хотел, но моего старого канонира угробили у... - капитан решил не уточнять где, - короче, погиб, а на Трее ничего приличного не было. У этого хоть был диплом Технологического университета Нового Симарона. - Он вздохнул. - Молокосос, наслушался всякой романтической дребедени о благородных донах, ну, и недели не прошло, как вляпался! На дуэль вызвал, и кого! - Он. вздел руки и раздраженно хлопнул себя по коленям. - Дона Штафи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Старую Зуботычину, что ль? - удивленно спросил дон Кио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сокрушенно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 покачал головой Пивной Бочонок, - вряд ли он долго мучился. - Он помолчал, а потом удивленно спросил: - А дон Штафир о чем думал, как же он мог оставить корвет без канонира?  Капитан скрипнул зуб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т безголовый представился палубным матросом. - Он повернулся к Счастливчику: - Ну так как? Если согласишься, то получишь его жалованье и твое останется при теб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утвердительно кивнул. Когда за капитаном закрылась дверь, Пивной Бочонок огорченно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х, не нравится мне все это. Клянусь святым Дустаном, когда так начинается - удачи не жд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оре оба дона ушли обсуждать новости с остальными. С верхней койки свесилась голова Пип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осподин, дозвольте спросить?</w:t>
      </w:r>
    </w:p>
    <w:p>
      <w:pPr>
        <w:pStyle w:val="Style16"/>
        <w:ind w:firstLine="709"/>
        <w:jc w:val="both"/>
        <w:rPr/>
      </w:pPr>
      <w:r>
        <w:rPr>
          <w:rFonts w:cs="Times New Roman" w:ascii="Times New Roman" w:hAnsi="Times New Roman"/>
          <w:sz w:val="24"/>
          <w:szCs w:val="24"/>
        </w:rPr>
        <w:t>- Ну дава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немного помялс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то такой Вечный, господи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т вопрос я тебе уже отвечал, - усмехнулся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беда Счастливчик отправился в боевой информационный центр. Капитан сидел в командном кресле и раздраженно покусывал ус. Заметив Ива, он спустился по лесенке и мотну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ш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они пробирались к дальнему углу, где была расположена консоль управления огнем, капитан неторопливо просвещал И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а посудина хотя и напоминает обводами стандартный корвет класса "Сарагоса", начинка у нее давно уже другая. И систем оружия это касается в первую очеред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это я понял еще вчера на орудийной палубе, - усмехнулся Ив. - Сложно было не заметить кожухи четырехлучевых кулеврин там, где должны были стоять всего лишь трехлучевые туфенг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ухмыль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поделать. Коль хочешь жить - приходится изворачиваться, не всем же везет так, как тебе. А вот и твое рабочее мес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глянув на консоль, Ив невольно присвист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дон Диас, это сюрприз!  Упрямый Бычок довольно рассмеялся. Ив щелкнул тумблером включения и вывел на экран исходные характеристики. Изучив их, он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ечно, обнаружить на корвете систему защиты крейсера будет большой неожиданностью для любого, но с вашими возможностями сброса тепла и статической энергии поля вы продержитесь не более получа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хмы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ам больше и не надо. К этому времени мы либо ведем абордажный бой, либо уже удр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если однажды вы не успеете сделать ни того ни другого?  Дон Диас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аком случае нам не помогут ни святая Дева Мария, ни святая Дагмар, ни штатное оборудование этого корве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роторчал за консолью управления огнем до конца вахты. Уже подходя к кубрику, он услышал из-за приоткрытой двери негромкий голос Сивого Уса. Ив остановился и прислуш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снова послал Господь к людям сына своего, а поскольку Адово воинство, отчаявшись заполучить души людей, порешило совсем род людской извести, то послал Господь сына своего не учителем, как Иисуса, а воином. И ходит он по мирам людей в обличье благородного д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почему? - раздался голос Пип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тому, честный вьюнош, что благородные доны - самая вездесущая и широко распространенная ипостась человека-воител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его ж он не явится в истинном обличье и не призовет христиан в битву супротив Вра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му в том дозволения. Господь наш, коего люди изрядно опечалили своими пороками, повелел ему вначале убедиться, что не оскудели люди верой и мужеством, что они достойны и далее продолжать род свой и нести правду Господню иным мирам и народам. И когда твердо уверится Вечный, что это так, тогда и позволит ему Господь явиться в своем истинном обличье и повести людей на последнюю битву. И воссияет после сего светоч истинной веры и величия Человека, и наступит во Вселенной царство Божие. А до этих пор, памятуя о том, что он всегда среди нас, надо честно сражаться во славу рода человеческого и на погибель врагам его, дабы не усомнился Вечный в доблести и мужестве людей и не покинул бы их в час последней битв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остоял еще немного, но за дверью воцарилась тиши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у Зовроса они вошли через месяц полетного времени. Капитан Диас использовал все ухватки старого пирата, чтобы подойти к планете незамеченным максимально близко. Корвет зашел по широкой дуге за звезду и начал движение, смещаясь так, чтобы любой защитный спутник, если он находился на орбите мертвого мира, был бы не в состоянии засечь Корабль, спрятавшийся за шаром звезды. Они обогнули звезду, пробираясь почти по кромке короны. Ив провел за консолью двое суток без сна, решая невообразимые головоломки, которые задавали ему звездные протуберанцы, будто стремительные духи огня, налетавшие на дрожавшие от напряжения защитные поля корвета. Наконец корона осталась позади.</w:t>
      </w:r>
    </w:p>
    <w:p>
      <w:pPr>
        <w:pStyle w:val="Style16"/>
        <w:ind w:firstLine="709"/>
        <w:jc w:val="both"/>
        <w:rPr/>
      </w:pPr>
      <w:r>
        <w:rPr>
          <w:rFonts w:cs="Times New Roman" w:ascii="Times New Roman" w:hAnsi="Times New Roman"/>
          <w:sz w:val="24"/>
          <w:szCs w:val="24"/>
        </w:rPr>
        <w:t>Ив поднялся из-за консоли, кинул усталый взгляд на осунувшееся, но довольное лицо Упрямого Бычка и побрел в кубрик отсыпаться Дон Диас догнал его в коридоре, хрястнул по спине и восторженно про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был высший класс, парень!  И капитан ушел к себе в каюту, тоже предвкушая объятия Морфея. До Зовроса оставалось два дня пу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ий день к ним в кубрик постучал одетый в черную сутану монах и, потупя маленькие, будто утонувшие в толстых щеках, глазки, смиренно передал, что кардинал Дэзире просит дона Счастливчика отобедать с ним. Ив, только продравший глаза и потому пребывавший в скверном настроении, раздраженно нахмурил брови, потом зевнул и махнул ру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передайте преподобному - буду. Монах, слегка шокированный его непочтительностью, напомнил, что кардинал всегда обедает в два часа пополудни, и с тем удалился. Когда за ним закрылась дверь, дон Киор повернулся к Иву и, шлепнув его по плечу, хихи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Счастливчик, вижу, ты оправдываешь свое прозвище. Не успел попасть на корабль - получил двойную ставку, а теперь, еще до Зовроса не добрались, как уже идешь обедать с самим кардиналом. Клянусь святым Патриком, так, глядишь, из рейда епископом вернеш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хмыкнул, потянулся, еще раз зевнул, чуть не вывихнув нижнюю челюсть, и, ничего не говоря, ушел в душеву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вно в два пополудни он в начищенных парадных ботфортах и старательно выглаженном Пипом камзоле появился у двери кардинальской каюты. Он постучал, и из-за двери раздался звучный баритон кардин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да, войди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в вошел, кардинал стоял на коленях в дальнем углу перед висевшим на стене серебряным распятием. Счастливчик обнажил голову и опустился на левое колено. Когда человек беседует с Господом, не стоит вмешиваться, иначе кто-то из них двоих может обидеться. Тем более в данном случае вполне мог иметь место доклад вышестоящему начальнику. Наконец кардинал поднялся и, повернувшись, подошел к И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щения, сын мой, - лицо у кардинала было озабоченное, - мы все ближе к нашей цели, и я неустанно прошу Господа укрепить и направить нас в этой богоугодной мисс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кивнул с этаким туповато-бравым видом. Кардинал окинул его испытующим взглядом и плавным жестом пригласил к стол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вас, сын м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грохоча каблуками, прошествовал к столу и по-хозяйски расположился в кресле с высокой резной спинкой. Любой дон всегда чувствовал себя уверенно в трех местах: в бою, в постели и за столом, будь то хоть в кабаке, хоть в папских покоях. Ив выжидательно посмотрел на кардинала, тот приветливо улыбнулся и кивнул. Счастливчик осклабился, потер руки и принялся за трапезу. На некоторое время в каюте установилась тишина, нарушаемая только чавканьем, громким хрустом костей и шумным бульканьем изливаемого в глотку вина. Когда Ив почти насытился и слегка осоловел, кардинал чуть подался вперед и начал ласковым голо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руг мой, я думаю, вы были несколько удивлены, когда монах передал вам мое приглашение?  Счастливчик попытался что-то ответить, но смог только звучно рыгнуть. На лице кардинала мелькнула тень брезгливости, но тут же сменилась улыб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ладно, не буду отвлекать вас от занятия, столь пришедшегося вам по вкусу. - И кардинал улыбнулся шире своему неожиданному каламбу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еще несколько минут поглощал пищу, потом осушил до дна очередной кубок, снова рыгнул, сытно цыкнул зубом и откинулся на кресле. Кардинал негромко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ижу, сын мой, обед вам понравился. Ив, с трудом шевеля губами,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азать по чести, Ваше Святейшество, мой кошелек за последнее время изрядно отощал, так что я уже давно не мог себе позволить подобной роскоши. А какое у вас божоле! Мечта!  Кардинал кивну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мой друг, я рад, что угодил вам. - Он помолчал, потом продолжил вкрадчивым голосом: - Знаете ли, почему я вас пригла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куда же!</w:t>
      </w:r>
    </w:p>
    <w:p>
      <w:pPr>
        <w:pStyle w:val="Style16"/>
        <w:ind w:firstLine="709"/>
        <w:jc w:val="both"/>
        <w:rPr/>
      </w:pPr>
      <w:r>
        <w:rPr>
          <w:rFonts w:cs="Times New Roman" w:ascii="Times New Roman" w:hAnsi="Times New Roman"/>
          <w:sz w:val="24"/>
          <w:szCs w:val="24"/>
        </w:rPr>
        <w:t>- Сегодня за завтраком капитан сказал мне, что повидал на своем веку немало канониров, но такого, как вы, встречает в первый раз.</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динал сделал паузу, а Ив чертыхнулся про себя: только внимания святого престола ему не хватало.</w:t>
      </w:r>
    </w:p>
    <w:p>
      <w:pPr>
        <w:pStyle w:val="Style16"/>
        <w:ind w:firstLine="709"/>
        <w:jc w:val="both"/>
        <w:rPr/>
      </w:pPr>
      <w:r>
        <w:rPr>
          <w:rFonts w:cs="Times New Roman" w:ascii="Times New Roman" w:hAnsi="Times New Roman"/>
          <w:sz w:val="24"/>
          <w:szCs w:val="24"/>
        </w:rPr>
        <w:t>- Что умею, то умею, Ваше Преосвященство.</w:t>
      </w:r>
    </w:p>
    <w:p>
      <w:pPr>
        <w:pStyle w:val="Style16"/>
        <w:ind w:firstLine="709"/>
        <w:jc w:val="both"/>
        <w:rPr/>
      </w:pPr>
      <w:r>
        <w:rPr>
          <w:rFonts w:cs="Times New Roman" w:ascii="Times New Roman" w:hAnsi="Times New Roman"/>
          <w:sz w:val="24"/>
          <w:szCs w:val="24"/>
        </w:rPr>
        <w:t>- А правда ли, что вы были канониром у Черного Ярла?  Ив развел руками, давая понять, что и с этим фактом ничего не попишешь.</w:t>
      </w:r>
    </w:p>
    <w:p>
      <w:pPr>
        <w:pStyle w:val="Style16"/>
        <w:ind w:firstLine="709"/>
        <w:jc w:val="both"/>
        <w:rPr/>
      </w:pPr>
      <w:r>
        <w:rPr>
          <w:rFonts w:cs="Times New Roman" w:ascii="Times New Roman" w:hAnsi="Times New Roman"/>
          <w:sz w:val="24"/>
          <w:szCs w:val="24"/>
        </w:rPr>
        <w:t>- А как вы к нему попали? Счастливчик важно набычился:</w:t>
      </w:r>
    </w:p>
    <w:p>
      <w:pPr>
        <w:pStyle w:val="Style16"/>
        <w:ind w:firstLine="709"/>
        <w:jc w:val="both"/>
        <w:rPr/>
      </w:pPr>
      <w:r>
        <w:rPr>
          <w:rFonts w:cs="Times New Roman" w:ascii="Times New Roman" w:hAnsi="Times New Roman"/>
          <w:sz w:val="24"/>
          <w:szCs w:val="24"/>
        </w:rPr>
        <w:t>- Мы сыграли с ним в пинг-понг.</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как?</w:t>
      </w:r>
    </w:p>
    <w:p>
      <w:pPr>
        <w:pStyle w:val="Style16"/>
        <w:ind w:firstLine="709"/>
        <w:jc w:val="both"/>
        <w:rPr/>
      </w:pPr>
      <w:r>
        <w:rPr>
          <w:rFonts w:cs="Times New Roman" w:ascii="Times New Roman" w:hAnsi="Times New Roman"/>
          <w:sz w:val="24"/>
          <w:szCs w:val="24"/>
        </w:rPr>
        <w:t>- Да, я продержался против него три минуты, а потом он бросил на стол колоду карт и предложил мне с трех раз вытянуть туза черв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w:t>
      </w:r>
    </w:p>
    <w:p>
      <w:pPr>
        <w:pStyle w:val="Style16"/>
        <w:ind w:firstLine="709"/>
        <w:jc w:val="both"/>
        <w:rPr/>
      </w:pPr>
      <w:r>
        <w:rPr>
          <w:rFonts w:cs="Times New Roman" w:ascii="Times New Roman" w:hAnsi="Times New Roman"/>
          <w:sz w:val="24"/>
          <w:szCs w:val="24"/>
        </w:rPr>
        <w:t>- Я вытянул со второй попытки. Кардинал задумчиво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это совпадает с тем, что я уже слышал. - Он задумчиво посмотрел на Ива. - А как вы относитесь к еретическим байкам о Вечном?</w:t>
      </w:r>
    </w:p>
    <w:p>
      <w:pPr>
        <w:pStyle w:val="Style16"/>
        <w:ind w:firstLine="709"/>
        <w:jc w:val="both"/>
        <w:rPr/>
      </w:pPr>
      <w:r>
        <w:rPr>
          <w:rFonts w:cs="Times New Roman" w:ascii="Times New Roman" w:hAnsi="Times New Roman"/>
          <w:sz w:val="24"/>
          <w:szCs w:val="24"/>
        </w:rPr>
        <w:t>- Я верный сын нашей матери-церкви, - осторожно ответил Ив, немного протрезвев. Кардинал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еще не встречал благородного дона, который ответил бы иначе. - Он помедлил. - Впрочем, как и такого, который бы не верил в Вечного. Ладно, не будем углубляться, этот вопрос меня интересует вот с какой точки зрения... - Он устремил на Ива холодный взгляд своих ярких черных глаз и вкрадчиво спросил: - Как вы считаете, сын мой, нелепый слух, что Черный Ярл мог быть тем, кого благородные доны именуют Вечным, имеет под собой какую-нибудь реальную почву?  Ив молчал, неловко отводя глаза. Но кардинал упорно сверлил его своим жгучим взглядом, и наконец Ив не выдерж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нимаете, Ваше Преосвященство, мы... ну, те, кто были там... предпочитаем не распространяться на эту те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же на исповеди? Ив облегченно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уже исповедался отцу Измаилу и не хочу больше вспоминать все э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где сейчас отец Измаил? Ив задрал глаза к потол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верное, на небесах, Ваше Святейшество. Его разнесло на атомы вместе с "Королевой Викторией" во время знаменитого рейда на Карраш, под руководством нашего славного адмирала Ансель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динал принужденно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я и забыл, что вы принимали участие практически во всех крутых заварушках, с тех пор как стали доном. Причем всегда вам сопутствовала удача. Именно поэтому вас и прозвали Счастливчиком. - Судя по всему, кардинал решил пока больше не давить. - Скажите, а как вас звали вначале?  Ив смущенно потуп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ну, не стесняйтесь, я прекрасно знаю, что большинство прозвищ носит ернический характе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ня звали Тихим Омутом. Кардинал невольно хмы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а-а, многозначительное прозвищ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ут взревели баззеры боевой тревоги. Ив вскоч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щения, Ваше преосвященство, я должен быть в боевом информационном цент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динал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ечно, конеч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 коридоре стих грохот каблуков Счастливчика, кардинал поднялся и, подойдя к консоли связи, вызвал капитан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случилось, дон Ди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кардинал, мне сейчас крайне некогда. На орбите Зовроса обнаружен крупный искусственный объект, а согласно лоции ничего подобного там быть не должн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3</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Огромный искореженный остов рос на глазах. Пивной Бочонок не выдержал и за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рмози!  Сивый Ус, сидевший за пультом десантного бота, фыркнул и провор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лагородный дон, я же не учу вас, как удобнее поглощать пив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ы, сгрудившиеся у абордажного люка, громко заржали. Когда оплавленная громада изуродованной орбитальной крепости заняла весь лобовой блистер, Сивый Ус дал короткий предупредительный сигнал, потом чуть отвернул, проскальзывая внутрь огромной дыры, и тут же включил тормозные двигатели на полную мощность.</w:t>
      </w:r>
    </w:p>
    <w:p>
      <w:pPr>
        <w:pStyle w:val="Style16"/>
        <w:ind w:firstLine="709"/>
        <w:jc w:val="both"/>
        <w:rPr/>
      </w:pPr>
      <w:r>
        <w:rPr>
          <w:rFonts w:cs="Times New Roman" w:ascii="Times New Roman" w:hAnsi="Times New Roman"/>
          <w:sz w:val="24"/>
          <w:szCs w:val="24"/>
        </w:rPr>
        <w:t>Ускорение бросило всех вперед, но народ был опытный, поэтому никто не сорвался и даже перевязи шпаг не перепутались. Дон Шарлеман нажал на клавишу, откинулась крышка абордажного люка, и в то же мгновение два десятка донов в кажущемся беспорядке вывалились наружу и ринулись по расходящимся траекториям к торчащим балкам и кускам железа, на ходу разворачиваясь и поудобнее перехватывая плазмобои. Бот оттянулся подальше и завис, грозно поводя дулами своих двухлучевых аркебазий: у дона Диаса даже боты были вооружены не хуже армейских сторожевиков. Через несколько мгновений все замерло. Расположение десантников казалось хаотичным, но Пивной Бочонок, придирчиво оглядев позицию, удовлетворенно кивнул. Это не сраные гвардейцы какого-нибудь президента или императора, которые умеют перекрывать зону только квадратно-гнездовым способом, что в подобном нагромождении искореженного металла создавало кучу Мертвых зон.</w:t>
      </w:r>
    </w:p>
    <w:p>
      <w:pPr>
        <w:pStyle w:val="Style16"/>
        <w:ind w:firstLine="709"/>
        <w:jc w:val="both"/>
        <w:rPr/>
      </w:pPr>
      <w:r>
        <w:rPr>
          <w:rFonts w:cs="Times New Roman" w:ascii="Times New Roman" w:hAnsi="Times New Roman"/>
          <w:sz w:val="24"/>
          <w:szCs w:val="24"/>
        </w:rPr>
        <w:t>За спиной каждого дона из абордажной группы было не менее двух десятков лет войны, причем войны настоящей, а не охраны кур в гарнизонах или игры в карты на борту кораблей флота в так называемых стратегических зонах. Боевой порядок был безупречен. Каждый кубический дюйм пространства перекрывали не меньше двух плазмобоев. А протяженность занятой позиции превышала двести футов, так что никто не смог бы накрыть их одним залпом даже из семилучевой планетарной мортиры. Доны настороженно ощупывали висящую перед ними громаду орбитальной крепости всеми сенсорами боевых скафандров. Ничего подозрительного не замеча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в этой груде лома не может быть ничего живого, - послышался чей-то голос в наушниках. Дон Киор, временный капитан абордажной группы, ряв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лчать! Клянусь святым Дустаном, я видел немало трупов, которые были неплохими парнями, пока однажды не ляпнули то же самое. Волной вперед! - скомандовал он после пауз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гуры в боевых скафандрах тотчас пришли в движение. Сторонний наблюдатель мог бы решить, будто движение их не подчиняется никакому разумному порядку, но если приглядеться, то можно было заметить, что в любой момент времени от трети до четверти донов были надежно прикреплены гравизацепами к прочному основанию, а их плазмобои грозно прощупывают своими дулами все подозрительные точки. Через несколько минут вся абордажная группа скрылась внут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оторвался от обзорного экрана, вновь схватил распечатку лоции и, в который уже раз пробежав ее глазами, пробормотал себе под н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куда здесь орбитальная крепость? Нигде никаких упоминани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все-таки, по-моему, не следовало отправлять в эти развалины всю абордажную группу, - раздраженно бросил в ответ кардинал. - Если она встретит что-то непредвиденное, то мы можем потерять этих людей, и тогда при посадке 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они встретят что-то, с чем не сможет справиться ВСЯ абордажная группа, я немедленно увожу корабль, - заорал Упрямый Бычок и повернулся к Иву: - Счастливчик, что показывают орудийные сенсоры?  Тот осторож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оде бы ничего необычного, вот только на южном полюсе что-то есть. Никак не могу идентифициров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Диас забормотал в микрофон. Точки на экране, обозначающие донов из абордажной команды, тут же свернули в сторону нижней части искореженного шара орбитальной крепости.</w:t>
      </w:r>
    </w:p>
    <w:p>
      <w:pPr>
        <w:pStyle w:val="Style16"/>
        <w:ind w:firstLine="709"/>
        <w:jc w:val="both"/>
        <w:rPr/>
      </w:pPr>
      <w:r>
        <w:rPr>
          <w:rFonts w:cs="Times New Roman" w:ascii="Times New Roman" w:hAnsi="Times New Roman"/>
          <w:sz w:val="24"/>
          <w:szCs w:val="24"/>
        </w:rPr>
        <w:t>- Нет! Останови их! - вдруг вскрикнул Ив. Капитан рявкнул в микрофон и развернулся к Иву всем тел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w:t>
      </w:r>
    </w:p>
    <w:p>
      <w:pPr>
        <w:pStyle w:val="Style16"/>
        <w:ind w:firstLine="709"/>
        <w:jc w:val="both"/>
        <w:rPr/>
      </w:pPr>
      <w:r>
        <w:rPr>
          <w:rFonts w:cs="Times New Roman" w:ascii="Times New Roman" w:hAnsi="Times New Roman"/>
          <w:sz w:val="24"/>
          <w:szCs w:val="24"/>
        </w:rPr>
        <w:t>- Пусть немедленно уходят. Это кокон! Дон Ансельм охнул, а кардинал подался вперед и за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н Диас, пусть подойдут поближе. Это необходимо. Мы никогда не имели возможности понаблюдать кокон так близко. Они должны подойти поближе, мы не можем упустить такой шан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Диас повернул к нему взмокшее лиц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ткнитесь, вы, я еще не настолько сошел с ума, чтобы рискнуть столкнуться с мантикорой в активной фазе! - Он повернулся и заорал в микрофон: - Готовность к старту - семь минут, абордажную команду немедленно на борт!  Кардинал выпрямился и злобно зашипе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что, хотите удрать? Не думайте, что после этого казначейство курии оплатит вашу увеселительную прогул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Диас вскочил и стиснул кардинала за груд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ушайте, вы! 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мгновение Ив за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 шевелится!  Корвет вздыбился от залпа всех батарей левого борта. Пол заходил ходуном, капитана бросило в кресло. На счастье абордажной команды, бот вел опытный Сивый Ус, и тот приближался к кораблю, описав большую дугу в сторону плане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ты делаешь, идиот, она же пожирает материю и энергию, как губка! - заорал дон Ди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батареи смолкли, и корвет уже вернулся в нормальное состояние. Толстый Ансельм перегнулся через капитана, заглянул на обзорный экран и расхохот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лично, Счастливчик, теперь с ней покончено! Капитан уставился на экран. Кокон, упрятанный в обращенной к планете части станции, был чисто отрезан от крепости и, кувыркаясь, медленно смещался в сторону планеты. Капитан утер лоб и осклабился. Мантикору не могло убить никакое известное людям оружие.</w:t>
      </w:r>
    </w:p>
    <w:p>
      <w:pPr>
        <w:pStyle w:val="Style16"/>
        <w:ind w:firstLine="709"/>
        <w:jc w:val="both"/>
        <w:rPr/>
      </w:pPr>
      <w:r>
        <w:rPr>
          <w:rFonts w:cs="Times New Roman" w:ascii="Times New Roman" w:hAnsi="Times New Roman"/>
          <w:sz w:val="24"/>
          <w:szCs w:val="24"/>
        </w:rPr>
        <w:t>Смертельным для нее было только одно - гравитация. Взрослые мантикоры свободно перемещались в околозвездном пространстве, поглощая все, что возможно, включая пыль. Так могло продолжаться тысячи лет; по слухам, были мантикоры, имевшие в поперечнике миллиарды километров, но, когда вся свободная масса в системе заканчивалась - они умирали, потому что приближаться к планетам и звезде не могли. Гравитация их мгновенно убивала, и если они не сгорали в атмосфере планеты, ввиду, скажем, отсутствия таковой, то на поверхность падала уже мелкая пыль, в которую превращалась мантикора под действием гравитации. Но передвигаться в пространстве могла только подросшая мантикора. Этой, чтобы достичь необходимого уровня развития, нужно было две вещи: во-первых, время, которого, впрочем, теоретически было вполне достаточно: кусок будет падать на планету несколько дней, а во-вторых - пища. И вот этого-то было явно маловато.</w:t>
      </w:r>
    </w:p>
    <w:p>
      <w:pPr>
        <w:pStyle w:val="Style16"/>
        <w:ind w:firstLine="709"/>
        <w:jc w:val="both"/>
        <w:rPr/>
      </w:pPr>
      <w:r>
        <w:rPr>
          <w:rFonts w:cs="Times New Roman" w:ascii="Times New Roman" w:hAnsi="Times New Roman"/>
          <w:sz w:val="24"/>
          <w:szCs w:val="24"/>
        </w:rPr>
        <w:t>Масса оставшегося куска крепости была слишком мала, чтобы мантикора смогла обрести достаточную подвижность и убраться с траектории пад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лодец, Счастливчик, запиши на свой счет двойную преми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довольно улыб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двойной ставки?  Капитан поежился. Этот парень своего не упустит, но, с другой стороны, он только что спас всех. Если бы мантикора пожрала всю массу орбитальной крепости, то ее бы ничто не остановило. Даже окажись у них вдруг парочка батарей старых гравитационных мортир, которыми, кстати, и вооружались раньше такие орбитальные креп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лько с канонирской, - отрезал Упрямый Бычок и вновь поднес ко рту микрофон: - Абордажной команде вернуться на крепость. Пивная Бочка, я хочу, чтобы ты нашел ответ: откуда взялась здесь эта груда ржавого металла?</w:t>
      </w:r>
    </w:p>
    <w:p>
      <w:pPr>
        <w:pStyle w:val="Style16"/>
        <w:ind w:firstLine="709"/>
        <w:jc w:val="both"/>
        <w:rPr/>
      </w:pPr>
      <w:r>
        <w:rPr>
          <w:rFonts w:cs="Times New Roman" w:ascii="Times New Roman" w:hAnsi="Times New Roman"/>
          <w:sz w:val="24"/>
          <w:szCs w:val="24"/>
        </w:rPr>
        <w:t>- Ответ простой, капитан: ОНИ приволокли ее сюда как пищу для мантикоры, - пророкотал из-за спины бас адмирала Ансель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раздраженно дерну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ам понимаю, но откуда приволокли?</w:t>
      </w:r>
    </w:p>
    <w:p>
      <w:pPr>
        <w:pStyle w:val="Style16"/>
        <w:ind w:firstLine="709"/>
        <w:jc w:val="both"/>
        <w:rPr/>
      </w:pPr>
      <w:r>
        <w:rPr>
          <w:rFonts w:cs="Times New Roman" w:ascii="Times New Roman" w:hAnsi="Times New Roman"/>
          <w:sz w:val="24"/>
          <w:szCs w:val="24"/>
        </w:rPr>
        <w:t>- А зачем нам это знать? - удивленно спросил кардинал. Капитан не удостоил его взглядом, а дон Ансельм терпеливо поясн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епостей не так много, мы сможем определить, как давно ее доставили.</w:t>
      </w:r>
    </w:p>
    <w:p>
      <w:pPr>
        <w:pStyle w:val="Style16"/>
        <w:ind w:firstLine="709"/>
        <w:jc w:val="both"/>
        <w:rPr/>
      </w:pPr>
      <w:r>
        <w:rPr>
          <w:rFonts w:cs="Times New Roman" w:ascii="Times New Roman" w:hAnsi="Times New Roman"/>
          <w:sz w:val="24"/>
          <w:szCs w:val="24"/>
        </w:rPr>
        <w:t>Если эта крепость была уничтожена где-то во время или сразу после рейда Черного Ярла, то мантикора проснулась в свой срок и мы можем работать спокойно. Эти твари не отличают хозяина от врага, так что ИХ корабли здесь не покажутся. А если мы разбудили ее раньше срока, то ОНИ могут появиться, чтобы посмотреть, как у нее дела. Есть у них такая дурная привычка. И это может произойти в любой момент. Даже сейчас, - дон Ансельм вздохнул, - чего, конечно, нам совсем не хотелось б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инамике запищало, потом послышался голос Пивного Бочон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капитан, идентификационный номер КАО 763984943.</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стый Ансельм возбужденно заерз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это же "Крылышки Самора" с Карраша, ну конечно! Как я мог сразу ее не узнать, вон же двойной причальный порт шаттл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отвернулся от дисплея и задумчиво пожевал губами. Рейд на Карраш состоялся на тринадцать лет позже, но после него тоже уже прошло почти двадцать лет, так что как знать, когда ОНИ приволокли эту груду металла на орбиту Зовро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бордажной команде на борт, - скомандовал он и бросил сердитый взгляд в сторону кардинала: с этого, пожалуй, станется действительно заблокировать оплату. А с деньгами сейчас туго, с контрактами еще хуже. А, была не была! Капитан повернулся и отдал следующую команду: - Готовиться к посадке. Посадка на сороковом витке, через восемь час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тояли у открытого люка шлюзовой камеры и смотрели на безжизненный Зоврос. Неистовый ветер гнал над поверхностью вихри пепла. Горы на горизонте выглядели оплавленными холмами, а на их вершинах лежал снег странного зеленоватого оттенка. Дон Киор попытался почесать в затылке, но наткнулся перчаткой на шлем боевого скафандра, вздрогнул и поежился:</w:t>
      </w:r>
    </w:p>
    <w:p>
      <w:pPr>
        <w:pStyle w:val="Style16"/>
        <w:ind w:firstLine="709"/>
        <w:jc w:val="both"/>
        <w:rPr/>
      </w:pPr>
      <w:r>
        <w:rPr>
          <w:rFonts w:cs="Times New Roman" w:ascii="Times New Roman" w:hAnsi="Times New Roman"/>
          <w:sz w:val="24"/>
          <w:szCs w:val="24"/>
        </w:rPr>
        <w:t>- Клянусь святым Иоанном и святой Инессой, именно таким я представлял себе ад. Сивый Ус искривил губы в улыб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ж, мой благородный друг, может быть, ОНИ просто подготовили себе место для проживания?</w:t>
      </w:r>
    </w:p>
    <w:p>
      <w:pPr>
        <w:pStyle w:val="Style16"/>
        <w:ind w:firstLine="709"/>
        <w:jc w:val="both"/>
        <w:rPr/>
      </w:pPr>
      <w:r>
        <w:rPr>
          <w:rFonts w:cs="Times New Roman" w:ascii="Times New Roman" w:hAnsi="Times New Roman"/>
          <w:sz w:val="24"/>
          <w:szCs w:val="24"/>
        </w:rPr>
        <w:t>- Вы что там, уснули, а, Пивной Бочонок? - раздался в наушниках голос капитана. Дон Киор насупился и мотну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перед! Сделаем дело и вернемся. Клянусь святым Еремеем, это не то место, где я хотел бы задержа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бордажная команда спустилась по трапу и осторожно двинулась вперед, ощупывая поверхность перед собой всеми сенсорами боевых скафандров и проверяя подозрительные места тычками шпаг, которые иногда погружались в пепел по самую рукоять. На этот раз, наученные горьким опытом, доны двигались очень осторожно, и, пока не прощупали всю площадку, на которой собирались разбить лагерь, никто не пикнул. Установив силовое заграждение, абордажная команда вернулась на корабль. Вечером, когда Ив давал Пипу урок фехтования, к нему подошел дон Киор.</w:t>
      </w:r>
    </w:p>
    <w:p>
      <w:pPr>
        <w:pStyle w:val="Style16"/>
        <w:ind w:firstLine="709"/>
        <w:jc w:val="both"/>
        <w:rPr/>
      </w:pPr>
      <w:r>
        <w:rPr>
          <w:rFonts w:cs="Times New Roman" w:ascii="Times New Roman" w:hAnsi="Times New Roman"/>
          <w:sz w:val="24"/>
          <w:szCs w:val="24"/>
        </w:rPr>
        <w:t>Он был изрядно навесел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шли выпьем, Счастливчик. Ив быстро вышиб у Пипа учебную рапиру и удивленно повернулся к Пивному Бочон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что, старина, кому как не тебе знать традиции? В рейде - сухой зак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всхлипнул и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сегодня все пьяны, все! - Он с размаху ударил себя кулаком в грудь и произнес со слезами в голосе: - Это был зеленый мир, понимаешь? Немного загаженный, как и все, чего касаются люди, но приветливый. Тут птички щебетали, бегали детишки, какой-нибудь дед вроде меня сидел на бережке с удочкой, мочил крючок в теплой водичке, а сейчас... - Он утер ладонью слезы и выкрикнул: - Клянусь святым Георгием, они ответят за это!  Ив взглядом приказал Пипу убраться побыстрее, а сам сел рядом и протянул руку за флягой. Пивной Бочонок отлил себе в крышку, и они чокнулись за упокой души загубленного мира. А кто сказал, что у миров нет души?  На следующий день поднялись затемно. До обеда выгружали землеходы и проходческое оборудование. Кардинал Дэзире возбужденно носился по площадке и в сотый раз делал триангуляцию, выбирая все новые и новые точки засечек. Наконец все было готово. Кардинал торопливо отслужил месс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Богом! - шумно вздохнув, произнес дон Ансель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зерный бур передней машины дрогнул, повернулся и начал шипя погружаться в серый пепел, который вскипал и растекался горячими лужами. Но лужи не превращались в застывшие лепешки, а тут же опять распадались на мириады маленьких чешуек пепла, и ветер уносил их прочь. Погибший мир хотел остаться призраком, на его поверхности уже никто не сможет оставить свой сл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сходу следующего дня одна из машин добралась до бывшего дворца Тирана, погребенного под пятисотфутовым слоем пепла и каменных натеков в семи милях от лагеря. Второй оставалось еще более двух миль до Священной Зоны Первой Посадки.</w:t>
      </w:r>
    </w:p>
    <w:p>
      <w:pPr>
        <w:pStyle w:val="Style16"/>
        <w:ind w:firstLine="709"/>
        <w:jc w:val="both"/>
        <w:rPr/>
      </w:pPr>
      <w:r>
        <w:rPr>
          <w:rFonts w:cs="Times New Roman" w:ascii="Times New Roman" w:hAnsi="Times New Roman"/>
          <w:sz w:val="24"/>
          <w:szCs w:val="24"/>
        </w:rPr>
        <w:t>Ее работу решили не останавливать. Доны, слуги, экипаж - все, кроме дежурной и заступающей смен, - разбились на бригады и вкалывали как проклятые. Никому не хотелось задерживаться на этой планете хоть на час дольше, чем было возможно.</w:t>
      </w:r>
    </w:p>
    <w:p>
      <w:pPr>
        <w:pStyle w:val="Style16"/>
        <w:ind w:firstLine="709"/>
        <w:jc w:val="both"/>
        <w:rPr/>
      </w:pPr>
      <w:r>
        <w:rPr>
          <w:rFonts w:cs="Times New Roman" w:ascii="Times New Roman" w:hAnsi="Times New Roman"/>
          <w:sz w:val="24"/>
          <w:szCs w:val="24"/>
        </w:rPr>
        <w:t>Наконец и вторая машина достигла цели. И вот на седьмой день пребывания на планете, когда вечерняя смена уже заканчивала раскопки, готовясь передать участок ночной, сенсоры Сивого Уса зафиксировали под слоем обвалившегося камня какой-то кусок металла правильной кубической формы. Он расшвырял наваленные глыбы, обнажив вплавленный в камень металлический ящик, несколькими вспышками лучевого пистолета обколол по краям прикипевшую породу, тщательно ощупал находку и вызвал капитан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ажаемый дон Диас, мне кажется, мы обнаружили кое-что для всех нас небезынтересно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капитан успел ответить, в наушниках послышался возбужденный голос кардина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дон Шарлеман, что вы обнаружи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предположить, Ваше Святейшество, что этот предмет больше всего напоминает сейф.</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чего не трогайте, сын мой, только ничего не трогайте, я сейчас же буду у в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устя двадцать минут кардинал вбежал в очищенный от застывших каменных натеков зал. Дон Шарлеман, чей скафандр был по макушку изгваздан в саже и пепле, шагнул вперед и указал на стену. Кардинал повернулся и на полусогнутых ногах осторожно двинулся к находке. Дрожащими руками счистив пепел и сажу с передней дверцы куба, он невольно вскри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боже, знак университета Симарона! Это, несомненно, сейф экспедиции Дагмар. На кристалле Неергета есть упоминание о том, что в нем были какие-то кристаллы с материалами раскопок... Очень важные... Теперь никто, даже кардинал Сименс, не сможет сказать, что экспедиция не удалась. - Кардинал прикусил язык, поняв, что сболтнул лишнее. - Прошу прощения, друзья мои, я так взволнован, что несу всякую ерунду. - Он повернулся к Сивому Усу: - Сын мой, это надо немедленно доставить на корв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ом на палубах только и разговоров было, что о находке. Все гадали, что же оказалось внутри. Наконец, уже далеко за полночь, на орудийной палубе появился дон Ансельм. Доны, забившие коридор, ведущий к его каюте, тут же обступили старого адмира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адмирал, что т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его нашли, Толстый Ансель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Есть что-нибудь?  </w:t>
      </w:r>
    </w:p>
    <w:p>
      <w:pPr>
        <w:pStyle w:val="Style16"/>
        <w:ind w:firstLine="709"/>
        <w:jc w:val="both"/>
        <w:rPr/>
      </w:pPr>
      <w:r>
        <w:rPr>
          <w:rFonts w:cs="Times New Roman" w:ascii="Times New Roman" w:hAnsi="Times New Roman"/>
          <w:sz w:val="24"/>
          <w:szCs w:val="24"/>
        </w:rPr>
        <w:t>Но толстяк, загадочно улыбаясь, попытался проскочить к себе. Дон Киор не выдержал такого издевательства и, загородив своим объемистым брюхом проход в каюту адмирала, за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у говори, старая перечница, а то, клянусь святым Исидором, я живо откручу твою самодовольную башку!  Дон Ансельм расхохот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ог мой, как ты грозен. Пивной Бочонок! - Он обвел взглядом присутствующих и торжественно произнес: - Мы нашли два кристалла. На одном святая Дагмар полностью продублировала ту информацию, которая была на кристалле Неергета-великомученика. А другой... - Он сделал паузу и закончил нарочито равнодушно: - Другой - всего лишь отчет антропо-археологической экспедиц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ровести ему никого не удалось. Дон Киор набычился и толкнул его брюх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у, не финти. Толстый Ансельм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рдинал мне голову оторв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он собирался хранить все в тайне от команды, - ухмыльнулся Пивной Бочонок, - то перся бы сюда на каком-нибудь из своих кораблей-монастырей. А коль связался с донами, так пусть или делится своими открытиями, или хрен получит что-нибудь еще, пока мы все не посмотрим и не пощупаем. - Дон Киор опять ухмыльнулся. - Да ладно тебе, можно подумать, что кардинал об этом не знал!  Толстый Ансельм неопределенно пожал плечами и вновь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м выводы святой Дагмар о результатах раскопок в Священной Зоне Первой Посадки. - Он поежился в замешательстве. - Короче, там не было никаких посадок, ни первых, ни последних, это место битвы с Врагом, причем вели ее не люди. Битва длилась один день, и Врага выкинули с планеты, как нашкодившую кошку. Правда, там изображены только Алые князья... вернее, не совсем алые... разноцветные... а троллей, казгаротов и прочей нечисти вообще не вид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колько мгновений стояла мертвая тишина, потом кто-то прошеп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чны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Ансельм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знаю. Во всяком случае, произошло это около ста тысяч лет назад, во времена, когда наши предки с голым задом носились по лесам и оврагам матушки-Зем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Толстый Ансельм, в свою очередь толкнув дона Киора брюхом, так что тот отлетел в угол, проворно скрылся в каюте.  На следующий день к кардиналу началось паломничество. Тот, узнав, что адмирал все рассказал донам, пришел в ярость, но поделать уже ничего не мог. Доны толкались у дверей каюты, вваливались толпами, требуя благословения или исповеди, но тут же начинали жадно расспрашивать о кристаллах святой Дагмар. Кардинал проклял тот день и час, когда ему пришло в голову привлечь к экспедиции благородных донов, известных своим буйным нравом и презрением к любой субординации. Так продолжалось до следующей наход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лучилось на двенадцатый день. На сей раз находка обнаружилась во дворце. Раскопки там оказались очень трудным делом; было видно, что Тиран защищался яростно. Весь дворец представлял собой, по существу, одну огромную сплавленную глыбу. Сенсоры скафандров часто оказывались бесполезны в этом хаосе камня, сажи, угля и металла, спекшихся в жуткую массу, и доны иногда вынуждены были откладывать в сторону лучевые пистолеты и работать обычным кайлом.</w:t>
      </w:r>
    </w:p>
    <w:p>
      <w:pPr>
        <w:pStyle w:val="Style16"/>
        <w:ind w:firstLine="709"/>
        <w:jc w:val="both"/>
        <w:rPr/>
      </w:pPr>
      <w:r>
        <w:rPr>
          <w:rFonts w:cs="Times New Roman" w:ascii="Times New Roman" w:hAnsi="Times New Roman"/>
          <w:sz w:val="24"/>
          <w:szCs w:val="24"/>
        </w:rPr>
        <w:t>Временами в камнях попадались пустоты в форме человеческого тела, а на некоторых оплавленных глыбах остались светлые силуэты от испарившихся мужчин, женщин или детей. Наконец удалось пробиться на самый нижний уровень. В глубоких катакомбах под дворцом, прорубленных в первородных скалах, кое-где сохранились полости. В одну такую, заэкранированную протекшей сверху серебряной жилой, возможно образовавшейся из расплавленной серебряной посуды на кухне дворца, и свалился Пип. Он крепко стукнулся затылком о шлем и даже на несколько мгновений потерял сознание, а когда очнулся, то увидел, что лежит в углу довольно большого каземата, вырубленного в скале. В его дальнем конце стоял стол, заставленный проржавевшим оборудованием, а рядом, на стуле, за давно потухшим дисплеем какого-то прибора, изогнулось высохшее женское тело. Все говорило за то, что это был один из случайно сохранившихся тайных дворцовых покоев, а женщина, несмотря на то что ее труп оказался за дисплеем прибора, могла быть кем угодно: от уборщицы до наложницы из гарема Тирана, случайно оказавшейся здесь в последний момен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динал буквально влетел в этот каземат, окинув его безумным взглядом, рухнул на колени и начал горячо молиться. Когда он наконец поднялся и осторожно подошел к столу, то побледнел как полотно и чуть не лишился чувст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ом доны вновь собрались на орудийной палубе. Толстый Ансельм появился у дверей своей каюты с таким видом, будто кто-то огрел его по голове. Когда дон Киор вновь преградил ему дорогу, тот просто уткнулся своим брюхом в его и остановился, продолжая думать о чем-то своем. Пивной Бочонок не сколько раз махнул ладонью перед носом адмирала, а потом пихнул его кулаком в плеч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й, очнись, старая перечница, а то, клянусь святым Томигроном, у тебя такой вид, будто тебе от души приложили!</w:t>
      </w:r>
    </w:p>
    <w:p>
      <w:pPr>
        <w:pStyle w:val="Style16"/>
        <w:ind w:firstLine="709"/>
        <w:jc w:val="both"/>
        <w:rPr/>
      </w:pPr>
      <w:r>
        <w:rPr>
          <w:rFonts w:cs="Times New Roman" w:ascii="Times New Roman" w:hAnsi="Times New Roman"/>
          <w:sz w:val="24"/>
          <w:szCs w:val="24"/>
        </w:rPr>
        <w:t>- Что? - рассеянно спросил дон Ансельм.</w:t>
      </w:r>
    </w:p>
    <w:p>
      <w:pPr>
        <w:pStyle w:val="Style16"/>
        <w:ind w:firstLine="709"/>
        <w:jc w:val="both"/>
        <w:rPr/>
      </w:pPr>
      <w:r>
        <w:rPr>
          <w:rFonts w:cs="Times New Roman" w:ascii="Times New Roman" w:hAnsi="Times New Roman"/>
          <w:sz w:val="24"/>
          <w:szCs w:val="24"/>
        </w:rPr>
        <w:t>- Ну, клянусь святой Душаной, ты сегодня точно стукнутый! - Дон Киор нагнулся к уху адмирала и заорал: - Мы хотим знать, кого отыскали?  Толстый Ансельм окинул их отрешенным взглядом и спокойно, будто сообщая что-то незначительное, произнес:</w:t>
      </w:r>
    </w:p>
    <w:p>
      <w:pPr>
        <w:pStyle w:val="Style16"/>
        <w:ind w:firstLine="709"/>
        <w:jc w:val="both"/>
        <w:rPr/>
      </w:pPr>
      <w:r>
        <w:rPr>
          <w:rFonts w:cs="Times New Roman" w:ascii="Times New Roman" w:hAnsi="Times New Roman"/>
          <w:sz w:val="24"/>
          <w:szCs w:val="24"/>
        </w:rPr>
        <w:t>- Святую Дагма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пользуясь тем, что Пивной Бочонок ошарашенно отшатнулся, адмирал шагнул вперед и исчез за дверь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сть была похлеще прежней, но ей не пришлось стать причиной новых мучений кардинала. Рано утром на корабле заревели баззеры боевой тревоги, а громкий голос капитана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оевая тревога! Со стороны звезды подходит корабль Врага, готовность к старту - сорок мин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только что уронивший голову на подушку после ночной смены в катакомбах, ошалело подскочил и стукнулся головой о верхнюю полку. Когда капитан повторил сообщение еще раз, он охнул, потом расплылся в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наконец-то, а то что-то я слишком засиделся в землекопах! Пора и честь знат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К седьмому часу, после старта с Зовроса, стало ясно, что уйти они не успеют. Причудливый корабль  Врага, напоминавший скорпиона со своими широко раскинутыми на длинных толстых балках антенными полями и высоко вынесенной над телом на толстом загнутом хвосте рубкой, неумолимо приближался. Такие скорпионы были скоростными кораблями и примерно соответствовали классу эсминца, то есть на два класса превосходили корабль Упрямого Бычка. Правда, суденышко дона Диаса тоже не было обычным корветом, и если по вооружению и возможностям систем защиты явно уступало Врагу, то по скорости должно было бы превосходить. Однако скорпион догонял. Упрямый Бычок сидел в командном кресле и грязно ругался то по-немецки, то по-турецки, то по-цыгански, а когда стало ясно, что схватки не избежать, - перешел на русский. Офицер, сидевший за пультом связи, вздрогнул и осипшим голосом прошеп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зов, сэ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капитан успел что-то сказать, кардинал Дэзире тороплив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да, ответь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взревел и метнулся к пульту, но не успел: на широком обзорном экране уже возникла алая фигура с лицом цвета ослепительно белого снега. Густые брови изгибались дугой над горящими, черными глазами, а надо лбом, будто причудливая корона, высились три блестящих ро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рад видеть вас, люди, - произнесло звучное контральто, и все почувствовали, что их охватывает сладостное оцепен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екрасное лицо, эти глаза, эта грациозная алая фигура, укутанная, как плащом, огромными крыльями, а главное, этот голос таили в себе что-то ужасно-волнующее и неотвратимо притягательное. Пивной Бочонок вдруг почувствовал, что у него пропало всякое желание нажать на клавишу отбоя, и опустил протянутую ру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м лучше остановиться и не вводить меня в искушение насладиться тем, что вы называете фугой боли.</w:t>
      </w:r>
    </w:p>
    <w:p>
      <w:pPr>
        <w:pStyle w:val="Style16"/>
        <w:ind w:firstLine="709"/>
        <w:jc w:val="both"/>
        <w:rPr/>
      </w:pPr>
      <w:r>
        <w:rPr>
          <w:rFonts w:cs="Times New Roman" w:ascii="Times New Roman" w:hAnsi="Times New Roman"/>
          <w:sz w:val="24"/>
          <w:szCs w:val="24"/>
        </w:rPr>
        <w:t>Люди почувствовали, как их сердца заполнил ужас, но это был сладкий ужас.</w:t>
      </w:r>
    </w:p>
    <w:p>
      <w:pPr>
        <w:pStyle w:val="Style16"/>
        <w:ind w:firstLine="709"/>
        <w:jc w:val="both"/>
        <w:rPr/>
      </w:pPr>
      <w:r>
        <w:rPr>
          <w:rFonts w:cs="Times New Roman" w:ascii="Times New Roman" w:hAnsi="Times New Roman"/>
          <w:sz w:val="24"/>
          <w:szCs w:val="24"/>
        </w:rPr>
        <w:t>Существо, смотревшее на них, обладало способностью делать сладостным и предвкушение мучений, и даже сами мучения. Капитан, у которого от напряжения со лба градом катился пот, сумел произнести онемевшими губ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начала пойма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о мелодично рассмея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йчас это будет просто. Я удивляюсь вам, люди, почему вы не хотите покориться разуму. Разве вы не понимаете, что мы обречены властвовать над вами? - Оно обвело всех ласковым взглядом. ~ Не думайте, что мы не признаем ваших достоинств. Вы, покорясь нам, тем не менее тоже будете властвовать над тысячами разных видов и рас. Это неизбежно. Вы выше их, но мы - мы выше в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динал с трудом оторвал руки от консоли, на которую он оперся, чтобы не упасть, и уцепился руками за крест. Стало немного легче, а может, он просто обманывал себ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не смеете претендовать на господство. Никогда род человеческий не согласится на эт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е? - Существо снова рассмеялось. - Вы сами не подозреваете, НАСКОЛЬКО вы готовы принять наше господство. Даже в рамках своего вида вы вечно ставили одних над другими, причем, как правило, те, кого вы возвышали, в конце концов оказывались полными ничтожествами. А если им удавалась хотя бы часть того, что они обещали, вы почитали их как Великих. - И после паузы оно произнесло так, что людей охватила дрожь: - Нам же ВСЕГДА удается то, что мы обещаем. Подумайте, разве вам не нужны ТАКИЕ правители?</w:t>
      </w:r>
    </w:p>
    <w:p>
      <w:pPr>
        <w:pStyle w:val="Style16"/>
        <w:ind w:firstLine="709"/>
        <w:jc w:val="both"/>
        <w:rPr/>
      </w:pPr>
      <w:r>
        <w:rPr>
          <w:rFonts w:cs="Times New Roman" w:ascii="Times New Roman" w:hAnsi="Times New Roman"/>
          <w:sz w:val="24"/>
          <w:szCs w:val="24"/>
        </w:rPr>
        <w:t>- Вы чужие, - едва разлепляя губы, прорычал Толстый Ансель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о удивленно вскинуло руки, и жест этот был столь грациозен, что у людей слезы навернулись на глаза.</w:t>
      </w:r>
    </w:p>
    <w:p>
      <w:pPr>
        <w:pStyle w:val="Style16"/>
        <w:ind w:firstLine="709"/>
        <w:jc w:val="both"/>
        <w:rPr/>
      </w:pPr>
      <w:r>
        <w:rPr>
          <w:rFonts w:cs="Times New Roman" w:ascii="Times New Roman" w:hAnsi="Times New Roman"/>
          <w:sz w:val="24"/>
          <w:szCs w:val="24"/>
        </w:rPr>
        <w:t>- Невероятно! И это говорят люди! Те, кто даже среди своего вида умудрились расколоться на множество чуждых религий и рас, более того, раздробить религии на секты, а расы - на на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было раньше! Сейчас мы едины!</w:t>
      </w:r>
    </w:p>
    <w:p>
      <w:pPr>
        <w:pStyle w:val="Style16"/>
        <w:ind w:firstLine="709"/>
        <w:jc w:val="both"/>
        <w:rPr/>
      </w:pPr>
      <w:r>
        <w:rPr>
          <w:rFonts w:cs="Times New Roman" w:ascii="Times New Roman" w:hAnsi="Times New Roman"/>
          <w:sz w:val="24"/>
          <w:szCs w:val="24"/>
        </w:rPr>
        <w:t>- Ложь. Разве сейчас в ваших языках нет таких слов, как "черномазый", "узкоглазый", "гяур", "еретик", "чурка". - Существо неодобрительно покачало головой. - И разве ваша миссия не является тайной от иных ваших сообществ, которые вы зовете государствами? - В голосе его проскользнули ироничные нотки.</w:t>
      </w:r>
    </w:p>
    <w:p>
      <w:pPr>
        <w:pStyle w:val="Style16"/>
        <w:ind w:firstLine="709"/>
        <w:jc w:val="both"/>
        <w:rPr/>
      </w:pPr>
      <w:r>
        <w:rPr>
          <w:rFonts w:cs="Times New Roman" w:ascii="Times New Roman" w:hAnsi="Times New Roman"/>
          <w:sz w:val="24"/>
          <w:szCs w:val="24"/>
        </w:rPr>
        <w:t>- Или я не прав?  Дон Киор покачнулся и чуть не упал, в последний момент уперевшись ладонью в грудь Счастливчика. Под пальцами оказался маленький серебряный крестик, и в то же мгновение он почувствовал, что оцепенение отпустило. Резко выбросив руку, Пивной Бочонок ударил ладонью по клавише отбоя. Экран погас. Кто обессиленно рухнул в кресло, кто прислонился к стене, кто - к консоли, а кто просто растянулся на полу. Сивый Ус произнес слабым голо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ума на вашу голову, святой отец. Алый князь нас чуть было не заворож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Диас разъяренно повернулся к кардинал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что, Ваше Преосвященство, если я еще раз увижу вас 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мгновение корабль вздрогнул, да так, что если бы они уже не успели принять более устойчивое положение, то их неминуемо скинуло бы на пол. Капитан подпрыгнул и заора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ого... - Тут он осекся, не рискнув помянуть князя тьмы так близко от тех, кого считал его ближайшими прислужниками, но остальное выпалил без запинки: - Счастливчик, ты чего, богом ушибленный? Почему экраны не на полной мощности?</w:t>
      </w:r>
    </w:p>
    <w:p>
      <w:pPr>
        <w:pStyle w:val="Style16"/>
        <w:ind w:firstLine="709"/>
        <w:jc w:val="both"/>
        <w:rPr/>
      </w:pPr>
      <w:r>
        <w:rPr>
          <w:rFonts w:cs="Times New Roman" w:ascii="Times New Roman" w:hAnsi="Times New Roman"/>
          <w:sz w:val="24"/>
          <w:szCs w:val="24"/>
        </w:rPr>
        <w:t>- Я нормальный! - огрызнулся Ив. - Просто не хочу сразу открывать этой краснозадой твари все наши козыри. На такой дистанции достаточно трети. А треть нашей мощности как раз соответствует защитным полям корве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выпустил воздух сквозь стиснутые зубы, но промолчал. Дон Ансельм напряженно разглядывал медленно приближающийся корабль. Упрямый Бычок повернулся к не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адмирал, как вы оцениваете наши шансы? Толстый Ансельм несколько мгновений молчал, а потом выразился коротко и энергич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рьмо! Знать бы, что позволяет ему столь шустро бегать, - добавил он, покачав головой. Капитан сумрачно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остается только подороже продать свою жизнь и надеяться, что Вечный это замети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наклонился и хлопнул капитана по плеч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лушай, Упрямый Бычок, есть одна идея. Как-то, было дело, увязался я за Тупым Дроном, и нас очень похоже прижали краснозадые. - Он помедлил. - Я не знаю характеристик этой системы, но там нам повезло. - Пивной Бочонок наклонился над кон- солью и вывел на экран какую-то информацию, потом задумчиво пробормотал: - Клянусь святым Эльмом, все-таки зря Тупому Дрону дали такое прозвищ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овернулись к нему, а он, как будто не замечая этого, что-то напряженно разглядывал на обзорном экра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говори же, старая пивная бочка! - не выдержал дон Ди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куснул ус и отвернулся от экран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лые князья всегда выбирали для размещения мантикор системы с мощным астероидным поя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ог мой! - первым понял адмирал. - Ну конечно, они не смогут преследовать нас в астероидном поясе. У них масса намного больше, и потери на компенсацию инерции при маневрах будут слишком высоки, чтобы они могли сохранять нашу скорос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им стоит нагнать нас, после того как мы выйдем из пояса астероидов? - робко подал голос кардинал Дэзи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оманда уже лихорадочно работала, разворачивая корабль в сторону скопления масс. Кардинал, не дождавшись ответа на свой вопрос, тронул за плечо адмир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ажите, а что им... Тот отма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 этим будем думать после. Сейчас главное - не упустить этот шан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вет снова ощутимо тряхнуло. Капитан восторженно выставил кукиш в сторону экрана, на котором как будто еще оставались следы пугающе прекрасного лица, и за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съел?  Через два часа они вошли в пояс астероид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е десять дней корабль шел внутри пояса. Трижды капитан предпринимал попытки вырваться, но всякий раз позади возникал черный, похожий на скорпиона корабль и приходилось поспешно возвращаться обратно. Последний раз они ушли слишком далеко и едва успели вернуться. На корабле царило уныние. Благородные доны толпами вваливались в каюту кардинала и просили его помолиться мощам святой Дагмар. Все жаждали чуда, но оно никак не приходило. Дон Диас ходил мрачнее тучи. Хотя в кладовых корабля еще имелись некоторые запасы пищи, но его раздражала пустая трата денег. Как и любой капитан, не брезговавший пиратством, он считал, что нечего кормить дармоедов; его принципом было: короткий налет и обратно, а в порту команда ест по кабакам за свой счет. И вот теперь неприкосновенный запас, который он погрузил скрепя сердце, вдруг оказался слишком мал: можно было рассчитывать не более чем на две недели отсрочки.</w:t>
      </w:r>
    </w:p>
    <w:p>
      <w:pPr>
        <w:pStyle w:val="Style16"/>
        <w:ind w:firstLine="709"/>
        <w:jc w:val="both"/>
        <w:rPr/>
      </w:pPr>
      <w:r>
        <w:rPr>
          <w:rFonts w:cs="Times New Roman" w:ascii="Times New Roman" w:hAnsi="Times New Roman"/>
          <w:sz w:val="24"/>
          <w:szCs w:val="24"/>
        </w:rPr>
        <w:t>Наконец капитан объявил Большой круг. Как и в прошлый раз, местом сбора стала орудийная палуба. Упрямый Бычок и Толстый Ансельм подошли к самому парапету галереи, а кардинал Дэзире затаился за их спинами. Доны были сумрачны и спокойны. Адмирал окинул их тяжелым взглядом и, вздохнув, на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спода благородные доны, я должен вам сообщить... - Тут он помедлил и, махнув рукой, закончил: - То, что вам и так ясно. - Он обвел взглядом суровые лица донов, поджал губы и горько произнес: - Мы в дерьм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 орудийной палубой повисло тяжелое молчание Потом из передних рядов раздался голос Сивого У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ли у нас шанс уйти? Вперед выступил капит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м нет, но если мы пойдем на "отрубленную руку", то, возможно, кто-то спасется. Но и в этом случае шанс будет один из ста, а то и меньше  Доны переглянулись. Что ж, "отрубленная рука" была достойным поводом для Большого круга. Некоторое время все молчали, потом дон Киор вздохнул и проговор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это будет не самая худшая смерть, и, клянусь святым Феофаном, Вечному она бы понравилась. - Он выбрался из толпы и, тяжело ступая, двинулся к дальней стене, бросив на ходу: - За мной, агнцы Божи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ы сумрачно переминались с ноги на ногу, перебрасываясь короткими настороженными взглядами. Из толпы выбрался Сивый У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то я зажился на этом свете. Думаю, Господь примет к себе столь невинную душу, как мо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утка слегка разрядила гнетущую атмосферу. Благородные доны, сначала по одному, а потом и группами, потянулись к Пивному Бочонку. Кардинал робко прикоснулся к плечу адмир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скажете ли, друг мои, что такое "отрубленная рука"?  Дон Ансельм повернулся к кардиналу и, тяжело вздохнув, объясн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с с вами засунут в десантный бот, набитый жратвой, и оставят в поясе астероидов, а корвет уйдет на смерть, запустив в сторону обитаемых миров сигнальную раке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чит, они все умрут, а мы останемся живы? - Несмотря на все усилия кардинала, в его голосе кроме искренней печали зазвучали и нотки облегч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если нам повезет и они успеют взорвать корвет до того, как он будет захвачен. Если Алый князь поверит, что там были все, и уйдет из системы. Если сигнальная ракета доберется до миров людей и передаст наш призыв о помощи. Если мы сумеем выжить, пока не придет помощь. Если, если, если... их слишком много, чтобы у нас был реальный шан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что же делать? - растерянно спросил кардин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стый Ансельм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м остается одно - моли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вышли из пояса астероидов через сорок часов после Большого круга.</w:t>
      </w:r>
    </w:p>
    <w:p>
      <w:pPr>
        <w:pStyle w:val="Style16"/>
        <w:ind w:firstLine="709"/>
        <w:jc w:val="both"/>
        <w:rPr/>
      </w:pPr>
      <w:r>
        <w:rPr>
          <w:rFonts w:cs="Times New Roman" w:ascii="Times New Roman" w:hAnsi="Times New Roman"/>
          <w:sz w:val="24"/>
          <w:szCs w:val="24"/>
        </w:rPr>
        <w:t>Где-то в глубине пояса остался прилепленный к одной из скал десантный бот с шестью пассажирами. Упрямый Бычок, как обычно, сидел в командном кресле и напряженно вглядывался в экран. Через пятьдесят два часа появился скорпион. Все мыслимые возможности прорваться обратно развеялись как дым еще часов двенадцать назад. Скорпион неумолимо рос на экранах. Через девять часов корвет снова вздрогнул от тяжелого залпа. Потом еще и еще. Ив, как и раньше, держал на защитных полях треть мощности. Доны абордажной группы, вынужденно запертые в своих кубриках, валялись на койках, стиснув зубы и вцепившись в колеблющиеся стойки. После очередного залпа Ив вдруг за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итан!  Тот повернулся к Счастливчику, который быстро переключил что-то на консо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мотри! Это запись последнего залпа. На большом экране вспыхнуло изображение вражеского корабля. Похожие на скорпионьи ножки усики двух последних антенн, расположенных у самого основания толстого, изогнутого хвоста, вздрогнули и окрасились в переливчатый голубой цвет. Капитан стиснул подлокотники кресла и про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нсорные ускорители! - Он откинулся на кресле. - Так вот почему он такой шустрый. - Упрямый Бычок замысловато выругался сразу на трех языках. - Дерьмо, если бы я понял это раньше!  Ив слегка изменил конфигурацию полей. Корвет вздрогнул, на пол посыпались стаканчики из-под кофе, но защита выдержала и на этот раз. Когда возмущения силового поля вернулись в штатный режим, Ив расслабился и закричал капита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поздно и сейчас!</w:t>
      </w:r>
    </w:p>
    <w:p>
      <w:pPr>
        <w:pStyle w:val="Style16"/>
        <w:ind w:firstLine="709"/>
        <w:jc w:val="both"/>
        <w:rPr/>
      </w:pPr>
      <w:r>
        <w:rPr>
          <w:rFonts w:cs="Times New Roman" w:ascii="Times New Roman" w:hAnsi="Times New Roman"/>
          <w:sz w:val="24"/>
          <w:szCs w:val="24"/>
        </w:rPr>
        <w:t>- Чего? - не понял то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в кубриках сидят сорок головорезов и покорно ждут смер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капитана исказила гримаса, и он схватил микрофон:</w:t>
      </w:r>
    </w:p>
    <w:p>
      <w:pPr>
        <w:pStyle w:val="Style16"/>
        <w:ind w:firstLine="709"/>
        <w:jc w:val="both"/>
        <w:rPr/>
      </w:pPr>
      <w:r>
        <w:rPr>
          <w:rFonts w:cs="Times New Roman" w:ascii="Times New Roman" w:hAnsi="Times New Roman"/>
          <w:sz w:val="24"/>
          <w:szCs w:val="24"/>
        </w:rPr>
        <w:t>- Командира абордажной группы - ко мне! - Дон Диас сузившимися глазами вгляделся в изображение вражеского корабля, потом вывел на экран характеристики скорости сближения и расстояние до скорпиона и пробормотал: - Может, и успеем... Еще один залп на трети выдержим? - спросил он, повернувшись к И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выдержим, а может, и не выдержим. Упрямый Бычок дерну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все одно помирать. Держи на трети, а потом - аварийный сброс пол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БИЦу пронесся изумленный вздо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с же разломит как спичку! - удивленно произнес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Диас на мгновение задум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гда в момент залпа поднимешь до половины, а потом скинешь мощность вдоль залпа. Ив смотрел непонимающ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Счастливчик, врубайся быстрее, мне надо, чтобы поле слезло с корабля, как кожура с банана! - рявкнул капит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наконец понял, просиял и, повернувшись к своей консоли, лихорадочно застучал пальцами по клавиатуре пульта. Капитан повернулся к экрану и скомандовал во весь гол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ыть в готовности, в момент залпа отключить гравистабилизацию! - Он начал судорожно что-то набирать на своей консоли, бормоча: - Пусть думают, что достали н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т момент в БИЦ ввалился дон Киор. Капитан бросил на него лихорадочный взгляд, развернув небольшой подвижный экран, включил запись последнего залпа и проры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мотри и разбирайся, но пока не мешай! И тут Ив за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лп!  Капитан по громкой связи ряв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м держаться! - и сам вцепился в подлокотни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вет будто пнула гигантская нога. Корабль вздыбился, потом его повело в сторону, крутануло вокруг оси, раздался ужасающий скрип, а потом дикий грохот лопающихся от смещения переборок, треск шпангоутов. Основное освещение погасло, вспыхнули плафоны аварийного и погасли тоже, дико зазвенели баззеры боевой тревоги, корабль содрогнулся и замер. В БИЦе воцарилась мертвая тишина и полная темнота. Несколько мгновений не раздавалось ни звука, потом кто-то испуган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есть тут кто-нибудь живой?  В ответ раздался голос Упрямого Бычка, который после длинной фразы по-русски спросил неожиданно спокой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вной Бочонок, вопросы есть? Тот так же спокойно ответ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так какого... ты еще здесь? Краснозадый будет у нашего борта через сорок мин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мноте громко застучали каблуки, мягко хлопнула крышка открытого вручную люка, и все смолкло. Некоторое время стояла тишина, потом голос капитана сварливо поинтересов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 долго мне еще в потемках сидеть? Может, старший аварийной группы соизволит наконец оторвать свой зад от кресла?  Через полчаса самые крупные обломки были убраны, а в БИЦе установился полумрак от вновь вспыхнувших экранов. Офицеры сидели за пультами в боевых скафандрах. На орудийной палубе стояли, чуть не звеня от напряжения, три десятка донов с плазмобоями наготов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пион величественно завис в миле от корвета. Дон Киор, стиснув зубы, смотрел, как от него отделились два десантных бота с абордажными командами и устремились к ним. Он осторожно придвинулся к Сивому Усу и суетливо поправил складки маскировочной накидки, не позволявшие вражеским сенсорам засечь их на обшивке корвета. В следующее мгновение он спрятал выносной сенсор внутрь и принялся, замерев, считать секунды. Корабль едва ощутимо вздрогнул. Это боты зацепились гравизацепами. Через пару мгновений по обшивке пронеслось еще несколько толчков послабее. Пивной Бочонок выждал еще немного и, пихнув в бок Сивого Уса, откинул накидку. Корабль вздрогнул, и в наушниках у донов раздался голос капитан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левому борту у второго отсека и по правому у первого атмосферного шлюз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богом, господа, - выдохнул дон Ансельм, и доны, разделившись на две группы, бросились навстречу ворвавшимся абордажным командам вра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висел на гравизацепах вниз головой и смотрел на приближающийся скорпион. Впрочем, низ и верх здесь были относительны. Бот возвращался за новой абордажной партией, но его пилот не знал, что везет еще и пассажиров. Когда до шлюза осталось меньше двух сотен ярдов, он нагнулся, прицепил к левой группе сопел бота вышибной заряд, установил максимальное замедление и, отключив гравизацепы, прыгнул вперед. Слегка изогнувшись, чтобы поточнее выдержать траекторию. Пивной Бочонок скосил глаза и поглядел назад. Все семеро донов его команды висели на фоне звезд рядом с ним. В следующее мгновение он кувыркнулся и приземлился на обшивку скорпиона, мягко погасив скорость. Тихо щелкнули гравизацепы. Дон Киор снова крутанул головой, проверяя, все ли на месте, и широкими шагами устремился к основанию антенны сенсорного ускорителя. Доны шустро последовали за ним. Они быстро установили все восемь тугих связок из пяти вышибных зарядов каждая, и Пивной Бочонок махнул рукой. Доны переглянулись. У того, кто промахнется, просто не будет времени повторить попытку, даже если в ранце останется энергия. Еще мгновение - и все восемь взмыли вверх, к висящему над головой корве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Ансельм отбил выпад и, чувствуя, что сейчас задохнется, просто рухнул вперед, выбросив в сторону фигуры с торчащими за забралом боевого шлема клыками вытянутую руку со шпагой. То ли ему повезло, то ли, как говорил ныне, по всей вероятности, покойный дон Крушинка, мастерство не пропьешь, однако кряжистый, квадратный тролль - так доны называли самых многочисленных представителей Низшей касты воинов Врага - дернулся и осел на пол коридора. Адмирал вырвал шпагу, привычно чуть повернув ее в ране, и вслед за появившимся клинком из дыры в скафандре, пузырясь, хлынула зеленая, густая, как слизь, кровь тролля. Дон Ансельм перевел дух и огляделся. От его команды в живых остались пятеро донов, но все тролли были мертвы. Он стиснул зубы и выругался по-польски. Если Алый князь успеет перебросить сюда еще одну команду, то им не выстоять. И так они хорошенько проредили троллей из плазмобоев, прежде чем схватиться врукопашную.</w:t>
      </w:r>
    </w:p>
    <w:p>
      <w:pPr>
        <w:pStyle w:val="Style16"/>
        <w:ind w:firstLine="709"/>
        <w:jc w:val="both"/>
        <w:rPr/>
      </w:pPr>
      <w:r>
        <w:rPr>
          <w:rFonts w:cs="Times New Roman" w:ascii="Times New Roman" w:hAnsi="Times New Roman"/>
          <w:sz w:val="24"/>
          <w:szCs w:val="24"/>
        </w:rPr>
        <w:t>Он переключил клавишу и вызвал командира второй группы. Ответил незнакомый сиплый гол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рший у Господа, смотрит на нас сверху и ржет. Нас трое, все ранены. Но двое еще шевелятся, а я скоро пойду за старши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хриплому дыханию дон Ансельм понял, что у него пробиты легкие. Тут корвет вновь тряхнуло, и голос капитана за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от у третьей палубы, по правому борту! Дон Ансельм тяжело поднялся, устало махнул рукой и побежал к месту атаки, тяжело дыша и бормоча про себя отходную. Он знал, что наступил его последний ч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адали прямо на спины выпрыгивающим из бота троллям. Дон Киор покрутил головой, отыскивая второй катер, и довольно улыбнулся. Второй, медленно вращаясь, висел почти в шести милях от корвета: по-видимому, взрывом сопел его отшвырнуло далеко от траектории и пилот, пытаясь остановиться, раскрутил его вокруг своей оси. Гравизацепы тихо щелкнули, закрепив дона Киора на обшивке. Он кинулся к ближайшей дыре, не тратя времени на лишние команды - его ветераны сами прекрасно знали, что делать. Когда он очутился в коридоре, тролли уже ушли вперед. Он догнал их уже у самой орудийной палубы. Четверо рубились в дальнем углу, заслоняя проход к двери БИЦа. Дон Киор быстро огляделся, заметил еще четверых из своей команды и вскинул плазмобой. Через несколько секунд все было конче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итан, осталось двадцать секунд, - крикнул он по внутренней связи и подскочил к Толстому Ансельму, который повалился на спину, зажимая рукой рану на левом бо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омкой связи прогреме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ртовый отсчет, пять секунд. Ускорение 3g. Пивной Бочонок выхватил аптечку и сунул ее в зияющую дыру на боку скафандра адмирала, пробормота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какого хрена с нами поперся? Ведь просили же остаться с кардинал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ее мгновение на него навалилась страшная тяжесть: корабль начал набирать ускорение. Через несколько мгновений корвет вздрогнул, потом еще, еще.</w:t>
      </w:r>
    </w:p>
    <w:p>
      <w:pPr>
        <w:pStyle w:val="Style16"/>
        <w:ind w:firstLine="709"/>
        <w:jc w:val="both"/>
        <w:rPr/>
      </w:pPr>
      <w:r>
        <w:rPr>
          <w:rFonts w:cs="Times New Roman" w:ascii="Times New Roman" w:hAnsi="Times New Roman"/>
          <w:sz w:val="24"/>
          <w:szCs w:val="24"/>
        </w:rPr>
        <w:t>Дон Киор скрипнул зубами, но тут до него дошло, что это стреляют орудия корвета, и он зашептал одеревеневшими губ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вай, Счастливчик, задай жару этой спесивой краснозадой твари!  Потом, с трудом повернув голову, он бросил взгляд на индикаторы аптечки, стиснул кулаки и отвер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индикаторы горели красным. Толстый Ансельм оставил этот мир и устремился на встречу с Господом. Пивной Бочонок мысленно произнес молитву и подумал: "Хорошая смерть, Вечному бы понравилас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5</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Изувеченный корабль мчался сквозь пространство. Где-то далеко позади остался скорпион. Счастливчик врезал ему от души. Когда корвет начал набирать скорость, сработали заряды, установленные на антенне сенсорного ускорителя.</w:t>
      </w:r>
    </w:p>
    <w:p>
      <w:pPr>
        <w:pStyle w:val="Style16"/>
        <w:ind w:firstLine="709"/>
        <w:jc w:val="both"/>
        <w:rPr/>
      </w:pPr>
      <w:r>
        <w:rPr>
          <w:rFonts w:cs="Times New Roman" w:ascii="Times New Roman" w:hAnsi="Times New Roman"/>
          <w:sz w:val="24"/>
          <w:szCs w:val="24"/>
        </w:rPr>
        <w:t>Скорпион немного тряхнуло и чуть развернуло в сторону. Если бы Алый князь, командующий этим кораблем, сразу приказал открыть огонь, вполне вероятно, что на этом их попытка побега окончилась бы. Но тот промедлил, а спустя миг Счастливчик уже не предоставил ему такого шанса. Вероятно, Алый князь был изрядно удивлен, обнаружив, что искореженный корвет лупит по нему из четырехлучевых кулеврин. Батареи правого борта скорпиона были мгновенно подавлены, а когда он наконец укрылся полем и попробовал развернуться, то оставшаяся с левого борта антенна ускорителя закрутила его вокруг собственной оси. Через тридцать минут он ухитрился стать к ним левым бортом, но было уже поздно. Счастливчик подал на экран полную мощность, и орудия скорпиона только заставляли корвет слегка вздрагивать, а когда пришлось снизить мощность из-за перегрева, они были уже недосягаемы для его орудий. В тот момент, когда стало окончательно ясно, что они ушли, все ощутили волну изощренно-прекрасной ненависти, пробравшую до самых кончиков ногтей. Но это было последнее, что достало их со скорпи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чистил шпагу. От голода сводило живот. Они знали, что шли на смерть, поэтому все запасы оставили кардиналу и его спутникам. Глупо было набивать брюхо, зная, что жить тебе осталось в лучшем случае не более суток, так что последний раз они ели три дня назад. Пивной Бочонок вздохнул, достал суконку и начал шлифовать клинок. Рядом сидел Пип и намазывал обувным кремом парадные ботфорты Счастливчика, с жадным любопытством наблюдая за действиями дона Кио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лагородный дон, можно спрос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ужели не могут создать такую шпагу, которую не надо точить?</w:t>
      </w:r>
    </w:p>
    <w:p>
      <w:pPr>
        <w:pStyle w:val="Style16"/>
        <w:ind w:firstLine="709"/>
        <w:jc w:val="both"/>
        <w:rPr/>
      </w:pPr>
      <w:r>
        <w:rPr>
          <w:rFonts w:cs="Times New Roman" w:ascii="Times New Roman" w:hAnsi="Times New Roman"/>
          <w:sz w:val="24"/>
          <w:szCs w:val="24"/>
        </w:rPr>
        <w:t>- А я ее не точ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что?</w:t>
      </w:r>
    </w:p>
    <w:p>
      <w:pPr>
        <w:pStyle w:val="Style16"/>
        <w:ind w:firstLine="709"/>
        <w:jc w:val="both"/>
        <w:rPr/>
      </w:pPr>
      <w:r>
        <w:rPr>
          <w:rFonts w:cs="Times New Roman" w:ascii="Times New Roman" w:hAnsi="Times New Roman"/>
          <w:sz w:val="24"/>
          <w:szCs w:val="24"/>
        </w:rPr>
        <w:t>- Чищу, - дон Киор повернул шпагу и поднес клинок к лицу Пипа, - вот погляди. Точить-то ее как раз и не надо. Видишь черную полоску на лезвии? Это келими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ятая Дагмар! - изумленно воскликнул парень. - Да эта шпага стоит, что вся наша ферма! Пивной Бочонок ухмыль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чно, парень. Знавал я одного дона, его звали Усатый Боров, так вот, клянусь святым Иоанном, у него был топор с келимитовым напылением. На все лезвие! За этот топорик можно было купить всю вашу сраную планетку, если бы ему пришла такая блажь. - Дон Киор поежился: - Уж очень у вас холодно зимой, прямо как на Новом Городе... - Он сладко зажмурился, припомнив что-то приятное. - Тоже неплохой мир, только водка больно крепкая... Ну вот, а у нас, видишь, келимит только на лезвии, там его совсем чуть-чуть, в одну молекулу толщиной, но эту шпагу может остановить только такая же шпага или слой келимита. Такой доспех, мой милый, будет стоить как целый флот... - Он провел пальцами по клинку и закончил: - А все остальное - чистое железо. Вот его-то я и чищ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почем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видишь - поржавело. Это от тролличьей крови. Клянусь святым Михелем, ядовитая штука!</w:t>
      </w:r>
    </w:p>
    <w:p>
      <w:pPr>
        <w:pStyle w:val="Style16"/>
        <w:ind w:firstLine="709"/>
        <w:jc w:val="both"/>
        <w:rPr/>
      </w:pPr>
      <w:r>
        <w:rPr>
          <w:rFonts w:cs="Times New Roman" w:ascii="Times New Roman" w:hAnsi="Times New Roman"/>
          <w:sz w:val="24"/>
          <w:szCs w:val="24"/>
        </w:rPr>
        <w:t>- А зачем железо-то? По уму бы титан или, на худой конец, алюминий. Тогда бы и не ржавело ничего, а келимит ведь все равно на что напылять?  Дон Киор снисходительно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Железо смертельно ядовито для Врага. Им можно убить даже Алого князя... Если бы только до него дотянуться! - добавил он со злобной гримас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почему? - не унимался Пип.</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вной Бочонок пожал плечами, а Сивый Ус, до того молча прислушивавшийся к разговору, не выдержал и встря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ой метаболиз, мой юный дру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его? - удивленно протянул парень. Дон Шарлеман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чего, слово такое есть, означает, что они - ины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мо дело, - кивнул Пип и вздрогнул, припомнив трупы троллей, которые пришлось стаскивать в пустую шлюзовую каме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хватке они потеряли тридцать семь человек, из них двадцать девять донов. Троллей же насчитали девяносто семь. Это было небывалой цифрой. Обычно людей гибло чуть больше, чем троллей, а если в сражении участвовали бойцы из верхнего слоя Низшей касты, то потери в рукопашной могли быть выше на порядок.</w:t>
      </w:r>
    </w:p>
    <w:p>
      <w:pPr>
        <w:pStyle w:val="Style16"/>
        <w:ind w:firstLine="709"/>
        <w:jc w:val="both"/>
        <w:rPr/>
      </w:pPr>
      <w:r>
        <w:rPr>
          <w:rFonts w:cs="Times New Roman" w:ascii="Times New Roman" w:hAnsi="Times New Roman"/>
          <w:sz w:val="24"/>
          <w:szCs w:val="24"/>
        </w:rPr>
        <w:t>Тролли - свирепые бойцы, но несколько туповаты, на сей раз именно это их и подвело: не дотумкали сразу, что корвет заглушил двигатели и отключил поле, поэтому плазмобои оказались для них полной неожиданностью. Да и Алый князь, видимо, был еще неопытным капитаном. Короче, что произошло в том бою, по праву могло считаться чудом. Пивной Бочонок усмехнулся: будет что порассказать в портовых тавернах, когда он вернется. Если вернется... Тут опять влез Пип:</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почему вы деретесь на шпагах? Вон как вы их этими ружьями покрушили.</w:t>
      </w:r>
    </w:p>
    <w:p>
      <w:pPr>
        <w:pStyle w:val="Style16"/>
        <w:ind w:firstLine="709"/>
        <w:jc w:val="both"/>
        <w:rPr/>
      </w:pPr>
      <w:r>
        <w:rPr>
          <w:rFonts w:cs="Times New Roman" w:ascii="Times New Roman" w:hAnsi="Times New Roman"/>
          <w:sz w:val="24"/>
          <w:szCs w:val="24"/>
        </w:rPr>
        <w:t>Ну и лупили бы по ни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ружьями, а плазмобоями. Кинетические ружья боевой скафандр не пробьют, а лучевыми их не сразу проймешь - пока тролль копыта откинет, он тебя пять раз ятаганом достать успеет. И вообще, это особый был бой. Ты же видел - маршевые двигатели не работали, защиту капитан отключил, иначе ничего, кроме шпаги, у нас бы не было. Когда корабль в рабочем режиме или даже просто включено любое поле, кроме, конечно, поля отражения, так тут вся энергия оружия обратится на тебя. Либо взорвешься, либо тебя размажет по стенкам. - Он поднял клинок и потряс им: - Только шпага никогда не подвед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п с непонимающим видом кивнул. Сивый Ус и Пивной Бочонок переглянулись и расхохотали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парень, когда проснется Счастливчик, спроси у него, пускай сам просвещает своего слуг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ут зазвенели баззеры боевой тревоги. Перекрывая их, по громкой связи раздался голос капит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опознанные корабли слева по борту. Боевая тревога. Всем занять места по расписани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кубрика вывалился всклокоченный Счастливчик и помчался по коридору, на ходу застегивая ширинку и держа под мышкой рабочий камзол. Дон Киор окинул взглядом девять человек, оставшихся от абордажной группы, и, тяжело поднявшись, потопал в шлюзовую, надевать боевой скафандр. Как видно, его история для таверны еще не получила своего счастливого оконча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в ввалился в БИЦ, все были уже на местах. Упрямый Бычок окатил его раздраженным взглядом, но от колкости удержался. Ив протиснулся к своей консоли и плюхнулся на место, одновременно переключая на себя детекторные системы и управление полем. Пока на экран выводились цифры, он застегнул камзол и пригладил пятерней волосы. Колонки бегущих цифр сложились в один столбец, и Счастливчик невольно присвистнул. Корабли были невероятно близко. Он еще раз внимательно пробежал глазами колонку цифр. Необычные корабли, размером чуть меньше корвета, более узкие и, судя по всему, более скоростные, но это не объясняло, почему сигнал тревоги прозвучал так поздно. Они были уже в тридцати минутах подлета. Он щелкнул клавишей. Ах вот в чем дело! Поле отражения отличалось огромной концентрацией и позволяло проецировать на своей поверхности, как на огромном экране, часть фоновых излучений. Счастливчик повернулся к капита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то это?</w:t>
      </w:r>
    </w:p>
    <w:p>
      <w:pPr>
        <w:pStyle w:val="Style16"/>
        <w:ind w:firstLine="709"/>
        <w:jc w:val="both"/>
        <w:rPr/>
      </w:pPr>
      <w:r>
        <w:rPr>
          <w:rFonts w:cs="Times New Roman" w:ascii="Times New Roman" w:hAnsi="Times New Roman"/>
          <w:sz w:val="24"/>
          <w:szCs w:val="24"/>
        </w:rPr>
        <w:t>- Ушкуйники, с Нового Города, - процедил сквозь зубы Упрямый Бычок. - Бешеные ребятки. Если б знать, что у них на ум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огут напасть?</w:t>
      </w:r>
    </w:p>
    <w:p>
      <w:pPr>
        <w:pStyle w:val="Style16"/>
        <w:ind w:firstLine="709"/>
        <w:jc w:val="both"/>
        <w:rPr/>
      </w:pPr>
      <w:r>
        <w:rPr>
          <w:rFonts w:cs="Times New Roman" w:ascii="Times New Roman" w:hAnsi="Times New Roman"/>
          <w:sz w:val="24"/>
          <w:szCs w:val="24"/>
        </w:rPr>
        <w:t>- Эти все могут. Если решат напасть, нам не уйти. Семь ушкуев! Если они в настроении, то могут запросто расколошматить пару-тройку кораблей-монастырей. А в нас просто вцепятся и повиснут на за гривке, что твои борзые. Им никто не указ. - Он кивнул в сторону силуэтов на экране: - Эти вон, сразу видно, либо в набег на Алых князей пошли, либо, дай Бог, возвращаются. Если набег был удачный, тогда, может, и не тронут.</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ак же Перемир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им закон не писан. Они ничего ни с кем не заключали, они сами по себ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никто не заключал. Насколько я помню, Враг просто прекратил посылать эскадры и отвел корабли за старые границы. Но после Свирепого Кролика все сделали вид, что поверили в Перемир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они - нет! - Упрямый Бычок помолчал. - Кстати, не все. Если бы было так, то корабли бы не пропадали, я сам как-то... - Он осекся и бросил на Счастливчика настороженный взгляд. Тот молча смотрел на экран. Капитан облегченно вздохнул и продолжил: - Говорят, никто так много не знает о Враге, как ушкуйни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их только никто к рукам не прибрал? Капитан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ытались, и не раз. Когда они от Русской империи отделились, много охотников находилось, да себе дороже вышло. Многие поначалу удивлялись, что император так легко их отпустил, потом до всех дошло. А сейчас никто и не дергается. У них в системе семь планет: Новый Город, Новый Псков, Новая Ладога, Ильмень, Ловать, Волхов, Валдай. Кислородная атмосфера на трех, но люди живут на всех. У Ильменя, Ловати, Волхова и Валдая по орбитальной крепости, а у тех, где кислородная атмосфера, так и больше: у Новой Ладоги и Нового Пскова по две, а у Нового Города - все четыре. Кроме того, в системе туча вся- кого космического мусора, никакие лоции не помогут, а они в нем как рыба в воде, так что их ушкуи там могут любой флот расколошматить. В начале Конкисты к ним сунулся Враг... - Дон Диас помедлил. - Ходят слухи, что там погибли семнадцать Алых княз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изумленно ахнул. За все время Конкисты имелись достоверные сведения о гибели всего двадцати двух Алых князей. Капитан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тя я не особо верю в эту цифру, но то, что там действительно погибли Алые князья, - это точно. Эту систему Враг объявил мемориальным мир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несколько мгновений в БИЦе повисла тишина, потом вдруг офицер связи кри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зов!  Капитан поежился, припомнив, как и все Алого князя, но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ва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кране возникло широкое лицо, обрамленное русыми волосами и густой бородой. Человек обвел их взглядом и растянул губы в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ет, папские дети, я - атаман Путя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ды приветствовать благородного боярина, - учтиво ответил капит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таман добродушно кивнул и спросил подчеркнуто небреж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уда и откуда, гости?  Тут отворилась дверь, и в БИЦ ввалился дон Киор в боевом скафандре. Увидев лицо на экране, он на мгновение замер, а потом откинул забрало и взреве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лянусь святым Феоктистом, это же Путята!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таман настороженно всмотрелся, и лицо его расплылось в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вной Бочонок!  Старый дон оглушительно расхохоталс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ж кого не ожидал встретить в этой глуши, так это тебя, охальника! </w:t>
      </w:r>
    </w:p>
    <w:p>
      <w:pPr>
        <w:pStyle w:val="Style16"/>
        <w:ind w:firstLine="709"/>
        <w:jc w:val="both"/>
        <w:rPr/>
      </w:pPr>
      <w:r>
        <w:rPr>
          <w:rFonts w:cs="Times New Roman" w:ascii="Times New Roman" w:hAnsi="Times New Roman"/>
          <w:sz w:val="24"/>
          <w:szCs w:val="24"/>
        </w:rPr>
        <w:t>Тот зарж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в глуши нас только и встретишь! - Он похлопал себя по шее. - А ты, значит, живой еще! А до Новограда так и не добрался. Ведь обещ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спины дона Киора выглянул Сивый У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каждой таверне клянется, что все бросит и прямиком на Новый Горо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а, и Сивый Ус здесь!  Дон Шарлеман, улыбаясь,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сьма рад тебя видеть, Путята. Боярин опять повернулся к дону Кио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так что мешает-то? Пивной Бочонок развел рук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знаешь, всегда какие-нибудь неотложные дела подворачиваю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таман опять захохотал, потом, успокоившись, обвел взглядом БИЦ:</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папские дети, может, помощь какая нужна?  Капитан вопросительно посмотрел на дона Киора. Тот успокаивающе кивнул в сторону экр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брати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облегченно вздохнул и улыб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лагодарю за предложение, благородный боярин. - Он выдержал паузу и вкрадчиво произнес: - Сказать по правде, нам очень нужна помощ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тята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ясно, теперь надолго здесь застрянем. Ладно, папские дети, что с вас возьмешь. Жалуйте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два месяца они вошли в систему Нового Города. За два дня до того их нагнали два ушкуя, посланные за кардинальским ботом, и когда на эк- ранах вырос голубой, укутанный белыми облаками шар Новограда, на мостике флагманского ушкуя, кроме боярина Путяты и его побратимов, стоял скрюченный от злости кардинал. Его сокровища лежали в сейфе боярина. На злобный монолог о том, что все найденное является собственностью курии и если боярин попробует хотя бы пальцем дотронуться до багажа кардинала, то будет иметь дело с самим Папой, Путята просто ответил: "Ну и что?" - и преспокойно забрал весь багаж.</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шкуи приземлились на поле столичного космопорта. Когда открылся люк шлюзовой камеры и гости шагнули на плиты посадочного поля, у всех перехватило дух, а боярин произнес как-то особенно ласко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он, наш град Рюр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сиял золотыми маковками церквей и высокими башнями колоколен. Над крутыми зелеными крышами домов, утопающих в густых садах, плыл малиновый перезвон колоколов. Дон Киор восхищенно цокнул язык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когда не видел столь красивого города. Перезвон набирал силу, на дороге, ведущей к городу, показалось несколько десятков всадников, нахлестывающих коней, а над садами, будто стаи вспугнутых птиц, взмывали вверх десятки флаеров. Путята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сейчас толпа привалит! Что ж, гости дорогие, придется потерпе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ее утро Ив оторвал голову от подушки и, с трудом, помогая себе руками, сел на огромной кровати. Голова раскалывалась. Во рту было сухо и противно. Он осторожно скосил глаза, разглядывая свой все еще раздутый от непомерного количества съеденного и выпитого живот, и застонал. Дверь в просторную светлицу тихонько приоткрылась, и на пороге появился Пип. Со страдальческим выражением лица он шагнул вперед и остановился, держась за стену. Ив тяжело вздохнул и, стараясь не двигать головой, спустил на пол ног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колько же я спал?  </w:t>
      </w:r>
    </w:p>
    <w:p>
      <w:pPr>
        <w:pStyle w:val="Style16"/>
        <w:ind w:firstLine="709"/>
        <w:jc w:val="both"/>
        <w:rPr/>
      </w:pPr>
      <w:r>
        <w:rPr>
          <w:rFonts w:cs="Times New Roman" w:ascii="Times New Roman" w:hAnsi="Times New Roman"/>
          <w:sz w:val="24"/>
          <w:szCs w:val="24"/>
        </w:rPr>
        <w:t>Пип попытался пожать плечами, но охнул и схватился за голову. Ив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нятно. А времени сейчас сколько? Пип осторожно поднял к глазам запястье руки и удивленно хлопнул глаз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ведь это, полдень уж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еосторожно присвистнул и вновь сморщилс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где Пивной Бочонок и Сивый У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 Из-за двери раздался слабый, но бодрый голос, и на пороге возник дон Киор с каким-то жбаном в рук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взвы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только не это!  Пивной Бочонок тихонько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бойся, это лекар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ужели от этого есть лекарство? В проеме двери появился Сивый У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сказать, чтобы очень сильное, но немного полегчает. Рассол э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прислушался к своим ощущениям и, тяжело вздохнув, соглас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вайте.</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Обед грозил стать столь же тяжким испытанием, но, к счастью, дон Шарлеман встал и, произнеся витиеватый тост, учтиво попросил хозяев сбавить обороты. Те переглянулись и, добродушно пробормотав:  "Папские дети", - уже не так строго смотрели за тем, чтобы кубки гостей снова наполнялись после каждого тоста. Наконец неспешный обед подошел к концу.</w:t>
      </w:r>
    </w:p>
    <w:p>
      <w:pPr>
        <w:pStyle w:val="Style16"/>
        <w:ind w:firstLine="709"/>
        <w:jc w:val="both"/>
        <w:rPr/>
      </w:pPr>
      <w:r>
        <w:rPr>
          <w:rFonts w:cs="Times New Roman" w:ascii="Times New Roman" w:hAnsi="Times New Roman"/>
          <w:sz w:val="24"/>
          <w:szCs w:val="24"/>
        </w:rPr>
        <w:t>Когда гости из местных бояр, вежливо откланявшись, покинули зал, Упрямый Бычок наклонился к уху боярина и нетерпеливо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лагородный Путята, когда мы наконец займемся моим кораблем?  Тот хмыкнул, добродушно хрястнул дона Диаса по спине, чуть не сбив его с ног своей медвежьей лапищей, и успоко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же занимаем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 не понял тот. Путята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его ж время-то терять, у меня набег был легким, ушкуи все в порядке, так что верфи свободны. Как вчера сели, так мои ребята сразу за работу и принялись. У нас, ушкуйников, закон - сначала корабль в порядок приведи, а уж потом и гулять. Бывает, две недели из доков не вылезаем, прежде чем пора пировать прид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 гости, - серьезно ответил боярин, потом улыбнулся: - Да и наши ушкуи в порядке, вот и гуля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Новом Городе они пробыли долго. Все изрядно отъелись, даже у Сивого Уса, представлявшего до сих пор живую иллюстрацию к пособию по изучению анатомии человека, образовался заметный животик. Каждый день, после обеда, они совершали променад на лошадях. В центре Рюрика нельзя было пользоваться никаким транспортом кроме лошадей и собственных ног; все транспортные артерии заканчивались у окружного монорельса. Вообще-то сначала это было не слишком приятно. Доны держались в седле как мешки, только Пип действительно не соврал, когда говорил, что умеет ездить на лошади. - ездить он и вправду умел, но только шагом. Постепенно все втянулись, а Счастливчик - тот вообще стал выглядеть заправским наездником. Дон Диас дни и ночи пропадал на корабле, появляясь, только чтобы перекусить или о чем-то договориться с боярином Путятой. При этом вид у него был лихорадочно-восхищенный, а глаза возбужденно блестели. Когда дон Киор встретил его однажды в коридоре. Упрямый Бычок вцепился в его рукав и восторженно зашеп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ушай, Пивной Бочонок, что они тут творят с кораблями, это что-то невероятное! Конечно, линкор или даже крейсер им не построить, доки у них маловаты. Но если бы они поставили на поток свои ушкуи, то верфи "Мэйл Годдарт компани", да и, пожалуй, "Самсунг шипбилдинг" вылетели бы в трубу. На их корветы и эсминцы никто бы и не взглянул. - От полноты чувств дон Диас хрястнул правым кулаком по левой ладони: - У меня будет самый скоростной и вооруженный корабль среднего класса в обитаемом пространстве. То есть за исключением ушкуев, конечно, - поправился он и, довольно прищурившись, добавил: - Страшно подумать, какую цену я смогу заломить за найм в следующий раз.</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то сейчас заплатит за ремонт? Капитан расплылся в широкой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моем контракте указано, что в случае повреждения корабля во время миссии ремонт оплачивает курия, причем подрядчика определяю я са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вной Бочонок расхохот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чит, за все заплатит кардинал? Клянусь святой фунгильдой, это отличная шутка! Сперва ободрали как липку, оставив без всего найденного на  Зовросе, а теперь еще и изрядно облегчат кошелек. Ведь, я так понял, ты не стесняешься в расходах? Хотел бы я видеть его лицо, когда он узнает во что обошлась ему эта экспедиц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ижу его каждый вечер, - давясь от смеха, ответил Упрямый Бычок. - У него кредитная карта курии, так что он платит немедленно, как только новогородцы производят калькуляцию моего очередного заказа, он... - Договорить дон Диас не смог: оба захохотали как сумасшедш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отдышались, капитан хлопнул дона Киора по плечу и умчался к своему кораблю. А Пивной Бочонок побежал разыскивать Сивого Уса и Счастливчика, чтобы вместе заглянуть к кардиналу и полюбоваться на его кислую физиономи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сходу второго месяца боярин Путята куда-то пропал из поместья. Неделю он не появлялся за обедом, и гости поинтересовались у дородного и степенного ключника, куда делся хозяин. Тот несколько минут раздумывал, а потом неспешно ответ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а вече 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Тот опять подум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Новой Ладоге, вестим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едоуменно переглянулись, но ключник так же степенно отвесил учтивый поклон, повернулся и неторопливо покинул залу, давая понять, что подобные расспросы не очень ему нравятся. Через пару дней хозяин объявился. Проснувшись утром, гости обнаружили, что тихое, уютное поместье наполнилось шумом и толпами народа. Дружинники боярина, ходившие с ним в прошлый набег, а потом разъехавшиеся по своим домам, прибыли еще до рассвета. По первому этажу, где располагались "деловые палаты", сновали какие-то люди, похожие на купеческих приказчиков, а к завтраку вышел и сам Путя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к прошел в молчании. Гостей подмывало спросить, что произошло на Новой Ладоге, но хозяин сидел, глядя в тарелку, рот открывал, только чтобы положить в него очередной кусок. Однако когда подали пятую перемену, боярин поднял глаза на гостей и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жу, ерзаете от любопытства! - Он вздохнул. - Вече порешило послать дружину на Зоврос, уж больно много интересного вы там накопали, особенно о тех... Предтечах, что в начале времен с Врагом сцепились. - Он повернулся к кардиналу, который не выдержал и в это утро вышел к общей трапезе: - Добро твое тебе возвернем, не обижайся. А вы, гости дорогие, коль захотите, так домой возвращайтесь, а коль пожелаете - с н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динал возбужденно подался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мы можем рассчитывать, что вы позволите нам тоже заниматься изысканиями? Боярин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аком случае, капитан Диас, я думаю... - начал кардин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ямый Бычок не дал ему договор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уточку, кардинал. Наш контракт был заключен только на один рейд, он уже состоялся. Если вы собираетесь домой, то я обязан вас туда доставить и доставлю, а если нет, то это будет новый контракт. В таком случае прошу прощения, но я не обсуждаю денежные дела в кругу друзей. - Он поднялся, учтиво поклонившись всем присутствующим, повернулся к кардиналу и указал рукой в сторону отведенных ему палат: - Прош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поднимались по лестнице, дон Диас обернулся и кинул лукавый взгляд на сидящих за столом. Пивной Бочонок, Сивый Ус и Счастливчик переглянулись и расхохотались. Было ясно, что кошельку курии сейчас будет нанесен сильнейший уда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6</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Рассекающий стоял на Галерее ветров дворца и смотрел- вниз, на клубящиеся в семи ортах облака. Он был один, и ему было хорошо. Настолько, насколько могло быть хорошо в его ситуации. Порыв ветра на несколько мгновений раздвинул языки облачного пламени, и ему показалось, будто он разглядел сверкнувшее острие пика Грозы. Это был хороший знак, но на сей раз Рассекающий ему не обрадовался. Не тот случай, когда такой знак мог хоть что-то изменить. Рассекающий отвернулся и, разведя пошире крылья за спиной, прислонился к стене. Всю жизнь добрые знаки приносили ему удачу. До того раза... Он прикрыл глаза. Ну зачем, зачем ему надо было оставить тихую, спокойную провинцию и потребовать права меча? Захотелось поразвлечься? Или доказать Поколениям предков, что и его Поколение, если захочет, сумеет нести алую волну... А может, тщеславие... Он вздрогнул, припомнив подробности того боя. Нет, не зря алая трапеция предложила объявить угрозой существование расы "диких". Их было слишком много. Ранее это не пугало Могущественных, они привыкли управлять многочисленными "дикими", покоряя их и включая в одну из каст. Но на этот раз произошло невероятное: что "диких" было много - это бы полбеды, - они еще и оказались хомлоками. Это абсолютно однозначно, теперь он был в этом убежден. Рассекающий вспомнил, как раньше смеялся над подобными предположениями, запросто отказывая в доверии неистовым представителям алых. Тогда он был достаточно известным фиолетовым, и прошло не так много времени, с тех пор как Рассекающий синтезировал в коже алый пигмент и встал в их ряды. Он вздрогнул. Сегодня на аале алой трапеции ему откажут в довер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узким парапетом Галереи ветров что-то хлопнуло, и у входа возникла могучая фигура с кожей, окрашенной фиолетовым пигментом. Рассекающий отделился от стены и принял позу приветствия. Фиолетовый сложил крылья и, сделав шаг вперед, тоже застыл в позе приветствия, но Рассекающий заметил, что концы когтей крыльев повернуты в его сторону - это означало, что гостю известно про обвинение. Они почти синхронно переменили позы, встав в позицию робкого гостя и радушного хозяина, но гость все же чуть замешкался - и это тоже указывало на его осведомленность. Потом, как и ожидал Рассекающий, последовала поза предложения разговора и, естественно, поза согласия с его сторон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е имя - Созвучащий, я пришел по просьбе Устанавливающего. Он напоминает вам, что вы еще недавно носили наши цвета, и хотел бы говорить с вами в Галерее зака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принял позу страстного желания, приподняв в жесте крайнего огорчения концы локтевых когт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должен быть на аале моей трапец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анавливающий знает, он ждет вас ПОСЛЕ аал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даже вздрогнул от неожиданности. Невероятно! Он даже на мгновение предположил, что неправильно понял жест продолженного времен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один из старшего Поколения встретился с лишенным доверия... А может, добрый знак - острие пика Грозы - все-таки принесет ему удачу... В этот момент раздался громкий звук алого колокола. Приглашенных на аалу Могущественных ждали в Зале мудрейших. Рассекающий принял позу непоколебимого желания исполнить обещанное и коротко ответ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рид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ата аалы алой трапеции имела те же атрибуты, что и фиолетовой, поэтому интерьер был для Рассекающего привычным. В аалах фиолетовой трапеции он принимал участие уже более десятка раз. Но вот риту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ввели двое, чьи локтевые, крыльевые и коленные когти были выкрашены красным. Вся аала стояла. Когда они прошли в центр круга, один из сопровождавших схватил его за основание крыла и, надавив на болевую точку, заставил распластаться в круге ничком, лицом в пол. Все остальные по-прежнему стояли. Старший из Поколения древних шагнул вперед и, свернув губы трубочкой, проиграл руладу суда. Об этой части церемониала Рассекающий знал со времени начального обучения, но видеть своими глазами, тем более зная, что являешься одним из главных действующих лиц, - это было настоящим шоком. Второй страж, как только умолкла последняя нота, упер ему в спину ритуальный протазан. Все.</w:t>
      </w:r>
    </w:p>
    <w:p>
      <w:pPr>
        <w:pStyle w:val="Style16"/>
        <w:ind w:firstLine="709"/>
        <w:jc w:val="both"/>
        <w:rPr/>
      </w:pPr>
      <w:r>
        <w:rPr>
          <w:rFonts w:cs="Times New Roman" w:ascii="Times New Roman" w:hAnsi="Times New Roman"/>
          <w:sz w:val="24"/>
          <w:szCs w:val="24"/>
        </w:rPr>
        <w:t>Теперь, с той минуты, как аале будет позволено задавать ему вопросы, и до оглашения приговора, он должен отвечать как низшее существо, не умеющее выразить свои чувства и оттенки мыслей с помощью поз и тем более взглянуть в глаза собеседнику. Его охватило жуткое чувство обреченности, и, пока не было произнесено первое слово, Рассекающий по пытался приподнять лицо и посмотреть на Достигающего, но ему в спину безжалостно уперлось острие протазана, и он смог увидеть только камни основания нижней террасы. Потом раздался скрипучий и дребезжащий голос Достигающ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лый, именуемый Рассекающим, по собственной ли воле ты прибыл на аалу?</w:t>
      </w:r>
    </w:p>
    <w:p>
      <w:pPr>
        <w:pStyle w:val="Style16"/>
        <w:ind w:firstLine="709"/>
        <w:jc w:val="both"/>
        <w:rPr/>
      </w:pPr>
      <w:r>
        <w:rPr>
          <w:rFonts w:cs="Times New Roman" w:ascii="Times New Roman" w:hAnsi="Times New Roman"/>
          <w:sz w:val="24"/>
          <w:szCs w:val="24"/>
        </w:rPr>
        <w:t>- Да, Достигающ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ознаешь ли ты, что привело тебя сюда?</w:t>
      </w:r>
    </w:p>
    <w:p>
      <w:pPr>
        <w:pStyle w:val="Style16"/>
        <w:ind w:firstLine="709"/>
        <w:jc w:val="both"/>
        <w:rPr/>
      </w:pPr>
      <w:r>
        <w:rPr>
          <w:rFonts w:cs="Times New Roman" w:ascii="Times New Roman" w:hAnsi="Times New Roman"/>
          <w:sz w:val="24"/>
          <w:szCs w:val="24"/>
        </w:rPr>
        <w:t>- Да, Достигающ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отов ли ты принять решение аалы?</w:t>
      </w:r>
    </w:p>
    <w:p>
      <w:pPr>
        <w:pStyle w:val="Style16"/>
        <w:ind w:firstLine="709"/>
        <w:jc w:val="both"/>
        <w:rPr/>
      </w:pPr>
      <w:r>
        <w:rPr>
          <w:rFonts w:cs="Times New Roman" w:ascii="Times New Roman" w:hAnsi="Times New Roman"/>
          <w:sz w:val="24"/>
          <w:szCs w:val="24"/>
        </w:rPr>
        <w:t>- Да, Достигающ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бязуешься ли ты выполнить его, даже если сочтешь несправедливо суровым или неоправданно мягким?</w:t>
      </w:r>
    </w:p>
    <w:p>
      <w:pPr>
        <w:pStyle w:val="Style16"/>
        <w:ind w:firstLine="709"/>
        <w:jc w:val="both"/>
        <w:rPr/>
      </w:pPr>
      <w:r>
        <w:rPr>
          <w:rFonts w:cs="Times New Roman" w:ascii="Times New Roman" w:hAnsi="Times New Roman"/>
          <w:sz w:val="24"/>
          <w:szCs w:val="24"/>
        </w:rPr>
        <w:t>- Да, Достигающи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сделал паузу, а потом торжествен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предоставлен для вопрос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ая трапеция была самой древней, и потому ее ритуал оставался самым архаичным среди трех трапеций власти. И хотя наибольшей мерой доверия обладала оранжевая, но ни одно Поколение никакой другой трапеции не могло повлиять на решение алой. А все представители Поколения древних сами когда-то вышли из алой трапец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ышался легкий шелест крыльев, и Рассекающий услышал голос Сокрушающ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усть стагна скажет, почему он не воспрепятствовал "диким" достигнуть своего Меченос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знал, что, поскольку он сейчас считается низшим, обращение "стагна" правомерно, но все равно это слово больно резануло.</w:t>
      </w:r>
    </w:p>
    <w:p>
      <w:pPr>
        <w:pStyle w:val="Style16"/>
        <w:ind w:firstLine="709"/>
        <w:jc w:val="both"/>
        <w:rPr/>
      </w:pPr>
      <w:r>
        <w:rPr>
          <w:rFonts w:cs="Times New Roman" w:ascii="Times New Roman" w:hAnsi="Times New Roman"/>
          <w:sz w:val="24"/>
          <w:szCs w:val="24"/>
        </w:rPr>
        <w:t xml:space="preserve">- Дозволено ли мне говорить? </w:t>
      </w:r>
    </w:p>
    <w:p>
      <w:pPr>
        <w:pStyle w:val="Style16"/>
        <w:ind w:firstLine="709"/>
        <w:jc w:val="both"/>
        <w:rPr/>
      </w:pPr>
      <w:r>
        <w:rPr>
          <w:rFonts w:cs="Times New Roman" w:ascii="Times New Roman" w:hAnsi="Times New Roman"/>
          <w:sz w:val="24"/>
          <w:szCs w:val="24"/>
        </w:rPr>
        <w:t>-  Да.</w:t>
      </w:r>
    </w:p>
    <w:p>
      <w:pPr>
        <w:pStyle w:val="Style16"/>
        <w:ind w:firstLine="709"/>
        <w:jc w:val="both"/>
        <w:rPr/>
      </w:pPr>
      <w:r>
        <w:rPr>
          <w:rFonts w:cs="Times New Roman" w:ascii="Times New Roman" w:hAnsi="Times New Roman"/>
          <w:sz w:val="24"/>
          <w:szCs w:val="24"/>
        </w:rPr>
        <w:t>- Сенсоры зафиксировали наличие живых существ на возвращающемся к Меченосцу абордажном боте, но мой помощник предположил, что это эвакуация раненых, и я согласился с н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чему не было принято мер, когда выяснилось, что это не та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зволено ли мне говорить?</w:t>
      </w:r>
    </w:p>
    <w:p>
      <w:pPr>
        <w:pStyle w:val="Style16"/>
        <w:ind w:firstLine="709"/>
        <w:jc w:val="both"/>
        <w:rPr/>
      </w:pPr>
      <w:r>
        <w:rPr>
          <w:rFonts w:cs="Times New Roman" w:ascii="Times New Roman" w:hAnsi="Times New Roman"/>
          <w:sz w:val="24"/>
          <w:szCs w:val="24"/>
        </w:rPr>
        <w:t>- Да.</w:t>
      </w:r>
    </w:p>
    <w:p>
      <w:pPr>
        <w:pStyle w:val="Style16"/>
        <w:ind w:firstLine="709"/>
        <w:jc w:val="both"/>
        <w:rPr/>
      </w:pPr>
      <w:r>
        <w:rPr>
          <w:rFonts w:cs="Times New Roman" w:ascii="Times New Roman" w:hAnsi="Times New Roman"/>
          <w:sz w:val="24"/>
          <w:szCs w:val="24"/>
        </w:rPr>
        <w:t>- Я был уверен, что вражеский Меченосец будет захвачен, до того как они успеют причинить какой-либо ущерб.</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чему не воспрепятствовали возвращени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зволено ли мне говорить?</w:t>
      </w:r>
    </w:p>
    <w:p>
      <w:pPr>
        <w:pStyle w:val="Style16"/>
        <w:ind w:firstLine="709"/>
        <w:jc w:val="both"/>
        <w:rPr/>
      </w:pPr>
      <w:r>
        <w:rPr>
          <w:rFonts w:cs="Times New Roman" w:ascii="Times New Roman" w:hAnsi="Times New Roman"/>
          <w:sz w:val="24"/>
          <w:szCs w:val="24"/>
        </w:rPr>
        <w:t>- Да.</w:t>
      </w:r>
    </w:p>
    <w:p>
      <w:pPr>
        <w:pStyle w:val="Style16"/>
        <w:ind w:firstLine="709"/>
        <w:jc w:val="both"/>
        <w:rPr/>
      </w:pPr>
      <w:r>
        <w:rPr>
          <w:rFonts w:cs="Times New Roman" w:ascii="Times New Roman" w:hAnsi="Times New Roman"/>
          <w:sz w:val="24"/>
          <w:szCs w:val="24"/>
        </w:rPr>
        <w:t>- Соотношение сил казалось таковым, что прибытие нескольких не играло особой ро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чему не воспрепятствовали бегст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зволено ли мне говорить?</w:t>
      </w:r>
    </w:p>
    <w:p>
      <w:pPr>
        <w:pStyle w:val="Style16"/>
        <w:ind w:firstLine="709"/>
        <w:jc w:val="both"/>
        <w:rPr/>
      </w:pPr>
      <w:r>
        <w:rPr>
          <w:rFonts w:cs="Times New Roman" w:ascii="Times New Roman" w:hAnsi="Times New Roman"/>
          <w:sz w:val="24"/>
          <w:szCs w:val="24"/>
        </w:rPr>
        <w:t>- Да.</w:t>
      </w:r>
    </w:p>
    <w:p>
      <w:pPr>
        <w:pStyle w:val="Style16"/>
        <w:ind w:firstLine="709"/>
        <w:jc w:val="both"/>
        <w:rPr/>
      </w:pPr>
      <w:r>
        <w:rPr>
          <w:rFonts w:cs="Times New Roman" w:ascii="Times New Roman" w:hAnsi="Times New Roman"/>
          <w:sz w:val="24"/>
          <w:szCs w:val="24"/>
        </w:rPr>
        <w:t>- Огневая мощь и прикрытие врага оказались много большими, чем можно было предполагать. К тому же ущерб, нанесенный прибывшими с абордажным ботом, оказался достаточным для воспрепятствования эффективному противодействи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аждым ответом Рассекающий недоумевал все больше. Вопросы были настолько пустыми и формальными, что он никак не мог понять, зачем они вообще были заданы - ведь все, рассказанное им, увидел бы любой, просмотрев запись боя, а в том, что все присутствующие ее видели, можно было не сомневаться. Никому и в голову бы не пришло ставить ему в вину нерадивость или недостаточную компетентность.</w:t>
      </w:r>
    </w:p>
    <w:p>
      <w:pPr>
        <w:pStyle w:val="Style16"/>
        <w:ind w:firstLine="709"/>
        <w:jc w:val="both"/>
        <w:rPr/>
      </w:pPr>
      <w:r>
        <w:rPr>
          <w:rFonts w:cs="Times New Roman" w:ascii="Times New Roman" w:hAnsi="Times New Roman"/>
          <w:sz w:val="24"/>
          <w:szCs w:val="24"/>
        </w:rPr>
        <w:t>Среди Могущественных просто не могло быть таких. Его вина была только в одном: он не справился. Могущественный мог совершить по отношению к низшим любое действие, он мог уничтожить любого из подчиненных ему или "диких" - сотню, тысячу, клан, касту, планету, - но не добиться выполнения своего решения он не имел права. Каждый из сорока, алых, которые погибли во время этого Покорения, был рассмотрен на аале, и всем им было посмертно отказано в доверии. Он ожидал той же участи. Никого не должно было интересовать, что он делал или думал в момент схватки. Он был виноват просто потому, что проиграл. Но то, о чем его спрашивали сейчас, не имело ничего общего с его действительной виной. Может быть, Сокрушающему, который всегда его недолюбливал - у него, Рассекающего, статус доверия был выше, и ему первому доверили командовать Меченосцем, - просто позволили выместить на нем раздражение, прежде чем взяться за него всерьез?  Наконец Сокрушающий иссяк. На некоторое время в палате установилась тишина, потом снова раздался голос Достигающего:</w:t>
      </w:r>
    </w:p>
    <w:p>
      <w:pPr>
        <w:pStyle w:val="Style16"/>
        <w:ind w:firstLine="709"/>
        <w:jc w:val="both"/>
        <w:rPr/>
      </w:pPr>
      <w:r>
        <w:rPr>
          <w:rFonts w:cs="Times New Roman" w:ascii="Times New Roman" w:hAnsi="Times New Roman"/>
          <w:sz w:val="24"/>
          <w:szCs w:val="24"/>
        </w:rPr>
        <w:t>- Кто еще может задать вопрос?  Ответом ему была тишина. Рассекающий вдруг осознал, что больше не чувствует протазана, прижимавшего его к полу. Он начал подниматься, и тут раздался голос Достигающего:</w:t>
      </w:r>
    </w:p>
    <w:p>
      <w:pPr>
        <w:pStyle w:val="Style16"/>
        <w:ind w:firstLine="709"/>
        <w:jc w:val="both"/>
        <w:rPr/>
      </w:pPr>
      <w:r>
        <w:rPr>
          <w:rFonts w:cs="Times New Roman" w:ascii="Times New Roman" w:hAnsi="Times New Roman"/>
          <w:sz w:val="24"/>
          <w:szCs w:val="24"/>
        </w:rPr>
        <w:t>- Встань и слуша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ала приподняла крылья и приняла позу справедливости, и Рассекающий вдруг понял, что и ему никто не мешает встать в эту же позу. Это было невероятно. Он широко раскрытыми глазами смотрел на Достигающего, машинально отметив, что крыльевые когти подрагивают в жесте крайнего недоумения. А тот окинул его суровым взглядом и твердо произнес:</w:t>
      </w:r>
    </w:p>
    <w:p>
      <w:pPr>
        <w:pStyle w:val="Style16"/>
        <w:ind w:firstLine="709"/>
        <w:jc w:val="both"/>
        <w:rPr/>
      </w:pPr>
      <w:r>
        <w:rPr>
          <w:rFonts w:cs="Times New Roman" w:ascii="Times New Roman" w:hAnsi="Times New Roman"/>
          <w:sz w:val="24"/>
          <w:szCs w:val="24"/>
        </w:rPr>
        <w:t>- Проще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не будь Рассекающий столь ошеломлен происшедшим на аале, он сразу увидел бы, что Устанавливающий не только принял позу встречи ожидаемого гостя, но, кроме того, его конечности сгруппированы в жест принятия решения.</w:t>
      </w:r>
    </w:p>
    <w:p>
      <w:pPr>
        <w:pStyle w:val="Style16"/>
        <w:ind w:firstLine="709"/>
        <w:jc w:val="both"/>
        <w:rPr/>
      </w:pPr>
      <w:r>
        <w:rPr>
          <w:rFonts w:cs="Times New Roman" w:ascii="Times New Roman" w:hAnsi="Times New Roman"/>
          <w:sz w:val="24"/>
          <w:szCs w:val="24"/>
        </w:rPr>
        <w:t>Поэтому, когда после церемониала встречи Устанавливающий задал вопрос, он, не принимая позы покорного участия, ляпнул приветствие исполнившего. Вдоль Галереи заката прокатился недоуменный рокот. Рассекающий опомнился и тут же исправил ошибку. Устанавливающий чуть вздыбил крылья в жесте общего недовольства, но тут же успокаивающе прянул ушами:</w:t>
      </w:r>
    </w:p>
    <w:p>
      <w:pPr>
        <w:pStyle w:val="Style16"/>
        <w:ind w:firstLine="709"/>
        <w:jc w:val="both"/>
        <w:rPr/>
      </w:pPr>
      <w:r>
        <w:rPr>
          <w:rFonts w:cs="Times New Roman" w:ascii="Times New Roman" w:hAnsi="Times New Roman"/>
          <w:sz w:val="24"/>
          <w:szCs w:val="24"/>
        </w:rPr>
        <w:t>- Я удовлетворен нашей встречей, Рассекающий.</w:t>
      </w:r>
    </w:p>
    <w:p>
      <w:pPr>
        <w:pStyle w:val="Style16"/>
        <w:ind w:firstLine="709"/>
        <w:jc w:val="both"/>
        <w:rPr/>
      </w:pPr>
      <w:r>
        <w:rPr>
          <w:rFonts w:cs="Times New Roman" w:ascii="Times New Roman" w:hAnsi="Times New Roman"/>
          <w:sz w:val="24"/>
          <w:szCs w:val="24"/>
        </w:rPr>
        <w:t>- Всецело рад, Устанавливающий. Устанавливающий плавно принял позу понима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кажется, ты потрясен исходом аалы. Рассекающий молча принял позу согласия. Еще бы. Он ожидал отказа в доверии как минимум на двести оборотов, а может, даже и статуса стагна на несколько десятков оборотов, а все кончилось прощением. Более того - ему вновь доверили Меченосец и поручили стать Ведущим похода в систему Изгнания. Он до сих пор ломал голову над причинами этого необычного реш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иолетовая трапеция хотела бы услышать твое мнение о "дики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необычным - интересоваться мнением неуполномоченного члена чужой трапеции. Рассекающий внимательно наблюдал за движением пальцев, но Устанавливающий расслабил кисти в позиции спокойной беседы, поэтому уловить нюансы было трудно, и он счел за лучшее, приняв позу опасения, осторожно замет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адеюсь, с Поколением моей трапеции это реше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 покачал головой Устанавливающи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Устанавливающий энергично воспроизвел жест всеобщего категоричного утвержд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ющий перебил 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не прихоть! Ты знаешь, что наша трапеция имеет наименьший статус доверия, но зато обладает наибольшим влиянием на принятие решения любой другой трапецией. Ты не так давно принял алый цвет и потому пока еще владеешь нашими возможностями понимания происходящего. В то же время ты - один из тех, кто видел "диких" на свобод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осторожно принял позу сомнения. Устанавливающий несколько сварливо отставил ногу в жесте раздражения и сердит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расценить это как отказ? Рассекающий испуганно растянул крылья в позе раская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готов поделиться своими размышлениями, но... Устанавливающий повернул уши в жесте понимания, успокаивая 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конечно, не совсем соответствует сложившимся традициям, но и не нарушает их. Подума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вызвал из памяти все, что он знал о предмете размышлений, и вынужден был согласиться с правотой собеседника. Он принял позу радушной покорно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готов, Устанавливающи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ющий благосклонно сдвинул ладони и принял позу благожелательного внимания. Рассекающий задум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дики, необузданны и слабы, однако их поступки осмысленны и зачастую даже разумны. Хотя они, как и многие низшие, позволяют химии вмешиваться в процесс мышления, и потому разум их уязвим. Однако иногда их страсти позволяют им совершать невозможное. Я считаю, что он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млоки, способные необузданными страстями разрушить Вселенную, - закончил Устанавливающий. Он сделал паузу, а потом со значением произнес: - А не задумывался ли ты над каким-либо иным объяснением? Хомлоки могли бы возникнуть естественным путем или быть одним из неудачных созданий Изначально Изгнавшего, но они ведут историю с одного мира-прародителя. И если это так, а сомневаться мы не имеем никаких оснований, то почему они еще до того, как выйти в пространство, не уничтожили свой мир? Почему переформировали и освоили новые миры? Почему достигли такого могущества? Почему отказали в праве уничтожения тем видам "диких", которых встретили на своем пути?  Рассекающий неспешно принял позу недоуменного отрицания. Устанавливающий ответил на это позой рекомендац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бе стоит подумать над этим. У тебя был самый высокий статус доверия среди твоего Поколения в нашей трапеции. Возможно, с новыми данными ты сможешь найти более разумное объясн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пробую, Устанавливающий. Когда я смогу что-нибудь понять, я найду теб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прежде, чем ты начнешь, я хотел бы, чтобы ты ознакомился с меморандумом Относящего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осторожно развел концы крыльев в позе смущенного недоум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слышал о н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мудрено. Он опубликовал свой меморандум поколение назад, еще в самом начале Покорения, и прежде, чем с ним смогли ознакомиться Могущественные других трапеций, оранжевая высказалась в пользу полного недоверия. Ему было отказано в доверии на аале бирюзовой трапеции, а сам меморандум объявлен несуществующим. - Он помедлил, потом продолжил так тихо, что Рассекающему пришлось максимально усилить слуховые рецепторы, чтобы его расслышать: - И бирюзовые забрали его раньше срока... - Он снова умолк, вздохнул и закончил уж совсем шепотом, так что Рассекающему, чтобы расслышать, пришлось невежливо наклониться к его лицу: - И, как я слышал, на его возрождение наложен запрет на три покол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отшатнулся, инстинктивно приняв позу брезгливого отвращения, но, опомнившись, изменил ее на позу неудовлетворенности предметом разговора.</w:t>
      </w:r>
    </w:p>
    <w:p>
      <w:pPr>
        <w:pStyle w:val="Style16"/>
        <w:ind w:firstLine="709"/>
        <w:jc w:val="both"/>
        <w:rPr/>
      </w:pPr>
      <w:r>
        <w:rPr>
          <w:rFonts w:cs="Times New Roman" w:ascii="Times New Roman" w:hAnsi="Times New Roman"/>
          <w:sz w:val="24"/>
          <w:szCs w:val="24"/>
        </w:rPr>
        <w:t>Устанавливающий тут же изменил позу заинтересованного разговора на позу крайней важности обсуждаемого и продолж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знаю, насколько это тебе претит, но иначе продолжение разговора не имеет смысла. Ты просто не поймешь, о чем идет реч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задумчиво покачал коленными когтями, плавно переходя в позу опасливой заинтересованност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чем суть этого меморанду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 много интересных идей, практически все спорные, но вот та, на которую я обратил внимание в первую очередь: что "дикие", вполне вероятно, суть новая разновидность слуг Изначально Изгнавшего - ведь в Предании сказано, что они могут появиться не только волей Изначально Изгнавшего, но и всего лишь его желанием, а пото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Устанавливающий заметил, как остекленел взгляд Рассекающего, и принял позу ожидания откровения, что было случаем из ряда вон выходящим: он имел намного большую меру доверия, чем стоящий перед ним. Рассекающий несколько минут осмысливал сказанное, а потом поднял глаза на Устанавливающ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ведь это означа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дикие" - не что иное, как новая разновидность Могущественны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вздыбил крылья в позе яростного отрица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этого не может быть, потому что если бы было та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ющий не дал ему договорить и, приняв позу пресечения возражений младшего, безжалостно законч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 вина за ущерб возлагается на отринувших мир. - Он сделал паузу и, не меняя позы, произнес: - Я хочу, чтобы ты прочитал меморандум Относящего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резко повернувшись, Устанавливающий покинул галерею.</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7</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Корабль снова подходил к системе Зовроса. На этот раз они падали на систему из зенита, прямо к точке, где должен пройти Зоврос в момент, когда они пересекут его орбиту. Система была пуста. Сенсоры ушкуйников имели гораздо большую разрешающую способность, чем на иных подходящих по классу кораблях.</w:t>
      </w:r>
    </w:p>
    <w:p>
      <w:pPr>
        <w:pStyle w:val="Style16"/>
        <w:ind w:firstLine="709"/>
        <w:jc w:val="both"/>
        <w:rPr/>
      </w:pPr>
      <w:r>
        <w:rPr>
          <w:rFonts w:cs="Times New Roman" w:ascii="Times New Roman" w:hAnsi="Times New Roman"/>
          <w:sz w:val="24"/>
          <w:szCs w:val="24"/>
        </w:rPr>
        <w:t>Вскоре планета вспухла на экране пепельно-черным шаром, покрытым огромными завитками пылевых бурь. Даже за те несколько месяцев, что прошли с последнего посещения, были заметны страшные перемены. Планета умирала. Восемь ушкуев стремительно прорезали атмосферу и опустились на месте прежней посадки.</w:t>
      </w:r>
    </w:p>
    <w:p>
      <w:pPr>
        <w:pStyle w:val="Style16"/>
        <w:ind w:firstLine="709"/>
        <w:jc w:val="both"/>
        <w:rPr/>
      </w:pPr>
      <w:r>
        <w:rPr>
          <w:rFonts w:cs="Times New Roman" w:ascii="Times New Roman" w:hAnsi="Times New Roman"/>
          <w:sz w:val="24"/>
          <w:szCs w:val="24"/>
        </w:rPr>
        <w:t>Ушкуйники сноровисто разбили лагерь. По тому, как быстро были установлены -мастерские, склады и размещены охранные системы, сразу было видно, что эти ребята привычны к лагерному житью-бытью на чужой земле. Проходческие машины, загораживавшие вход в туннели, были плотно завалены пеплом, который сумел даже просочиться между практически герметичными створками дверей, перекрывающих входной портал: когда они, надув переносной купол, открыли ворота, то обнаружили длинные языки пепла, тянувшиеся на сотни футов. Вскоре машины были запущены; не прошло и двух часов, как дружинники в боевых скафандрах с сенсорами, выведенными на максимум, принялись ковыряться там, где несколько месяцев назад рылись благородные доны во главе с покойным Толстым Ансельм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ом Счастливчик отпросился у Упрямого Бычка и, преодолевая ураганные порывы ветра, добрался до ушкуя Путяты. Тот встретил его с улыбкой:</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шляешься на ночь глядя? Или кости размять реш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то! - ответил Ив выражением, которое усвоил на Новом Городе. Боярин расхохотался и махнул ру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ходи, бочонок медку ополовиним. Когда братина заскребла о днище бочонка, Ив поднял глаза на Путяту. Тот смотрел на него слегка осоловелым, но хитро-ожидающим взглядом:</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давай выкладывай, зачем пришел. - А если медку поп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то! - в тон ему ответил Путята, и оба вновь расхохотали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опрокинули еще по чарке, Ив осторожно на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ушай, Путята, убей меня бог, если вы не содрали всю информацию с кристаллов кардинала. Тот хитро прищур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чешь приобщиться?  Ив кивнул. Боярин подошел к сейфу, открыл его и достал кристал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держ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епонимающе уставился на него, а Путята усмехнулся и поясн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оро эти кристаллы будут продаваться на каждом углу. Мы ж не только разбойники, но и купцы. Сначала продадим высоким людям, - он увидел, что Счастливчик непонимающе смотрит на него, - ну, правителям. Те дадут самую большую цену. Потом богатым коммерсантам. Потом этим, сетям новостей. А там уж они их размножа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Ива перехватило ду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х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тята снова расхохот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ушай, у тебя сейчас такая потешная рожа... Ладно, считай, что ты просто первый обладатель того, чем народ скоро запросто карманы набивать буд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ий день, отстояв дежурную смену, Ив завалился на койку в кубрике и, отвернувшись к стене, вставил кристалл в рекордер. Это был, строго говоря, не научный отчет, а скорее дневник. Личные записи святой Дагмар, профессора ныне почти несуществующей науки, мертвого университета с одной из сожженных Врагом планет. За время Конкисты человечество потеряло многое из того, чем когда-то владело. Все, что как-то работало на войну, получило приоритетное значение, остальное было отдано на откуп любителям или умерло само собой. В университете Нового Симарона, третьего по счету, который создали выжившие беженцы со второго Нового Симарона, больше не занимались такими глупостями, как антропология и археолог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себе представить, что первый контакт столь развитых культур, каковыми, без всякого сомнения, являются люди и Могущественные, оказался возможным только в форме войны. Конечно, во многом это обусловлено культурной традицией Могущественных, которая заключается не только в приверженности кастовому делению известных им сообществ разумных существ, но и предполагает включение в их систему всех сообществ, встреченных ими в будущем, при безусловном главенстве их самих. Если упростить формулировки, то их экспансия отличается от экспансии человечества тем, что люди ищут пригодные для жизни незаселенные миры и приспосабливают их для собственного проживания, а Могущественные - подобным образом "осваивают" разумные виды. Однако не следует забывать, что именно люди первыми захватили корабль Могущественных, уничтожив весь экипаж. Хотя я далека от мысли, что если бы зовросцы этого не сделали, то Могущественные не начали бы войну, но когда мы наконец через десятки или, во что мне трудно поверить, сотни лет придем к необходимости научиться жить в мире, неизбежно придется, не считаясь с мерой вины, просто признать, что она есть и за людьми - хотя бы перед самими собой. Вообще-то созданная ими структура, хотя и имеет в некоторых своих деталях аналогии в земной истории, как единое целое представляет собой уникальное явление. Информаторий корабля содержит большой массив несистематизированной информации, которая при надлежащей обработке дает большие возможности для обобщений. Вот что мне представляется. Общество, управляемое Могущественными, являет собой трехкомпонентную структуру: во-первых, в большинстве своем достаточно эффективные планетарные сообщества, которые представляют собой слегка модифицированные Могущественными традиционные для этих планетарных сообществ политико-экономические системы, - именно они в большей своей части имеют аналоги в истории человечества. Обращает на себя внимание тот факт, что наиболее одиозные и неэффективные системы отсутствуют, что, несомненно, является результатом воздействия Могущественных. Все они достаточно самостоятельны в рамках, определенных Могущественными, однако их развитие направляется. Во-вторых - кастовая структура. Все сообщества объединены в три основные касты, определяемые в основном порядком подчиненности. Высшие касты властвуют над низшими, а сами подчиняются тем, кто выше их. Я уловила некоторые намеки на то, что Могущественные модифицировали генотип некоторых видов, чтобы развить и закрепить избранные свойства. Так, каста Приближенных, включающая в себя наиболее интеллектуально развитые виды, практически начисто лишена агрессивных черт, зато среди них культивируется некое высокомерие по отношению к остальным кастам. Следующая каста - каста Полезных, она самая многочисленная.</w:t>
      </w:r>
    </w:p>
    <w:p>
      <w:pPr>
        <w:pStyle w:val="Style16"/>
        <w:ind w:firstLine="709"/>
        <w:jc w:val="both"/>
        <w:rPr/>
      </w:pPr>
      <w:r>
        <w:rPr>
          <w:rFonts w:cs="Times New Roman" w:ascii="Times New Roman" w:hAnsi="Times New Roman"/>
          <w:sz w:val="24"/>
          <w:szCs w:val="24"/>
        </w:rPr>
        <w:t>Они также не имеют агрессивных черт, и среди них культивируются крайний конформизм и послушание. Среди видов, входящих в эту касту, характерен тщательно оберегаемый традиционализм. Я встречала несколько упоминаний о планетарных монархиях, в которых на протяжении тысячелетий правят члены одной ячейки. Более того, Могущественным удалось на нескольких планетах организовать управленческую структуру общепланетного масштаба, основанную на родовых принципах. И наконец, Низшие - это каста, к которой принадлежат виды, едва переступившие грань разумности. Для них, наоборот, характерна крайняя агрессивность. Это воины Могущественных. И третье - общество самих Могущественных, которые, в свою очередь, также разделены на что-то вроде каст или кланов. Но это деление уже горизонтальное, по основным функциям, выполняемым представителями различных каст. Наибольший интерес в этой структуре, естественно, представляют Могущественны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выключил рекордер и задумался. В кубрик ввалился Пивной Бочон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Счастливчик, клянусь святым Пастером, я думал, ты уже дрыхнешь без задних ног! - Он звучно рыгнул, - Дружинники Путяты приглашают на день ангела к одному из своих, пойдешь?  Ив отрицательно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как знае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выволок баул со своими вещами, долго копался, выбирая камзол, потом оделся и ушел, весело насвистывая. Ив дождался, пока затихли шаги в коридоре, и вновь включил рекорде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або знаю древнеземную мифологию, но если Менер не ошибся, то Могущественные довольно точно описаны в наших средневековых откровениях о демонах. По возвращении надо хорошенько порыться в Священном предании. Мне кажется, что столь детальное совпадение можно объяснить только фактом присутствия представителей расы Могущественных на Земле. Вкратце их физиологические отличия таковы: достаточно большая протяженность жизни, широкие возможности регенерации, способность к меж- видовому гипнозу либо какой-то иной разновидности внушения, однополость и, как представляется, гермафродитизм либо какой-то иной способ однополого размножения и, наконец, крайне низкая эмоциональность, возможно, вследствие слабой гормональной активности. Вообще, вопросы продолжения рода очень неясны. То, что у них существуют группы, которым присвоено определение, переведенное нами как "поколение", - установленный факт, есть целая каста, занимающаяся тем, что перевели как "обновление разумов", однако никаких иных признаков (традиции, система воспитания, система образования и тому подобного), сопутствующих продолжению рода, я отыскать не смогла. Ладно, не буду забивать себе голову, этими проблемами занимается Менер, ему и карты в руки. Меня же более всего интересует их общественная организация.</w:t>
      </w:r>
    </w:p>
    <w:p>
      <w:pPr>
        <w:pStyle w:val="Style16"/>
        <w:ind w:firstLine="709"/>
        <w:jc w:val="both"/>
        <w:rPr/>
      </w:pPr>
      <w:r>
        <w:rPr>
          <w:rFonts w:cs="Times New Roman" w:ascii="Times New Roman" w:hAnsi="Times New Roman"/>
          <w:sz w:val="24"/>
          <w:szCs w:val="24"/>
        </w:rPr>
        <w:t>Вчерне она представляется таковой. Общество разбито на четыре основные касты, именуемые трапециями: алую, воинскую; фиолетовую, касту ученых; оранжевую, чиновников, и бирюзовую - как я уже упоминала выше, эта каста занимается в основном вопросами продолжения рода или чем-то подобным, что, судя по этому выделению, в сообществе Могущественных является гораздо более серьезным вопросом, чем в любом из известных нам сообществ. Названия трапеций власти даны по цвету пигмента кожи, вырабатываемого членами этих каст. Причем переход из одной касты в другую не связан никакими ограничениями, кроме личного желания индивида и отсутствия непосредственной работы в своей касте. По отношению к остальным расам любой из Могущественных, вне зависимости от касты, является властителем, Богом; различия имеют место только внутри общества Могущественных и являются просто разным отношением к тому, что они определяют как "статус доверия". Так что если касты являются всего лишь объединением Могущественных, которые занимаются решением проблем в рамках одной области специализации, то внутри каст существует определенная градация по степени обладания "статусом доверия". В общем, их общество представляется мне воплощением античных утопий.</w:t>
      </w:r>
    </w:p>
    <w:p>
      <w:pPr>
        <w:pStyle w:val="Style16"/>
        <w:ind w:firstLine="709"/>
        <w:jc w:val="both"/>
        <w:rPr/>
      </w:pPr>
      <w:r>
        <w:rPr>
          <w:rFonts w:cs="Times New Roman" w:ascii="Times New Roman" w:hAnsi="Times New Roman"/>
          <w:sz w:val="24"/>
          <w:szCs w:val="24"/>
        </w:rPr>
        <w:t>Этакое государство равноправных граждан, сообща владеющих рабами и имуществом.</w:t>
      </w:r>
    </w:p>
    <w:p>
      <w:pPr>
        <w:pStyle w:val="Style16"/>
        <w:ind w:firstLine="709"/>
        <w:jc w:val="both"/>
        <w:rPr/>
      </w:pPr>
      <w:r>
        <w:rPr>
          <w:rFonts w:cs="Times New Roman" w:ascii="Times New Roman" w:hAnsi="Times New Roman"/>
          <w:sz w:val="24"/>
          <w:szCs w:val="24"/>
        </w:rPr>
        <w:t>Хм... Интересная мысль, стоит покопаться в записях..."  Ив отключил рекордер и откинулся на койке. Это было невероятно. В маленьком кристалле содержалось в десять, да что там, в сто раз больше информации о Враге, чем он знал до сих пор. Что люди вообще знали? Враг разделен на касты. Властвуют Алые князья. Низшие - только воины. Остальные касты управляют и создают. Внутри каст культивируется сотрудничество, но между собой они разобщены. Более того, враждебны. Физиология, традиции, интеллектуальный уровень, интересы всех каст настолько различны, что любой корабль просто разделен на четыре полностью автономных отсека, все: планировка, кухни, спортивные залы, места развлечений, подбор этих развлечений - настолько не похоже друг на друга, что создавалось впечатление, будто это не боевой корабль с единой командой разумных существ, а нечто вроде наглядного пособия для демонстрации степени различия культур, представители которых находились на его борту. Вот, в общем-то, и все. Остальные сведения касались боевых характеристик кораблей и оружия и тактики действий в различных битвах. Конечно, у людей было невообразимо меньше опыта в понимании чуждых разумных видов, чем у Врага. За время своего недолгого пути по Галактике люди встретили всего три разумные расы, но все они были далеки от освоения космоса, и никому среди людей не приходило в голову вмешиваться, тем более ускорять процесс развития их цивилизаций или каким-то образом попытаться включить их в свою. Единственное, чем земляне обогащали культуры иных разумных существ, - религия. Миссии иезуитов появились на всех мирах собратьев по разуму, а Папа издал уже три энциклики о канонизации мучеников из числа нелюдей. Но теперь Счастливчик знал, что все это было бледной тенью деятельности Врага, а еще вернее - скрипом сверчка на фоне разумной речи. С этими мыслями Ив задрем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вной Бочонок ввалился под утро. Ива всю ночь мучили кошмары, в которых Алые князья меняли цвет своей кожи на фиолетовый или оранжевый, а люди, вперемежку с троллями и казгаротами, маршировали перед какими-то странными трибунами или террасами, отдавая честь рядам Алых князей, стоящих наверху с отрубленными головами людей в руках, среди которых он узнал головы Толстого Ансельма, кардинала Дэзире, дона Киора, Сивого Уса и свою. Поэтому, когда Пивной Бочонок, что-то мурлыча себе под нос, со скрипом уселся на нижнюю полку, Ив с облегчением сел на своей койке. Дон Киор был изрядно навесел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погулял?  Пивной Бочонок сытно рыгнул и похлопал себя по живо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то сло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где Сивый Ус? Тот махнул ру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м еще. Ему-то что, маленький, плюгавенький, а меня споить хотели... - Дон Киор икнул и продолжил несколько севшим голосом: - Наливают и наливают - коль не сбежал бы, так из ушей бы потекло. Но ихнего парня я перепил... - Он покачнулся и ухватился рукой за полку Ива, сонно пробормотав: - Клянусь святым Унгомой, медок-то коварный, в голову не дает, а ножки не ходя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овив равновесие, он стянул камзол и, бормоча еще что-то себе под нос, завалился на полку. Через несколько мгновений послышался негромкий храп.</w:t>
      </w:r>
    </w:p>
    <w:p>
      <w:pPr>
        <w:pStyle w:val="Style16"/>
        <w:ind w:firstLine="709"/>
        <w:jc w:val="both"/>
        <w:rPr/>
      </w:pPr>
      <w:r>
        <w:rPr>
          <w:rFonts w:cs="Times New Roman" w:ascii="Times New Roman" w:hAnsi="Times New Roman"/>
          <w:sz w:val="24"/>
          <w:szCs w:val="24"/>
        </w:rPr>
        <w:t>Ив повалялся еще минут десять, потом поднялся и выглянул в коридор. Пип после того страшного боя, когда число донов сильно уменьшилось, с одним из слуг перебрался в соседний кубрик. Счастливчик накинул халат, взял полотенце и пошлепал в душ; на ходу заглянул в кубрик Пипа, но того не было на месте.</w:t>
      </w:r>
    </w:p>
    <w:p>
      <w:pPr>
        <w:pStyle w:val="Style16"/>
        <w:ind w:firstLine="709"/>
        <w:jc w:val="both"/>
        <w:rPr/>
      </w:pPr>
      <w:r>
        <w:rPr>
          <w:rFonts w:cs="Times New Roman" w:ascii="Times New Roman" w:hAnsi="Times New Roman"/>
          <w:sz w:val="24"/>
          <w:szCs w:val="24"/>
        </w:rPr>
        <w:t>Приняв душ, Ив оделся и поднялся в БИЦ. Упрямый Бычок встретил его недоуменным взгляд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тебя принесло, Счастливчик? До твоей вахты еще почти десять час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не спи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флегматично кивнул и отвернулся к экрану. Ив пробрался к своей консоли и, усевшись, рассеянно пощелкал клавишами. Все было не то. Его как будто куда-то тянуло. Он вызвал на экран столбцы с характеристиками орудий при действиях в атмосфере, внес корректировки по составу и плотности атмосферы Зовроса, но мысли его бродили где-то далеко. Как ни пытался Ив сосредоточиться на цифрах, вспыхивающих на экране, все было напрасно. Он вздохнул, выключил консоль и выбрался из БИЦа. Ноги словно сами собой привели его к шлюзовой камере. Он влез в скафандр, привычно проверил герметизацию и разблокировал двери. Створки люка поползли в стороны; внутрь ворвался злобный порыв ветра и шарахнул по груди скафандра. Синтетические мышцы экзоскелета тут же среагировали, бросив тело слегка вперед для восстановления равновесия, но ветер чуть не обманул, внезапно убрав невидимый кулак с груди и ударив вихрем в спину. Ив вылетел из камеры как пробка из бутылки. Пробежав несколько шагов, он получил пару ударов в бок и, охнув, шмякнулся на пятую точку. Ветер швырял в забрало шлема пригорошни пепла. Ив посидел несколько минут, приходя в себя от столь неласковой встречи, - в отличие от прошлого раза, команде дона Диаса не приходилось работать в туннелях, так что он после спуска вышел на поверхность Зовроса в первый раз, - потом поднялся и побрел к ушкую Путяты. Тот стоял дальше всех от входа в туннели, у самого края ограждения. Когда Ив, с трудом преодолев сопротивление ветра, ввалился внутрь шлюзовой камеры ушкуя, там было еще довольно тесно от стоящих рядами скафандров гостей. Он выбрался из своего и двинул в сторону светлицы. Там стоял полумрак. Верхнее освещение было потушено, по стенам и потолку плясали отсветы от очага. Ив удивленно замер: нигде, ни на одном корабле никогда не было открытого огня. Но, приглядевшись, он понял, что это всего лишь искусная голограмма. У самого очага кружком сидели дружинники и завороженно слушали Сивого У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послал тогда Господь сына своего, и повелел ему испытать род человеческий. Потому как много огорчений принес род людской своему пастырю, и не было у него веры в людей, такой, как была при рождении сего рода. И повелел он испытать людей, и коль окажутся они достойны милости его, то поведет их Вечный на последнюю битву, и будет в руке его митрилловый клинок, что освящен в самой крови  Господней и способен повергнуть самого князя тьмы с престола его и отправить в небытие. Сей клинок дает силу любому, кто владеет им. И ни один Алый князь того человека не сможет заворожить. И он сам сможет заворожить любого из воинов Врага. Но только когда клинок попадет в руки Вечного, только тогда он обретет свою истинную сил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уселся в сторонке, но Сивый Ус уже закончил и потянулся к братине, стоящей на ближнем к нему конце стола. Он сделал добрый глоток и повернулся, чтобы передать братину дружинни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а, Счастливчик, ты пропустил самое интересное, - он кивнул на огромную фигуру, сладко похрапывавшую за столом, - Пивной Бочонок попытался напоить Всеслава, но не выдержал и сбеж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улыб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он рассказывал наоборот. Сивый Ус фыр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еще бы! Теперь по тавернам пойдет гулять байка, как Пивной Бочонок перепил дружинников с Нового Горо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расхохотались, загомонили, по кругу пошла новая братина с медом, потом кто-то по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расскажи-ка еще былину, сказитель. Сивый Ус польщенно улыбнулся и на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ыхал я, мои достойные друзья, что изначально святой Неергет был богатым таирским торговц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у историю Ив слышал уже раз пять. Он привалился к стене и прикрыл глаза. Но в голове роились какие-то неясные образы. Негромкий голос Сивого Уса совсем не успокаивал, как обычно, а, наоборот, раздражал. Ив припомнил: сегодня ночь на пятницу. Этой ночью снятся вещие сны. Он тихонько встал и, бесшумно выскользнув из светлицы, направился к шлюзовой камере. Натянул скафандр и выбрался наружу. Порыв ветра сбил его с ног, потащил в сторону ограждения. Ив уцепился за какой-то камень и попытался приподняться, но новый порыв прижал его к камням. Ему почудилось, будто мимо прошли какие-то тени в скафандрах, но до конца смены было еще далеко, кто мог шляться по поверхности такими толпами? Ив снова попытался встать, но тут камень под его руками подался, и его с размаху бросило об огражд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вый Ус закончил историю и снова потянулся за братиной. Медок был чудо как хорош. Тут дверь светлицы с грохотом распахнулась, и ввалилась целая толпа. Дюжий воевода с красным лицом, предупреждая вопросы, пророкотал грохочущим ба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утята приказал остановить работы. Местная атмосфера разыгралась не на шутку. Может, придется накрывать лагерь силовым куполом. Поступила команда свернуть все наружные сооружения. - Воевода протянул руку и сгреб со стола одну из братин. После того как ее содержимое исчезло в его глотке, он крякнул, вытер усы и, шумно вздохнув, произнес: - Еле добрались, чуть не сдуло. А тут еще за кормой ограждение снесло. Жут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вый Ус сочувственно покачал головой и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ж, мой любезный друг, придется нам воспользоваться гостеприимством наших... - Он осек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на котором только что сидел Счастливчик, было пуст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8</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Ив очнулся от настойчивого писка маяка. Он недоуменно огляделся, вращая глазами, потом вспомнил. Ураган... Рухнувшая ограда... Его несет вихр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прошло времени? Ив скосил взгляд на часы, но на экранчике вместо цифр высветились какие-то непонятные кривые. Он вдохнул носом. Воздух был несколько затхлым - это означало, что он находился в скафандре уже более шестнадцати часов. Ив попытался пошевелиться, но конечности затекли, и он едва не заорал от боли. Несколько минут он разминал их, поочередно напрягая мышцы, потом попробовал еще раз, но мощные псевдомускулы экзоскелета смогли только чуть согнуть палец. Забрало шлема было плотно забито пеплом. Сенсоры бездействовали. Ив покрутил головой внутри шлема, но все экраны были мертвы.</w:t>
      </w:r>
    </w:p>
    <w:p>
      <w:pPr>
        <w:pStyle w:val="Style16"/>
        <w:ind w:firstLine="709"/>
        <w:jc w:val="both"/>
        <w:rPr/>
      </w:pPr>
      <w:r>
        <w:rPr>
          <w:rFonts w:cs="Times New Roman" w:ascii="Times New Roman" w:hAnsi="Times New Roman"/>
          <w:sz w:val="24"/>
          <w:szCs w:val="24"/>
        </w:rPr>
        <w:t>Судя по всему, его засыпало. Если даже сенсоры не могли пробиться сквозь слой пепла, значит, толщина его - не менее нескольких десятков метров. Ему подумалось, что, когда его несло ураганом, скафандр закрепил сочленения и оттого он не может двинуться. Ив языком переключил клавишу на подбородочном пульте и снова попытался шевельнуться, изменив направление движения. На этот раз немного двинулась рука, но стало ясно, что дело не в скафандре. Его действительно засыпало так, что он был почти неспособен шевелиться. Счастливчик горько усмехнулся. Пройти тысячи смертельных схваток... Стать притчей во языцех, примером удачливости... Заработать прозвище Счастливчик и в конце концов задохнуться в боевом скафандре под толстым слоем пепла... Он несколько минут размышлял над своим положением. Ситуация, как из притчи о двух лягушках: либо спокойно тони, либо дрыгай ножками и надейся на Бога. Он прислушался к своему кишечнику. Да, дела... Как ни крутись, придется дрыгаться. Боевой скафандр, в зависимости от комплектации, имеет массу необходимых приспособлений, но вот с одним здесь всегда туго. Если он задохнется или будет раздавлен пеплом - это еще куда ни шло, но вот захлебнуться в собственном дерьме... Нет уж, он скорее поджарится, чем позволит своему брюху изгадить столь безупречную репутацию. Через несколько минут отчаянных усилий Ив смог извлечь ладонь из манжеты и откинуть крышку внутренней панели управления соплами коррекции. Нащупав клавиши стабилизации, он на мгновение зажмурился и надавил. Некоторое время ничего не происходило, потом под мышками, на ягодицах и спине начало прогревать, по забралу потекли ручейки расплавленного пепла.</w:t>
      </w:r>
    </w:p>
    <w:p>
      <w:pPr>
        <w:pStyle w:val="Style16"/>
        <w:ind w:firstLine="709"/>
        <w:jc w:val="both"/>
        <w:rPr/>
      </w:pPr>
      <w:r>
        <w:rPr>
          <w:rFonts w:cs="Times New Roman" w:ascii="Times New Roman" w:hAnsi="Times New Roman"/>
          <w:sz w:val="24"/>
          <w:szCs w:val="24"/>
        </w:rPr>
        <w:t>Полыхнула вспышка. Сильно тряхнуло, скафандр мгновенно разогрелся так, что Ив зашипел от боли. Потом он почувствовал, как куда-то проваливается, и, отпустив клавишу, скосил глаза на индикатор расхода топлива. Оставалось едва на десять секунд работы сопел. Ив выругался, но тут же расхохотался. Тоже мне, нашел повод для огорчения. Если он отсюда выберется, то заправить топливо - дело трех минут. А если нет, то как-то глупо расстраиваться из-за того, что сдохнешь в скафандре с израсходованным топливом. Он опустился еще немного и вновь застрял.</w:t>
      </w:r>
    </w:p>
    <w:p>
      <w:pPr>
        <w:pStyle w:val="Style16"/>
        <w:ind w:firstLine="709"/>
        <w:jc w:val="both"/>
        <w:rPr/>
      </w:pPr>
      <w:r>
        <w:rPr>
          <w:rFonts w:cs="Times New Roman" w:ascii="Times New Roman" w:hAnsi="Times New Roman"/>
          <w:sz w:val="24"/>
          <w:szCs w:val="24"/>
        </w:rPr>
        <w:t>Снова потянулся к клавише пуска сопел, но потом решил попробовать подвигать конечностями. Это удалось, хотя мышцы ломило. Он осторожно ощупал вокруг себя и понял, что торчит в какой-то расщелине, образовавшейся в твердой скальной породе. Ногами пошевелить было невозможно. Пепел сыграл роль масла, и его затянуло так, что он плотно вошел между каменными стенами. Ив похолодел. Сейчас его положение было еще хуже, чем несколько минут назад. Он застрял в расщелине, и с каждым часом его будет все сильнее вдавливать внутрь, а когда экзоскелет скафандра не выдержит, его просто раздавит. Ив попробовал, используя силу псевдомышц, расширить трещину мощными перчатками, но, отломив с краю несколько кусков, понял, что не сможет согнуться. Через несколько мгновений он почувствовал, как что-то уперлось ему в лопатку, испуганно дернулся и завертел головой, стараясь разглядеть, что это. Давление усиливалось. Когда Ив уже готов был запаниковать, его вдруг осенило. Он завел руку за спину и, уцепившись за рукоятку шпаги, упершейся в спину, перетащил клинок к животу. Потом замер, судорожно ощупывая рукоять и пытаясь определить, с какой стороны проходит келимитовая полоска. Не хватало еще сдуру схватиться за лезвие и пропороть перчатку! Разобравшись, Ив осторожно коснулся оборотной стороны и, проведя перчаткой по клинку, убедился, что тот почти не поврежден. Забрезжила надежда: келимит был способен резать камень, как масло. Счастливчик осторожно надавил на шпагу, но ничего не произошло. Он удивленно надавил еще - шпага осталась недвижима. Несколько мгновений Ив растерянно мял рукоятку. На него накатило отчаяние. Голосовые связки напряглись, и он понял, что вот-вот завоет. И тут произошло невероятное. Ив почувствовал, что медленно погружается в камень.</w:t>
      </w:r>
    </w:p>
    <w:p>
      <w:pPr>
        <w:pStyle w:val="Style16"/>
        <w:ind w:firstLine="709"/>
        <w:jc w:val="both"/>
        <w:rPr/>
      </w:pPr>
      <w:r>
        <w:rPr>
          <w:rFonts w:cs="Times New Roman" w:ascii="Times New Roman" w:hAnsi="Times New Roman"/>
          <w:sz w:val="24"/>
          <w:szCs w:val="24"/>
        </w:rPr>
        <w:t>Камень не исчезал. Счастливчику казалось, что он как бы протекал СКВОЗЬ камень, ощущая его некой тяжестью, которая уже проникла внутрь ступней и медленно поднимается вверх по ноге. Горло перехватил спазм. Камень поднимался все выше, причем абсолютно безболезненно. Ив даже попробовал пошевелить пальцами ног, и как будто у него это получилось. Наконец камень достиг груди. Ив непроизвольно напрягся, ожидая, что остановится сердце, но оно как ни в чем не бывало продолжало биться. На мгновение ему показалось, что все происходящее - всего лишь предсмертный кошмар, и он попытался раскинуть руки, чтобы нащупать края расщелины, но левая перчатка уперлась в камень, а правая, в которой была зажата шпага, чуть провалилась, когда келимитовое лезвие прорезало камень, потом тоже остановилась. Этот факт почему-то его успокоил. Все было логично. Вселенная не сошла с ума. Камень поддался келимиту, в остальном он оставался обычным камнем.</w:t>
      </w:r>
    </w:p>
    <w:p>
      <w:pPr>
        <w:pStyle w:val="Style16"/>
        <w:ind w:firstLine="709"/>
        <w:jc w:val="both"/>
        <w:rPr/>
      </w:pPr>
      <w:r>
        <w:rPr>
          <w:rFonts w:cs="Times New Roman" w:ascii="Times New Roman" w:hAnsi="Times New Roman"/>
          <w:sz w:val="24"/>
          <w:szCs w:val="24"/>
        </w:rPr>
        <w:t>Счастливчик почувствовал, как камень захлестывает его с головой, и в следующее мгновение полетел вниз.</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увидел сполохи радужного пламени, черные звезды на ослепительно белых небесах. Что-то неслось ему прямо в лоб, и Ив инстинктивно включил двигатели коррекции. "Нечто" пронеслось мимо, обдав злобным разочарованием. Потом то ли вокруг, то ли внутри глаза, на самой сетчатке, возникли пучки переливчатых нитей, цвет которых ему никак не удавалось уловить. Дальше он ничего не помнил.</w:t>
      </w:r>
    </w:p>
    <w:p>
      <w:pPr>
        <w:pStyle w:val="Style16"/>
        <w:ind w:firstLine="709"/>
        <w:jc w:val="both"/>
        <w:rPr/>
      </w:pPr>
      <w:r>
        <w:rPr>
          <w:rFonts w:cs="Times New Roman" w:ascii="Times New Roman" w:hAnsi="Times New Roman"/>
          <w:sz w:val="24"/>
          <w:szCs w:val="24"/>
        </w:rPr>
        <w:t>То ли потерял сознание, то ли мозг был настолько перегружен, что просто перестал воспринимать происходящ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очнулся и обнаружил, что лежит на чем-то плоском. Он попытался припомнить, сколько времени прошло с того момента, как он провалился сквозь камень, но не смог. Как будто много, но даже в этом он не был уверен. Ив сел и осторожно покосился на индикатор топлива. Тот был на нуле, значит, как минимум часть происшедшего ему не почудилась. Он огляделся. Лежал он на чем-то похожем на мозаичный пол, а все вокруг было заполнено какой-то золотистой дымкой, скрадывающей перспективу. Сколько он ни приглядывался, так и не смог понять, где сгущается эта дымка - то ли в нескольких десятках сантиметров, то ли в нескольких десятках километров от глаз. Ив перевернулся на живот, оперся на руки и осторожно поднялся. Место, где он находился, неуловимо напоминало храм, хотя поблизости не было ничего похожего на алтарь. Не было даже стен. Только пол, и простор, и ощущение чего-то величественного. Ив вдруг почувствовал, что можно откинуть забрало. Это не было объяснимо никакими логическими причинами: сенсоры по-прежнему не работали, хотя он уже не был погребен под многометровым слоем пепла. Просто он ЗНАЛ: можно откинуть забрало. От чистого, свежего воздуха Ив чуть не поперхнулся. Каким же, оказывается, спертым и вонючим был воздух внутри скафандра! Счастливчик некоторое время постоял, вдыхая полной грудью, потом принялся яростно сдирать с себя скафандр. Повинуясь привычке, он поднял упавший к ногам скафандр, плотно увернул его в походное положение и повесил на перевязь шпаги, потом огляделся еще внимательней, больно щипнул себя несколько раз и, для верности, срезал шпагой кусочек ногтя. Щипки были чувствительными, а обрезок ногтя исчез, едва коснувшись пола. Ив нерешительно покосился по сторонам, будто мог увидеть кого-то, кто наблюдал за ним, но никого рядом не было, и он огляделся уже свободнее. Судя по всему, не имело никакого значения, останется ли он здесь или пойдет в какую-нибудь сторону, однако ему как-то претило сидеть на одном месте и ждать неведомо чего. Поэтому он оправил камзол и двинулся на... Кто его знает, где здесь стороны света и как они называются!  Счастливчик шел уже часа три. Все тот же пол под ногами, та же дымка...</w:t>
      </w:r>
    </w:p>
    <w:p>
      <w:pPr>
        <w:pStyle w:val="Style16"/>
        <w:ind w:firstLine="709"/>
        <w:jc w:val="both"/>
        <w:rPr/>
      </w:pPr>
      <w:r>
        <w:rPr>
          <w:rFonts w:cs="Times New Roman" w:ascii="Times New Roman" w:hAnsi="Times New Roman"/>
          <w:sz w:val="24"/>
          <w:szCs w:val="24"/>
        </w:rPr>
        <w:t>Потом он поймал себя на мысли, что что-то изменилось. Ив остановился и внимательно огляделся. Нет, все то же, что и час и три назад. И все же что-то было не так. Он стянул через голову перевязь со шпагой и осторожно сел на сверток со скафандром. Что изменилось? Ив провел тщательную ревизию своих ощущений. Ни зрение, ни слух, ни обоняние ничего не улавливали, но все-таки что-то изменилось. В голове будто что-то щелкнуло, и Ив понял: КТО-ТО им заинтересовался. И этот КТО-ТО имел отношение к этому миру - если это место можно было так назвать. "Ай, молодец!" - явственно послышалось в голове. Ив вскочил. Наверное, одобрение было выражено как-то иначе, не словами, но он воспринял его именно так. Ив почувствовал, что за спиной кто-то есть, и резко обернулся. Он увидел мужчину, на первый взгляд будто срисованного с иконописного изображения Христа: сухое, жилистое тело, худоба, седые, благообразно расчесанные усы и бородка - икона, да и только. Но все портили глаза. Они были совсем не божественными, а скорее ехидными, и где-то в глубине их таилось чистое любопытство, сродни детскому. Нет, чем бы ни было то существо, которое находилось перед ним, оно вряд ли могло быть тем Господом, который потребовал от Авраама убить сына своего Исаа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 спросил мужчи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 ошарашенный подобным началом разговора, оторопело произнес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говорим?  Счастливчик несколько мгновений разглядывал его, потом кивнул и уселся на скафандр. Несколько мгновений стояла тишина. Мужчина нарушил ее первы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молчишь? Спрашивай.</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нет никаких вопросов? Ив, скрывая все еще не прошедшую оторопь, задумчиво потерся щекой о плеч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нет, пожалуй, вопросов слишком мно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 давай по порядку, - Мужчина откинулся на спинку массивного кр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отер лицо ладонью. Вопросов действительно было так много, что он не знал, с чего начат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уже уме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это за место?  Мужчина удивленно посмотрел вокру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тебе не нравится? Пол прочный, и не отвлекает ничего... - Он вдруг встрепенулся: - Может, ты есть хочешь или, там, естественные потребности:  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нет, я уж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на мгновение к чему-то прислушался и удовлетворенно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есть-то ты хочешь. Так что давай угощайся. - Он широким жестом указал на возникший вдруг перед Ивом столик, плотно заставленный снедью. - Беседе это не помеша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испытующе посмотрел на мужчину, потом опасливо взял вилку и осторожно поддел что-то, похожее на кружок соленого огурца. Когда тот хрустнул на зубах, он отбросил всякие сомнения и жадно накинулся на еду. Благородный дон всегда чувствует себя уверенно в трех местах... Через несколько минут Ив опомнился и поднял глаза на собеседника. Тот смотрел, как он ест, а в его глазах прыгали веселые чертики. Счастливчик смущенно положил на тарелку обглоданную куриную груд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щ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нет, что ты. Просто когда я смотрел на тебя, то мне припомнились одни мои... скажем так, знакомые. Знаешь, они никогда не умели есть так... вкус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еловко потупился, а собеседник негромко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э, да никак благородный дон в смущении? Ив пожал плечами. Собеседник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брось, давай лучше продолжим бесед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почему только я спрашиваю? Вас ведь тоже многое должно интересовать? Мужчина расхохот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стить, но я уже удовлетворил свой интер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копавшись у меня в голове? Мужчина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нет. Все проще. Хотя, не отрицаю, могу и так. Ив еле сдержался, чтобы не выпалить вопрос, который вертелся у него на языке. Но мужчина ободряюще улыб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же, смел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 Бог? Отец всего сущего? Мужчина хлопнул себя по бокам и расхохотался еще более звонк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о же, какая непосредственность! Ив набычился. Нет, этот тип явно не имел ничего общего с Господом нашим, милостивым и всемогущим. Мужчина внезапно замолчал и хитро прищур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й ли, тебе-то откуда знать? Счастливчик стушевался, потом упрямо вздернул подбородок и спросил напрямик:</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то вы?  </w:t>
      </w:r>
    </w:p>
    <w:p>
      <w:pPr>
        <w:pStyle w:val="Style16"/>
        <w:ind w:firstLine="709"/>
        <w:jc w:val="both"/>
        <w:rPr/>
      </w:pPr>
      <w:r>
        <w:rPr>
          <w:rFonts w:cs="Times New Roman" w:ascii="Times New Roman" w:hAnsi="Times New Roman"/>
          <w:sz w:val="24"/>
          <w:szCs w:val="24"/>
        </w:rPr>
        <w:t>Мужчина задумчиво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какой-то мере я - то, что ты думаешь. - То есть Бог?</w:t>
      </w:r>
    </w:p>
    <w:p>
      <w:pPr>
        <w:pStyle w:val="Style16"/>
        <w:ind w:firstLine="709"/>
        <w:jc w:val="both"/>
        <w:rPr/>
      </w:pPr>
      <w:r>
        <w:rPr>
          <w:rFonts w:cs="Times New Roman" w:ascii="Times New Roman" w:hAnsi="Times New Roman"/>
          <w:sz w:val="24"/>
          <w:szCs w:val="24"/>
        </w:rPr>
        <w:t>- Скажем так: Творец. Имею некоторое отношение к созданию жиз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души?</w:t>
      </w:r>
    </w:p>
    <w:p>
      <w:pPr>
        <w:pStyle w:val="Style16"/>
        <w:ind w:firstLine="709"/>
        <w:jc w:val="both"/>
        <w:rPr/>
      </w:pPr>
      <w:r>
        <w:rPr>
          <w:rFonts w:cs="Times New Roman" w:ascii="Times New Roman" w:hAnsi="Times New Roman"/>
          <w:sz w:val="24"/>
          <w:szCs w:val="24"/>
        </w:rPr>
        <w:t>- А что есть жизнь? Просто толпа соединений трех частиц: протонов, нейтронов и электронов, выстроенных в определенном порядке. А если взять основу, то изначально был всего один компонент, но это слишком сложно для простого дона... - Он помедлил. - Так вот я имею отношение к порядку, в котором выстроились эти частицы, а не к созданию самих частиц. Творец, понимаешь, НЕ создатель, но ТВОРЕЦ. - Он посмотрел на Ива и рассмеялся: - Ладно, не будем лезть в деб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я хочу знать! - взвился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 - Голос звучал очень саркастически. Ив смутился. Его собеседник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умай, что тебе хочется узнать прежде всего. А то нам не хватит всей твоей оставшейся жизни, даже если мы оба будем говорить непрестан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понимающе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нимаю, наверно, я отрываю вас от чего-то важног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ну каков гусь! - снова расхохотался мужчина. - Ты что же, решил, что я все бросил и весь тут перед тобой?  Ив совсем стушевался. Он не вполне понял, что этот... человек, или кто он там, ему рассказывал, но разговор был пугающе интересным. А может, он уже умер или почти умер, а все, что он сейчас видит перед собой, горячечный бред умирающего мозга?</w:t>
      </w:r>
    </w:p>
    <w:p>
      <w:pPr>
        <w:pStyle w:val="Style16"/>
        <w:ind w:firstLine="709"/>
        <w:jc w:val="both"/>
        <w:rPr/>
      </w:pPr>
      <w:r>
        <w:rPr>
          <w:rFonts w:cs="Times New Roman" w:ascii="Times New Roman" w:hAnsi="Times New Roman"/>
          <w:sz w:val="24"/>
          <w:szCs w:val="24"/>
        </w:rPr>
        <w:t>- Нет.</w:t>
      </w:r>
    </w:p>
    <w:p>
      <w:pPr>
        <w:pStyle w:val="Style16"/>
        <w:ind w:firstLine="709"/>
        <w:jc w:val="both"/>
        <w:rPr/>
      </w:pPr>
      <w:r>
        <w:rPr>
          <w:rFonts w:cs="Times New Roman" w:ascii="Times New Roman" w:hAnsi="Times New Roman"/>
          <w:sz w:val="24"/>
          <w:szCs w:val="24"/>
        </w:rPr>
        <w:t>- Что?  Собеседник опять от души рассмеялся:</w:t>
      </w:r>
    </w:p>
    <w:p>
      <w:pPr>
        <w:pStyle w:val="Style16"/>
        <w:ind w:firstLine="709"/>
        <w:jc w:val="both"/>
        <w:rPr/>
      </w:pPr>
      <w:r>
        <w:rPr>
          <w:rFonts w:cs="Times New Roman" w:ascii="Times New Roman" w:hAnsi="Times New Roman"/>
          <w:sz w:val="24"/>
          <w:szCs w:val="24"/>
        </w:rPr>
        <w:t>- Вы мне нравитесь, юноша. Скажу по правде, сейчас я осознал, какую сделал ошибку, попытавшись заниматься целенаправленным конструированием. Вы - гораздо более интересны. Даже простое моделирование ваших реакций, которым я занимаюсь, находясь в этом теле, доставляет удовольств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ичего не понял, кроме того, что этому Творцу он нрави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ак я сюда попал? Тот развел рук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зение. Честно говоря, это единственная переменная, которую я никак не научусь контролировать. У тебя она проявляется особенно ярко. Ведь не зря же тебя назвали Счастливчиком. Там, где ты находился, однажды открывался выход.</w:t>
      </w:r>
    </w:p>
    <w:p>
      <w:pPr>
        <w:pStyle w:val="Style16"/>
        <w:ind w:firstLine="709"/>
        <w:jc w:val="both"/>
        <w:rPr/>
      </w:pPr>
      <w:r>
        <w:rPr>
          <w:rFonts w:cs="Times New Roman" w:ascii="Times New Roman" w:hAnsi="Times New Roman"/>
          <w:sz w:val="24"/>
          <w:szCs w:val="24"/>
        </w:rPr>
        <w:t>Правда, не внутрь, а наружу. Ты же оказался в нужное время в нужном месте и сделал то, что должно. Так что вместо того, чтобы умереть, ухнул прямо сю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то вы разговаривает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не как Бог.</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поделаешь, уж как могу! - Он опять развел рук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задумалс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 кто такие Алые князья? </w:t>
      </w:r>
    </w:p>
    <w:p>
      <w:pPr>
        <w:pStyle w:val="Style16"/>
        <w:ind w:firstLine="709"/>
        <w:jc w:val="both"/>
        <w:rPr/>
      </w:pPr>
      <w:r>
        <w:rPr>
          <w:rFonts w:cs="Times New Roman" w:ascii="Times New Roman" w:hAnsi="Times New Roman"/>
          <w:sz w:val="24"/>
          <w:szCs w:val="24"/>
        </w:rPr>
        <w:t>Мужчина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юсь, виноват. Это единственные стопроцентно мои создания. Пытался сделать что-то вроде помощников, этаких... сержантов, наблюдающих за жизнью Вселенн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мы? - осипшим голосом произнес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 нет, вы появились сами по себе. - Он улыбнулся: - Ну почти. И скажу прямо, слава богу. То есть я говорю это как присловье, безотносительно к присутствующим... Те, с кем вы сейчас сражаетесь, действительно на данный момент - самый совершенный разумный вид во Вселенной. Правда, с точки зрения абстрактной теории. Если, скажем, можно было бы убрать пару-тройку десятков переменных из миллионов, такие, например, как счастье, везение, невезение. Тогда им бы не было равных, и они были бы на своем месте. А та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чего не понимаю, - выдавил из себя Ив. Творец виновато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молчали. Потом Ив реш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ечный есть?  Творец на мгновение задумался и решительно кивну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кто 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Понимаешь, вы создали неплохую философию. Клянусь, я с большим интересом ознакомился с ней. И среди многих здравых идей есть и та, которая делает возможным все, что ты сможешь пожелать. Это идея развития, эволюции человека в Бога. Ее проповедовали многие, самый известный - Будда, а если взять религию, которая тебе ближе, то Тейяр. Так что если ты приложишь к этому определенные усилия, то вполне можешь оказаться тем, кого имеют в виду под именем Вечно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удивленно вытаращил глаз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митрилловый клин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это поправимо, - рассмеялся его собеседник. Ив почувствовал, как его шпага еле заметно вздрогнула, потом у него закружилась голова, а кожа мгновенно покрылась мелкими капельками пота, но тут же все прошло. Он посидел, прислушиваясь к своим ощущениям, а потом спроси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это был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же хотел митрилловый клин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сто я принял меры, чтобы ты случайно не поран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испытующе посмотрел на собеседника, потом осторожно достал шпагу из ножен. На первый взгляд она ничуть не измен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перь она может резать келимит? - недоверчиво спросил 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ом числе, - кивнул Творец. Счастливчик задумчиво повращал кисть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гда мне надо обратно. - Он сунул шпагу в ножны. - Уж простите, только я думаю, что мне лучше быть там. Я и половины не понял из того, что вы мне рассказали, только если мне на роду написано Вечным стать, то мое место та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жалуй, ты прав, - задумчиво обронил Творец и кивнул на скафандр: - Одевай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е натянув скафандр на плечи. Ив услыш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думаю, еще свидим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ее мгновение Счастливчика чуть не сбил с ног ураганный порыв ветра Он посильнее стиснул руки и, оглядевшись, обнаружил, что висит, уцепившись за поваленный столб ограждения. А к нему, матерясь на трех языках, тянется Сивый Ус, обвязанный толстым тросом. Ив вытянул вперед руку и уцепился за перчат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ввалились в шлюзовую камеру, Ив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лго меня не было?  Сивый Ус, выбираясь из своего скафандра, бур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тебя знает, когда тебя на улицу понесло! - Но, наткнувшись на странный взгляд Счастливчика, он прикинул и ответил: - Минут двадцать, может, сорок, а что?  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та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покинули шлюзовую камеру, скафандр Ива вновь был под завязку заправлен топливом. А левую руку он держал сжатой в кулак, чтобы не был виден срезанный ного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9</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Рев баззеров боевой тревоги раздался в три часа утра. Счастливчик вскочил с койки, врезался коленкой в объемистое брюхо Пивного Бочонка, чувствительно получил локтем по ребрам от Сивого Уса и через несколько мгновений уже несся по коридору, на ходу застегивая штаны. Немного гнусавый голос Упрямого Бычка глухо ревел над коридор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оевая тревога. В систему вошли семь кораблей Врага. Готовность к старту - тридцать мин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ИЦе уже было шумно. Дон Диас сидел в командном кресле, уставившись на экран, где на фоне схематического изображения системы, будто жирные червяки синюшного цвета, горели семь черточек, обозначавших корабли Врага. Ив быстро включил консоль, но на экране не высветилось никаких признаков кораблей. Он усилил чувствительность сенсоров - ничего не изменилось, тогда он просто переключил картинку с экрана на свою консоль и, мельком взглянув на столбцы цифр, удивленно повернулся к капитану. Тот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утята отправил два ушкуя в пояс астероидов, картинка с них. Этим ребятам до входа в систему еще около десяти часов, а до Зовроса более соро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днялись ровно через тридцать минут. Путята собрал ордер и с небольшим ускорением отправился в сторону пояса астероидов. Ив старался внимательно следить за приближающейся эскадрой, но мысли все время возвращались к вчерашнему происшествию. Несмотря на пустой топливный резервуар и обрезанный ноготь, он никак не мог отделаться от ощущения, что все происшедшее с ним было всего лишь горячечным бредом воспаленного безысходностью мозга. Но кое-что в нем изменилось, и он это чувствовал. Он вдруг понял, например, что может, если захочет, безошибочно распознать ложь, почти не испытывает голода... Возможно, он мог что-то еще, но пока это не проявилось. И наконец, Ив осознал, что теперь понимает многое из того, о чем говорил ему его необычный собеседн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кране возникло хищно ощерившееся лицо бояри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Упрямый Бычок, как насчет приголубить тварей?  Дон Диас недоуменно посмотрел на Путя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хочешь драки? С таким соотношением массы покоя и мощности залпа?  Удивление капитана можно было понять. Скорпионы считались кораблями классом не меньше эсминца, а ушкуи тянули максимум на фрегат. То есть для равенства сил требовалось не менее чем двукратное превосходство в числе ушкуе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огда это ушкуйники ворога не пощипавши да отпускали? - зло рассмеялся Путята. - Токмо помощь нужна. Коль согласишься, то мы их всех тут к ногтю и прижмем. Как во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с сомнением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уверен, но... Гово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Путяты слегка отдалилось, а на экране вспыхнула схе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смотри. Наши ушкуи друг на дружку похожи, а твой корабль сильно отличен. Так что схитрим. Ты вперед рванешь, а мы подотстанем, будто наша главная задача - тебя прикрывать. Они за тобой отрядят погоню. Двоих, а повезет - так и троих. И ты их за собой вот сюда и потяне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ямый Бычок возбужденно хлопнул ладонью по подлокотни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там твои! Которые нам картинку передав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Диас некоторое время рассматривал схему, потом кивну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дет. Они нам, конечно, крепко врежут, но для них все это кончится гораздо хуже. Путята захох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е время иконостас матушки святой Софии закончить. Как раз три комплекта рогов до двадцати не хватает. А тут аж семеро краснозады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сидящие в БИЦе понимающе переглянулись. Значит, слух о семнадцати погибших в системе Нового Города Алых князьях оказался правдой. </w:t>
      </w:r>
    </w:p>
    <w:p>
      <w:pPr>
        <w:pStyle w:val="Style16"/>
        <w:ind w:firstLine="709"/>
        <w:jc w:val="both"/>
        <w:rPr/>
      </w:pPr>
      <w:r>
        <w:rPr>
          <w:rFonts w:cs="Times New Roman" w:ascii="Times New Roman" w:hAnsi="Times New Roman"/>
          <w:sz w:val="24"/>
          <w:szCs w:val="24"/>
        </w:rPr>
        <w:t>Рассекающий сразу узнал этот корабль. Они рискнули вернуться в мир Изгнания. Рассекающий почувствовал, как крыльевые когти сами по себе складываются в жест опасливого недоумения. В голове промелькнула фраза из меморандума: "...кажутся слишком разумными, чтобы быть столь безумными, и кажутся слишком страстными, чтобы покориться..." Но он отогнал от себя эти мысли. Не место и не время вспоминать меморандум Относящегося. Он услышал мысли Угрожающ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зволено ли мне взять на себя волю Ведущего? Что ж. Все верно. Ему вручили статус на Поход, но не на Бит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Угрожающий. - Он помедлил. - Учтите, что корабль, отличный от других, - тот самый, который мне не удалось захват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же вторглись мысли Сокрушающ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зволь мне заняться им, Угрожающий. Некоторое время они молча рассматривали вырисовывающуюся картину, потом Угрожающий констатиров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хоже, они хотят не допустить нас к этому кораблю. Сокрушающий, Искрящийся и Восхищающий - это ваша добыча. Мы же займемся остальными. Я узнаю их. Это наши давние враги. На них кровь Семнадца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почувствовал, как ладони сами сложились в жест скорби, и только локтевые когти были расположены несколько ниже, чем требовалось. Так они скорее напоминали жест скрытого страх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пионы разделились на два отряда и ринулись на вра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залп оказался пристрелочным. Ушкуи уходили в сторону от корвета, слегка растянув строй. Ив, стиснув зубы, внимательно наблюдал за перемещением жирных синюшных червяков на экране. Они пока шли плотным строем, но ему уже было ясно, что через несколько минут этот строй рассыплется на два отряда. Три скорпиона сблизились и шли немного в стороне. Судя по всему, это были те, что скоро рванут за ни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хитрый стервец!  Ив обернулся и недоуменно посмотрел на Упрямого Бычка, у которого вырвался этот восхищенный возглас. Заметив удивленные взгляды, тот щелкнул клавишей, выводя на экран изображение, светящееся на его консоли. Все ахнули. Путята развернул свои ушкуи задом наперед и уходил от погони на соплах торможения. Это едва составляло три четверти обычной скорости ушкуя, но в выхлопе отчетливо виднелись пульсирующие свечения, появляющиеся при перегрузке. У врага должно было создаться впечатление, что ушкуи удирают на максимально возможной скорости. Но в следующее мгновение последовал второй залп. Экраны на мгновение померкли, а когда вспыхнули вновь, на них уже неслась тройка скорпионов. Дон Диас, как всегда во время боя, заорал что-то по-русски и увеличил хо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уже сорок минут уходили под яростным огнем. Залпы следовали один за другим. Десять минут назад Ив был вынужден включить поле на максимум, и уже начали появляться признаки перегрева. Еще бы! Эти скорпионы не жалели энергии.</w:t>
      </w:r>
    </w:p>
    <w:p>
      <w:pPr>
        <w:pStyle w:val="Style16"/>
        <w:ind w:firstLine="709"/>
        <w:jc w:val="both"/>
        <w:rPr/>
      </w:pPr>
      <w:r>
        <w:rPr>
          <w:rFonts w:cs="Times New Roman" w:ascii="Times New Roman" w:hAnsi="Times New Roman"/>
          <w:sz w:val="24"/>
          <w:szCs w:val="24"/>
        </w:rPr>
        <w:t>До основного русла пояса астероидов оставалось еще минут семь - десять полета, и Счастливчик опасался, что поле начнет сдавать раньше, чем они приблизятся.</w:t>
      </w:r>
    </w:p>
    <w:p>
      <w:pPr>
        <w:pStyle w:val="Style16"/>
        <w:ind w:firstLine="709"/>
        <w:jc w:val="both"/>
        <w:rPr/>
      </w:pPr>
      <w:r>
        <w:rPr>
          <w:rFonts w:cs="Times New Roman" w:ascii="Times New Roman" w:hAnsi="Times New Roman"/>
          <w:sz w:val="24"/>
          <w:szCs w:val="24"/>
        </w:rPr>
        <w:t>Больше всего угнетала невозможность открыть ответный огонь. Огонь был столь массированным, что даже миллисекундное снятие поля для ответного залпа могло оказаться смертельным. Упрямый Бычок непрерывно матерился, бессильно стискивая кулаки, но сейчас все зависело от Ива, а тот уже доказал свою компетентность в прошлый раз, и потому единственное, чем капитан мог бы ему помочь, - не лезть под руку. Слава богу, дон Диас это понимал. Пивной  Бочонок, стоявший рядом с командным креслом в боевом скафандре, молча шевелил губами. Шли последние минуты перед моментом истины.</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Угрожающий не верил своим глазам. Шесть вражеских кораблей, которые только что удирали от их скорпионов, не отвечая на огонь, явно готовые вот-вот броситься врассыпную, вдруг будто натолкнулись на стену. Их энергия торможения как минимум на четверть превышала энергию разгона, чего быть не могло... Но все же было. Не готовые к такому обороту прицельные устройства на несколько миллисекунд потеряли цель, и тут же скорпионы оказались в плотном кольце залпов. Враг стремительно выходил на позицию абордажа, не оставляя ни времени, ни пространства для маневров. В считанные минуты они подошли на дистанцию, на которой поля уже были бесполезны, теперь скорпионы отчаянно содрогались от залпов в упор. Противник играл на грани фола, они буквально балансировали на границе взаимного смещения силового каркаса, которое уничтожило бы все корабли, но как-то ухитрялись не пересечь эту границу. Угрожающий вывел на экран контроль повреждений и горестно взмахнул крыльями. Он уподобился Рассекающему.</w:t>
      </w:r>
    </w:p>
    <w:p>
      <w:pPr>
        <w:pStyle w:val="Style16"/>
        <w:ind w:firstLine="709"/>
        <w:jc w:val="both"/>
        <w:rPr/>
      </w:pPr>
      <w:r>
        <w:rPr>
          <w:rFonts w:cs="Times New Roman" w:ascii="Times New Roman" w:hAnsi="Times New Roman"/>
          <w:sz w:val="24"/>
          <w:szCs w:val="24"/>
        </w:rPr>
        <w:t>Его перехитрили. И хотя его врагом были Проклятые семнадцатью и это давало какую-то надежду на то, что ему не откажут в доверии полностью, но сам факт был унизителен. Он вновь переключил экран. Не будь это невероятным, он бы решил, что вражеские корабли собираются пойти на абордаж, но при таком соотношении численности экипажа... Вдруг он встрепенулся. Не может быть! Угрожающий лихорадочно вывел на экран перечень повреждений. В следующее мгновение его крылья сложились в жесте паники. О Изначально Изгнавший! Они бьют не по батареям, а по секции Низших! Он остался практически без абордажной команды! В это мгновение огонь прекратился, и спустя несколько минут скорпион содрогнулся от сработавших гравизахватов. Корабль не выбросил абордажные боты, он предпочел сам сцепиться со скорпионом. Угрожающий поднялся и раскинул крылья в жесте возмездия. Что ж, сейчас они узнают, что значит столкнуться в битве с алой трапецией. Он нажал клавишу, запускавшую ядовитый газ в секции Приближенных и Полезных, а потом повернулся и шагнул в длинный, как труба, коридор, проходящий сквозь помещения всех четырех собранных на корабле каст. Он шел навстречу "диким". Если они так захотели, то для этих Покорение состоится немедленно.</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Ив упустил момент, когда сработала засада. Еще мгновение назад он отчаянно жонглировал уплотнениями поля, стараясь не промахнуться по клавишам, в бьющемся, как в судорогах, от вражеских залпов БИЦе, а в следующий миг, уловив каким-то шестым чувством перерыв во вражеских залпах, открыл ответный огонь из всех кормовых и бортовых батарей. А потом, опомнившись, тут же вывел на врезке экрана консоли картинку. Ушкуи ударили сразу и в полную силу. Вся мощь вычислителей была задействована на обеспечение результативности первого залпа.</w:t>
      </w:r>
    </w:p>
    <w:p>
      <w:pPr>
        <w:pStyle w:val="Style16"/>
        <w:ind w:firstLine="709"/>
        <w:jc w:val="both"/>
        <w:rPr/>
      </w:pPr>
      <w:r>
        <w:rPr>
          <w:rFonts w:cs="Times New Roman" w:ascii="Times New Roman" w:hAnsi="Times New Roman"/>
          <w:sz w:val="24"/>
          <w:szCs w:val="24"/>
        </w:rPr>
        <w:t>Ради этого они пожертвовали даже синхронностью. Результат был потрясающий. На месте одного из скорпионов разрастался огненный шар. Второй медленно переворачивался кверху брюхом, выбрасывая в пространство длинные струи водяного пара. Это была наглядная иллюстрация того, что могут сделать четырехлучевые кулеврины даже со столь мощными кораблями, как скорпионы, если залп придется на момент полного снятия поля. Плотность их огня сыграла со скорпионами злую шутку. Третий выглядел практически не поврежденным. Ну еще бы! Вряд ли какой-нибудь капитан ушкуя рискнул перенацелить на него часть своих батарей. Ив усмехнулся. Как говорили на Новом Городе, если гнаться за двумя кроликами, можно упустить обоих.</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Путята заслонился от выпада секирой и, поймав в стальную ловушку келимитовый клинок, отвел секиру с застрявшим в ней оружием тролля в сторону и левой рукой выхватил засапожный нож. Блеснул клинок с тонкой чертой келимита на лезвии, и тролль, тоненько завизжав, повалился назад. Рубящийся впереди дружинник вдруг безвольно опустил руки, а затем повернулся к боярину и, неуклюже воздев двуручный меч, бросился на Путя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лый князь! - заорал тот, отбил неловкий выпад, дотянулся до клавиши отключения экзоскелета и, отразив еще пару ударов, врезал завороженному кулаком по ш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вырубился. Остальные дружинники уже накинули инфракрасные экраны, и Путята отвернулся, торопливо опуская свой и включая искажатель голо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держись, краснозадый, - яростно прошептал он, бросаясь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городцы знали: для того чтобы заворожить, Алому князю требовалось поймать взгляд и начать говорить. А переливающаяся красным, синим и фиолетовым фигура с визгливо-глухим голосом заворожить не могла. Во всяком случае, до того момента, пока ее не убивали. Дружинники впереди уже рубились с Алым князем.</w:t>
      </w:r>
    </w:p>
    <w:p>
      <w:pPr>
        <w:pStyle w:val="Style16"/>
        <w:ind w:firstLine="709"/>
        <w:jc w:val="both"/>
        <w:rPr/>
      </w:pPr>
      <w:r>
        <w:rPr>
          <w:rFonts w:cs="Times New Roman" w:ascii="Times New Roman" w:hAnsi="Times New Roman"/>
          <w:sz w:val="24"/>
          <w:szCs w:val="24"/>
        </w:rPr>
        <w:t>Этот воин один стоил десяти человек. Его когти обладали способностью отражать удар любого меча, потому что сами были из келимита, а помимо своих необычных способностей это существо обладало невероятной силой и реакцией. Раздался хлопок, и мимо боярина кувырком пролетел дружинник с разбитым забралом, голова в шлеме была неестественно вывернута. Концами крыльев Алый князь нанес удар такой силы, что экзоскелет скафандра не выдержал. Путята ощерился и с ревом бросился вперед. Конечности Алого князя замелькали еще быстрее, но за спинами сражающихся появлялись все новые и новые дружинники с опущенными на забрало инфракрасными экранами.</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Если бы Угрожающий мог, он давно бы принял позу отчаяния, но у него не было ни мгновения, даже для того, чтобы нанести смертельный удар. Низшие были мертвы. В этом не оставалось сомнений, потому что за спинами дерущихся "диких" появлялось все больше воинов, скрывавших глаза. Вряд ли они рискнули бы вступать в схватку с низшими, имея перед глазами такую помеху, и тем более никогда бы не повернулись спиной к коридору. Угрожающий припомнил, как он вскинул крылья в жесте полного презрения, когда Меченосец Рассекающего шарахнулся от атакующего его одинокого врага. Вражеский корабль тут же бросил преследование и присоединился к одному из своих, атакующих другой Меченосец.</w:t>
      </w:r>
    </w:p>
    <w:p>
      <w:pPr>
        <w:pStyle w:val="Style16"/>
        <w:ind w:firstLine="709"/>
        <w:jc w:val="both"/>
        <w:rPr/>
      </w:pPr>
      <w:r>
        <w:rPr>
          <w:rFonts w:cs="Times New Roman" w:ascii="Times New Roman" w:hAnsi="Times New Roman"/>
          <w:sz w:val="24"/>
          <w:szCs w:val="24"/>
        </w:rPr>
        <w:t>Судя по всему, Рассекающий оказался самым разумным среди всех них. Теперь стоит послать ему все свое ожидание удачи, дабы хоть один вырвался из этой бойни. В это мгновение сражавшийся впереди воин с топором дико вскрикнул и нанес уда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тята откинулся назад, поудобнее перехватил секиру левой рукой и рубанул, одновременно метнув выхваченный из-за голенища засапожный нож. Алый князь почти успел. Когти его левой руки отбили два почти одновременных удара мечей дружинников, а правая остановила и отбросила секиру, но скользнула, царапнув по шару рукояти, и лезвие погрузилось в тело. Алый князь вдруг суматошно взмахнул руками, задев правой кистью о лезвие выставленного дружинником меча, и отрубленная кисть упала на палубу, но от этого движения все сражавшиеся с ним дружинники и сам боярин были отброшены в стороны, а он тоненько застонал, грациозным жестом прикрыв крыльями вонзившийся в грудь нож. Его тело пошло фиолетовыми, бирюзовыми и оранжевыми переливами, потом буквально вспыхнуло алым, но через мгновение все померкло, а у стены осталась скрюченная почерневшая фигура, похожая на обгоревшую мумию. Все некоторое время ошарашенно разглядывали то, что осталось от Алого князя, потом Путята опомн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убите когти и рог. И абордажную команду на скорпион. Я думаю, нам не помешает разобраться, чего новенького они там напридумывали за пятьдесят лет, что прошли с прошлого Вторжения. Так на Новом Городе называли первую попытку захватить их систему.</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Упрямый Бычок вскочил на ноги и заорал что-то совсем уж непотребное. Два ушкуя шли на абордаж скорпиона. Пивной Бочонок взреве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они с ума сошли?" Алый князь их тут же заворожи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щелкнул клавишей и неестественно спокой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дума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овернулись к нему, а Счастливчик кивнул на экр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кажется, три скорпиона они уже взяли на абордаж. - И он переключил изображение со своей консоли на большой экр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ытаращили глаз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т момент с тихим шелестом отошла дверь БИЦа и на пороге появился кардинал. В полной тишине его голос прозвучал необычайно громко и жалоб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случилось? Почему не стреляют? Нас уже захватили?  Мгновение висела тишина, а потом стены БИЦа затряслись от громового хохо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устя два месяца они опустились на бетонные плиты порта Варанга.</w:t>
      </w:r>
    </w:p>
    <w:p>
      <w:pPr>
        <w:pStyle w:val="Style16"/>
        <w:ind w:firstLine="709"/>
        <w:jc w:val="both"/>
        <w:rPr/>
      </w:pPr>
      <w:r>
        <w:rPr>
          <w:rFonts w:cs="Times New Roman" w:ascii="Times New Roman" w:hAnsi="Times New Roman"/>
          <w:sz w:val="24"/>
          <w:szCs w:val="24"/>
        </w:rPr>
        <w:t>Единственный удравший с места боя скорпион прошел рядом с планетой и дал несколько залпов по опустевшему лагерю. Поскольку на ушкуях не было никакого горнопроходческого оборудования, а оставленное на планете Враг уничтожил, Путята решил возвращаться. Он был весел, возбужден и горд. Один комплект рогов он разделил и подарил по отростку дону Диасу, Пивному Бочонку, Сивому Усу и Счастливчику, сказав, что если бы не они, то победа не была бы столь полной.</w:t>
      </w:r>
    </w:p>
    <w:p>
      <w:pPr>
        <w:pStyle w:val="Style16"/>
        <w:ind w:firstLine="709"/>
        <w:jc w:val="both"/>
        <w:rPr/>
      </w:pPr>
      <w:r>
        <w:rPr>
          <w:rFonts w:cs="Times New Roman" w:ascii="Times New Roman" w:hAnsi="Times New Roman"/>
          <w:sz w:val="24"/>
          <w:szCs w:val="24"/>
        </w:rPr>
        <w:t>Упрямый Бычок несколько обиделся, что ему, капитану, не досталось все, но потом плюнул и рассудил, что, в общем-то, все справедливо. Пип частенько выпрашивал у Ива его отросток. Забившись в уголок, парень благоговейно разглядывал глубокую черноту рога и уносился мечтами в далекое будущее, когда он, поглаживая усы, будет носить в кармане такой же сувенир. После боя Пивной Бочонок буквально прижал Путяту к стенке, выпытывая у него секрет, с помощью которого они смогли защититься от чар Алого князя. Узнав, что это обычный инфракрасный экран и исказитель голоса, дон Киор долго удивленно качал головой, бормоча себе под н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о же... Вот ведьмины дети... Клянусь святым Итоном, это же надо... И всего-то дел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ались они с сожалением, но всем было ясно, что пути их теперь расходятся. Боярин напоследок снова позвал их заглядывать на Новый Город, а потом ушкуи резко прибавили ходу и скрылись среди россыпей звез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их путь, начавшийся почти год назад, подошел к концу. Кардинал метался по каюте, ему не терпелось добраться до ближайшей миссии, так как он не рисковал доверить столь секретные сведения даже самому защищенному каналу.</w:t>
      </w:r>
    </w:p>
    <w:p>
      <w:pPr>
        <w:pStyle w:val="Style16"/>
        <w:ind w:firstLine="709"/>
        <w:jc w:val="both"/>
        <w:rPr/>
      </w:pPr>
      <w:r>
        <w:rPr>
          <w:rFonts w:cs="Times New Roman" w:ascii="Times New Roman" w:hAnsi="Times New Roman"/>
          <w:sz w:val="24"/>
          <w:szCs w:val="24"/>
        </w:rPr>
        <w:t>Счастливчик улыбался про себя, представляя, какой шок ждет его преосвященство, когда он узнает, что всеми его секретами уже торгуют на каждом углу уличные разносчики. Как только их проверила карантинная служба, кардинал тут же убыл с корабля, без звука оплатив выставленный Упрямым Бычком счет на обслуживание и перезарядку - видно, очень спешил предстать пред Папой. Оставшиеся доны из абордажной команды неторопливо паковали вещи, а дон Диас грустно смотрел, как Ив выгребает из ящиков консоли свою мелочевку. Счастливчик наотрез отказался остаться в команде, и ему опять надо было искать канонира. А где найдешь доброго канонира в этом захолустье?  За рейд им причитались солидные премиальные, и друзья решили остановиться в приличной гостинице. Когда они подошли к стойке, Пивной Бочонок показал свой нрав и выдал тираду, суть которой заключалась в том, что хотя они сейчас и при деньгах, но никому не позволят обдирать себя, как каких-то штатских обормотов.</w:t>
      </w:r>
    </w:p>
    <w:p>
      <w:pPr>
        <w:pStyle w:val="Style16"/>
        <w:ind w:firstLine="709"/>
        <w:jc w:val="both"/>
        <w:rPr/>
      </w:pPr>
      <w:r>
        <w:rPr>
          <w:rFonts w:cs="Times New Roman" w:ascii="Times New Roman" w:hAnsi="Times New Roman"/>
          <w:sz w:val="24"/>
          <w:szCs w:val="24"/>
        </w:rPr>
        <w:t>Портье за стойкой услужливо улыб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вы, господа, цены минимальные. Золотой за трехместный номер или по золотому за три отдельны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странно: они платили столько в прежней забегалов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е скажете ли, мой любезный друг, почему вы к нам так расположены? - вежливо поинтересовался Сивый У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тье махнул рукой и кисло улыб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ы упали дальше некуда. Клиентуры никакой. Доны переглянулись, и Пивной Бочонок осторожно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лянусь святым Якобом, год назад здесь нельзя было плюнуть, чтобы не попасть в дона, куда же все подевались?  Портье удивленно воззрился на них:</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а откуда вы свалились, господа? Об этом у Нас уже месяц трубят на всех перекрестках. На Таире объявился... э-э... Усатая Харя собирает эскадру чуть не в четыреста вымпелов.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Часть III</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ПУТЬ К ФОРПОСТУ</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Лай собак слышался совсем близко. Тэра вонзила шпоры в бока Лэрос, та возмущенно всхрапнула и вынесла хозяйку на гребень В низине окруженный сворой гончих, развернувшись крупом к зарослям колючего кустарника, стоял великолепный алосский бык, чудо Альдильерских предгорий. Его саблевидные рога достигали в размахе почти пяти метров. Грозно склонив голову, он глядел налитыми кровью глазами на беснующуюся сво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чуть придержала Лэрос, любуясь мощью и великолепием животного, потом повернулась и поскакала по гребню, заходя сбоку. Поразить алосского быка охотничьим копьем можно было только в мягкую складку у затылка, не защищенную ни мощными, выпуклыми костями скелета, ни многочисленными плоскими мышцами, в которых вязла даже стрела тугого охотничьего лука или массивного арбалета. С гребня было видно, как, привлеченные собачьим лаем, к низине спешат другие охотники со своими сворами; сквозь заросли мелькали только переливавшиеся всеми цветами плюмажи охотничьих шляп. Тэра бросила тревожный взгляд на уже приблизившийся к краю зарослей оранжево-фиолетовый плюмаж герцога Амальи и свистнула собакам. Поутихшая было свора тут же взорвалась остервенелым лаем.</w:t>
      </w:r>
    </w:p>
    <w:p>
      <w:pPr>
        <w:pStyle w:val="Style16"/>
        <w:ind w:firstLine="709"/>
        <w:jc w:val="both"/>
        <w:rPr/>
      </w:pPr>
      <w:r>
        <w:rPr>
          <w:rFonts w:cs="Times New Roman" w:ascii="Times New Roman" w:hAnsi="Times New Roman"/>
          <w:sz w:val="24"/>
          <w:szCs w:val="24"/>
        </w:rPr>
        <w:t>Поудобней перехватив охотничье копье, королева послала Лэрос вниз по склону. В то мгновение, когда бык, доведенный собаками до безумной ярости, сделал гигантский прыжок и с трубным ревом поднял на рога двух визжащих гончих, Тэра прянула в образовавшийся между крупом быка и колючим кустарником промежуток и со всего размаха выбросила вперед руку, вогнав копье в затылок животного на добрый ярд. Бык дико заревел, с невероятной для столь могучего тела быстротой развернулся и мотнул головой, пытаясь дотянуться до охотницы и ее лошади своими чудовищными рогами. Но Тэра уже мчалась вверх по склону, к гребню, где, спешившись, стояли наготове егеря с лучевыми ружьями в руках. Бык рванулся за ней, но каждый его прыжок был слабее предыдущего, и уже у самого гребня он рухнул на грудь. Задние ноги еще некоторое время загребали землю огромными копытами, но на губах запузырилась кровавая пена, а взгляд потух. Наконец гигантские рога дернулись в последний раз, и огромное животное затих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красный удар, Ваше Величество! - герцог Амалья, сдерживая лошадь, остановилась у поверженного гиганта. - Прекрасный удар и великолепная добыча  Тэра радостно улыбнулась. Потом нахмурилась. В ее возрасте пора бы научиться не реагировать на лесть. Впрочем, со стороны герцога это было, скорее всего, искреннее восхищение - к чему самой близкой подруге королевы пытаться чего-то достичь с помощью лести. Не говоря уж о том, что они вместе прошли через столь многое и узнали друг друга настолько хорошо, что любая фальшь моментально бросилась бы в глаз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гребне появлялись все новые и новые охотницы, бурно выражая свои восторги. Но Тэра уже не обращала на это внимания. Она слезла с Лэрос и, бросив взгляд в низину, указала главному распорядителю на обширную поляну перед колючим кустарник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герь разобьем зде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 кивнула и поднесла к губам рог. Над зарослями поплыл басовитый тягучий звук, созывая всех охотников к месту привала. Над головой прошелестели дисколеты и приземлились за холмом. Вскоре в низине уже были расстелены ковры и расставлены кресла, а неподалеку, на огромном костре, жарились куски мяса, вырезанного из самых сочных частей алосского бы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сидела на раскладном креслице с кубком в руках и с улыбкой смотрела, как изрядно развеселившиеся охотницы с жаром рассказывали друг другу о своих охотничьих успехах, зачастую изрядно их преувеличивая. Сегодняшняя добыча королевы была признана выдающейся, тем более что завалить алосского быка одним охотничьим копьем, чтобы не пришлось добивать из лучевого ружья, да еще с одного удара... Да, это событие было достойно занесения во все охотничьи анналы. Главный распорядитель, герцог Альма, и граф Эльмейда даже заспорили, когда такое случилось в последний раз. Граф настаивала, что девятнадцать лет назад это совершила матушка нынешней герцога Амальи, на первой после ТОГО мятежа королевской охоте, а герцог уверяла, что в тот раз бык распорол ногу кобыле охотницы и потому один из егерей выстрелил ему в голову из лучевого ружья. И хотя потом экспертиза, на которой настояла граф Амалья, показала, что в момент выстрела бык уже был практически мертв, но все равно тот случай нельзя считать абсолютно безупречным, так что лучше вспомнить описанную в анналах охоту бабки королевы, происшедшую семьдесят лет назад. Тэра была довольна по двум причинам. Во-первых, она в очередной раз доказала, что, несмотря на досадно хрупкое телосложение, ни в чем не уступает своим более массивным и мощным ровесницам. Несколько лет назад злые языки, многие из которых тогда еще находились под действием эдикта о поражении в правах "за пособничество мятежу", распространяли злобные слухи о том, что королева-де больно тщедушна и слабосильна, и грудь слишком велика, и талию можно двумя пальчиками обхватить, короче, сплошной нонсенс. Не воин и не правитель, а лакомство для инфантильных мужчин-поэтов. Тэра хоть и понимала, что проигравшие просто пускают пузыри от бессилия, но бесилась. Сандра сначала только посмеивалась, а потом предложила возобновить королевские охоты. Теперь авторитет королевы был непререкаем даже среди простолюдинов. А во-вторых, охота была устроена в ознаменование радостного события: королева разбила бутылку шампейна об обшивку корпуса линкора "Звезда возмездия", последнего корабля, строительством которого завершалась десятилетняя программа восстановления флота. У королевства снова был флот, причем превосходивший в несколько раз тот, что был уничтожен у Форпоста. Сандра принесла с Окраин немало новых усовершенствований. Временами Тэра удивлялась, как могли в таком диком захолустье, да к тому же с извращенными нравами, изобрести, например, многолучевые оруд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отставила в сторону руку с кубком. Слуга позади нее тут же наклонил кувшин тончайшего стекла, окованный причудливыми серебряными цветами, и наполнил кубок великолепным белым аржу урожая двенадцатого года. Мысли Тэры перекинулись на Сандру. Старая принцесса не смогла прибыть на охоту, прихворнула, но прислала племяннице самые горячие поздравления. Тэра улыбнулась. Еще бы! Программа восстановления флота была в большей части ее детищем. Что могла посоветовать десятилетняя девочка опытному адмиралу? Юная королева задумчиво покачала головой. Когда адмирал объявила себя регентом, многие сулили девочке скорую гибель. Сандра осталась бы единственной представительницей королевского дома с неоспоримыми правами на трон. Тэра вспомнила, как Галият, Умарка, Евлампа и бывшая тогда еще маркизом Амалья первый год ночевали в ее спальне, каждую ночь ожидая, что у дверей застучат башмаки космодесантников, прибывших по приказу регента захватить юную королеву.</w:t>
      </w:r>
    </w:p>
    <w:p>
      <w:pPr>
        <w:pStyle w:val="Style16"/>
        <w:ind w:firstLine="709"/>
        <w:jc w:val="both"/>
        <w:rPr/>
      </w:pPr>
      <w:r>
        <w:rPr>
          <w:rFonts w:cs="Times New Roman" w:ascii="Times New Roman" w:hAnsi="Times New Roman"/>
          <w:sz w:val="24"/>
          <w:szCs w:val="24"/>
        </w:rPr>
        <w:t>Даже сегодня Тэра не могла понять, какие мотивы заставили адмирала воздержаться от подобного шага. Однако факт остался фактом, Сандра жесткой рукой навела порядок в королевстве, по-прежнему эпатируя пэров фигурой безмолвного мужчины-стража за троном регента в палате, а когда королеве исполнилось пятнадцать, регент на специальной пышно обставленной церемонии торжественно передала в королевские руки все бразды правления, отвергнув даже честь стать первым министр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круг тебя много верных и умных людей, моя девочка. Позволь уж старушке уйти на покой, - улыбаясь, сказала она и, обняв, добавила на ухо: - Впрочем, в случае чего я всегда в твоем распоряжен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е вдруг нестерпимо захотелось увидеть Сандру. Она давно, еще в день смерти матери, отвыкла от детской привычки идти на поводу своих желаний, но ее свойство - иногда ЗНАТЬ, как следует поступить, - заставляло её прислушиваться к своим внезапно возникающим побуждениям. Тэра окинула взглядом веселую компанию. Лорды уже хорошо поднабрались. Некоторые, подбоченясь, бросали игривые взгляды на хорошеньких слуг-мужчин, прислуживающих за столами, другие уже удалились в разбитые невдалеке палатки. В руках у пирующих появились гитары. Короче, охота вполне могла завершиться и без нее. Королева шевельнула ладонью. Капитан Умарка выскользнула из-за спинки кресла и склонилась над плечом королев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готовь дисколет! - Тэра усмехнулась. - Хочу проведать старушку Санд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поместья Сандры добрались уже затемно. Когда компьютер охраны запросил код, Тэра, знавшая персональный код самой Сандры, хитро улыбнулась и набрала цифры. Поэтому автомат посадил их на личную площадку хозяйки. Тэра первой выпрыгнула на каменные плиты, бросила Умар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покой тут всех. А я пойду преподнесу сюрприз старушке, - и шустро сбежала по лестнице к небольшому коридору, ведущему прямо в спальню Сандр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жник у дверей растерянно вскочила на ноги и испуганно замахала руками, но Тэра, насмешливо улыбнувшись, отстранила ее и шагнула к двери. Что ж, если Сандра не одна, самое время увидеть наконец, кто это так пришелся ей по вкусу, что она отказалась от династического брака. Тэра распахнула двери и застыла в изумлении: адмирал, принцесса крови, бывший регент королевства, стояла на коленях перед сидящим на кровати грузным мужиком и осторожно втирала ему в голень какую-то мазь. Тот что-то сердито бормотал себе под нос, а она успокаивающе уговарив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ну, милый, потерпи, сейчас будет легче. Осталось еще чуть-чуть, и все пройд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бе створки, медленно и бесшумно расходившиеся в сторону, открывая эту картину, ударились о стены, оба вздрогнули и повернулись к двери. Несколько мгновений длилась немая сцена, потом Сандра усмехнулась и, спокойно поднявшись на ноги,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вот, мой усачок, нас и застукали. - Потом, повернувшись к королеве, саркастически бросила: - Вас что, моя милая, не учили стучать, прежде чем войти?  Тэра захлопнула рот и попыталась произнести что-то членораздельное, но безуспешно. Мужик на кровати заерзал, собираясь вст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ежи! - прикрикнула адмирал и повернулась к королеве: - С его ногой сейчас только шастать, лучше уж мы с тобой пройдем в кабинет. - Тут она по извечной женской привычке повернулась к зеркалу и окинула себя критическим взглядом. - Впрочем, иди одна, я сейчас переоденусь и присоединюсь. Тэра молча кивнула и поспешила ретироваться. Сандра появилась через пять минут, в просторном домашнем костюме и причесанная. Усевшись напротив девушки, она подняла на нее веселые глаза и, отвечая на немой вопрос, со смехом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еще что. Если бы у моего усачка не разыгрался ревматизм, ты могла бы застать гораздо более пикантную сценк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за этого ты и решила не претендовать на коро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Разве иметь постельную куклу зазорно для нашего круга?  Тэра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 не кук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усмехнулась, потом вздох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во всем права, девочка. Мой усачок - слишком серьезный мужик, чтобы можно было заключить династический брак, оставив его в роли любовника, а терять его я не хотела. Так что пришлось отказаться от короны: ведь наши с ним дети никогда бы не стали наследниками, а если бы я переспала с кем-то из высокой семьи, он бы мне такое закатил... Хотя, должна признаться, через пару лет после возвращения я уже радовалась, что все так сложилось. Я полюбила тебя. К тому же у тебя есть все данные, чтобы стать гораздо лучшей королевой, чем 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уж чего я никогда не ожидала от тебя, так это приступа самоуничижения! - фыркнула Тэра. Сандра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зывай это как хочешь, но я уверена, что так и ес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 помолчали. Потом королева осторожно спроси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н твой официальный муж? </w:t>
      </w:r>
    </w:p>
    <w:p>
      <w:pPr>
        <w:pStyle w:val="Style16"/>
        <w:ind w:firstLine="709"/>
        <w:jc w:val="both"/>
        <w:rPr/>
      </w:pPr>
      <w:r>
        <w:rPr>
          <w:rFonts w:cs="Times New Roman" w:ascii="Times New Roman" w:hAnsi="Times New Roman"/>
          <w:sz w:val="24"/>
          <w:szCs w:val="24"/>
        </w:rPr>
        <w:t>Адмирал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по его и по нашим законам мы муж и жена. Церемонию проводила капитан моего флагмана и его судовой капеллан. Было это в окрестностях туманности Орлиный Кого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удивленно посмотрела на н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когда не слышала о такой. Сандра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м она известна как часть Бирюзовой Стен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ное название, - понимающе кивнула Тэра. Они снова замолчали, потом Сандра спросила неестественно спокойным тон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 как ты намерена поступить? Созовешь суд пэров?  Королева ошарашенно посмотрела на не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что, с ума сошла?! Да спи ты хоть с сотней вонючих мужиков с самой дальней Окраины, это твое личное дело!  Она вскочила и нервно прошлась по комнате. В принципе вопрос был ясен. По династическим традициям пэр королевства, а тем более принцесса крови, вступившая в морганатический брак, лишалась всех привилегий, а в случае признания отягчающих обстоятельств - и дворянства. Но как Сандра могла даже в мыслях допустить, что племянница пойдет на подобный процес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тех пор как ты отошла от дел и сладко проводишь время со своим... усачком, у тебя, как видно, наступило размягчение мозгов, - сердито прорычала Тэ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рассмея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не кипятись. В конце концов, долг королевы - блюсти законы государства и чистоту кров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окинула ее яростным взглядом, потом обе не выдержали и громко расхохотались. В кабинет заглянули испуганная мажордом и встревоженная Умарка, но они успокаивающе махнули им, и те скрылись. Сандра испытующе посмотрела на племянниц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девочка моя, я думаю, что ты навестила меня не для того, чтобы поймать с поличны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прошлась по комнате и остановилась у голокуба, который сейчас изображал шар Тронного мира, медленно вращающийся под покровом облаков. Тень ночи уже полностью захватила Альдильерский хребет. Изображение синтезировалось из картинок, получаемых со спутников, и Тэра знала, что если задать программу увеличения, то через несколько секунд шар превратится в искривленную плоскость, а среди выросших до нескольких десятков дюймов Альдильер засияют огоньки охотничьих костров. Она задумалась, потом протянула руку и переключила куб на изображение парадной карты королевства. Планета исчезла, а в центре куба, на фоне тысяч разноцветных искорок, вспыхнул десяток крупных звезд, окруженных планетами. Карта была выполнена не в масштабе, но благодаря этому впечатление было величественное. Но... В стороне от россыпи звезд зловеще, как налитый кровью глаз алосского быка, горела точка, обозначавшая Форпост, захваченный неведомым врагом. Тэра несколько мгновений рассматривала карту, потом включила увеличение. Когда безжизненный каменный шар Форпоста занял весь голокуб, королева повернулась к адмиралу и спро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бе не кажется, что пора?.. Сандра поглядела на изображение, потом на королев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гнетет тебя, девоч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как думаешь? - Тэра стиснула кулаки, - Там погибли моя мать и отец!  Сандра неторопливо подошла к голокубу и внимательно осмотрела шар Форпоста. В отличие от изображения планеты, он представлял собой всего лишь запись: последние десять лет ни один корабль королевства не подходил к Форпосту ближе чем на двое суток поле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м не справиться в одиночку, - произнесла наконец Сандра, подняв глаза на племянницу. Королева изумленно уставилась на н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ндра, что ты такое говоришь? У нас есть флот, который только по мощности залпа превосходит прежний как минимум в пять раз. А если взять суммарные характеристики, то мы сейчас раз в пятнадцать сильнее, чем во времена моей мате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сти, моя девочка, но я знаю, что говорю. - Она повернулась к изображению. - Тебе известно, КТО наш враг?  Королева неохотн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об этом мы знаем очень мало. Но ведь ты сама настояла на том, чтобы после трех неудачных попыток не тревожить его разведывательными рейдами. Теперь мы можем начать интенсивную разведку и... Ты не согласна?  Я боюсь, мы не много узна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растерянно замолчала. В кабинете повисла тяжелая тишина. Адмирал мягко положила руку на плечо своей юной собеседниц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йми, я не спорю, что с этим, - она кивнула в сторону изображения, - надо что-то дел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щая не понимаю... - недоуменно произнесла Тэра. - Если ты имеешь в виду союзников, то скажи, где их искать? На Окраинах?! - Она криво улыбнула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реди диких охотников из числа мужчин или в артелях старател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ты знаешь об Окраинах, моя девочка? - усмехнувшись, спросила Санд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бе перечислить ВСЕ слухи, которые до меня доходили? - сварливо, что очень не шло ее звонкому голоску, отозвалась короле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покачала головой. Потом протянула руку и снова вывела изображение парадной карты королевст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сять звезд, четырнадцать обитаемых миров, двенадцать миллиардов подданных. Выглядит очень величественно, не правда ли, дорогая? - В голосе ее прозвучал сарказ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настороженно посмотрела на н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ты хочешь этим сказать?  Адмирал молча нажала несколько клавиш на пульте управления голокубом.</w:t>
      </w:r>
    </w:p>
    <w:p>
      <w:pPr>
        <w:pStyle w:val="Style16"/>
        <w:ind w:firstLine="709"/>
        <w:jc w:val="both"/>
        <w:rPr/>
      </w:pPr>
      <w:r>
        <w:rPr>
          <w:rFonts w:cs="Times New Roman" w:ascii="Times New Roman" w:hAnsi="Times New Roman"/>
          <w:sz w:val="24"/>
          <w:szCs w:val="24"/>
        </w:rPr>
        <w:t>Картина изменилась. Все пространство объемом два на два на два ярда оказалось заполнено несколькими сотнями звезд. Сандра несколько секунд рассматривала появившееся изображение, потом повернулась к Тэре и испытующе посмотрела на не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 догадалась?  </w:t>
      </w:r>
    </w:p>
    <w:p>
      <w:pPr>
        <w:pStyle w:val="Style16"/>
        <w:ind w:firstLine="709"/>
        <w:jc w:val="both"/>
        <w:rPr/>
      </w:pPr>
      <w:r>
        <w:rPr>
          <w:rFonts w:cs="Times New Roman" w:ascii="Times New Roman" w:hAnsi="Times New Roman"/>
          <w:sz w:val="24"/>
          <w:szCs w:val="24"/>
        </w:rPr>
        <w:t>Она снова нажала несколько кнопок, и в дальнем уголке изображения вспыхнули несколько ярче полтора десятка искорок, отделенные от остальных звезд плотными облаками туманностей. Тэра вгляделась и вдруг заметила нечто знакомое в их расположении. Она пораженно посмотрела на адмир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права, - кивнула Сандра и, указав рукой на заполненный звездами голокуб, произнесла немного печально: - Это и есть то, что мы называем Окраинами. - Она вновь нажала на клавиши, изображение засверкало различными цветами, а Сандра продолжила будничным тоном: - Политическая карта. - Она заставила несколько наиболее крупных цветных областей поочередно запульсировать. - Султанат Регул - сорок три обитаемых мира, двадцать девять миллиардов граждан; конфедерация Таир - пятьдесят два обитаемых мира, сорок шесть миллиардов граждан; Содружество Американской Конституции - тридцать один обитаемый мир, тридцать миллиардов граждан; Русская империя - двадцать семь обитаемых миров, двадцать девять миллиардов подданных; сегунат Ниппон, Китайская федерация, федерация Дракона, Британское Содружество Наций... Около двухсот государств, треть из которых намного больше, чем наше королев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несколько минут рассматривала карту, потом перевела на Сандру ошеломленный взгля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мне... никогда... об этом... не говорила. Адмирал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было много гораздо более неотложных дел. - Она помолчала. - Я бы вряд ли рассказала об этом и сейчас, но ты права. Пора что-то делать с Форпостом. А они знают о Враге куда больше, чем мы когда-нибудь сможем разузнать сами. Они сражаются с ним уже полтора ве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задумчиво прошлась по кабине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хорошо, значит, вопрос с союзником реша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насмешливо посмотрела на не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 как же ты себе это представляешь?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Тэра недоуменно посмотрела на нее. Неужели неожиданности не кончились?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Как? Ты хочешь сказать, что с правительницами этих государств будет невозможно договориться? </w:t>
      </w:r>
    </w:p>
    <w:p>
      <w:pPr>
        <w:pStyle w:val="Style16"/>
        <w:ind w:firstLine="709"/>
        <w:jc w:val="both"/>
        <w:rPr/>
      </w:pPr>
      <w:r>
        <w:rPr>
          <w:rFonts w:cs="Times New Roman" w:ascii="Times New Roman" w:hAnsi="Times New Roman"/>
          <w:sz w:val="24"/>
          <w:szCs w:val="24"/>
        </w:rPr>
        <w:t>Адмирал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этом-то и проблема. Дело в том, что у всех этих государств нет правительниц. - И, сделав драматическую паузу, она закончила: - Одни правите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ем по большей части порядочные сволочи, скажу я тебе. - Полюбовавшись на опешившую королеву, Сандра разъяснила: - Ты верно поняла, моя милая. Там правят мужчины. Кстати, мой усачок был там не последним человек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несколько мгновений ошеломленно глядела на Сандру, потом нахмурила бров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все осложняет... - Она встала и прошлась по комнате. - Представляю, какой вой поднимет парламент, а уж о палате пэров и не говор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уважительн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все еще умеешь меня удивить, девочка! Сказать по правде, я восприняла эту новость куда более бур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пропустила ее слова мимо ушей, продолжая о чем-то напряженно размышля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быть, пока не стоит... - осторожно начала Санд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резко повернулась к н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Я ЗНАЮ, что пришло время заняться Форпостом. Если мы не сделаем это немедленно, то потеряем все, и теперь я знаю, как это сделать. Весь этот год главный штаб вырабатывал планы атаки, но ни один не показался мне удачным. Но теперь, когда есть вероятность найти союзников... - Она стиснула губы. - Я знаю, что ДОЛЖНА пойти на это, даже если в конце концов меня заставят подписать отреч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несколько мгновений молча всматривалась в ее напряженное лицо с упрямо стиснутыми губами, потом еле слышно выдох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храни тебя Е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полчаса, когда подали шербет и шампейн, а королева немного пришла в себя, они сидели в кабинете уже втроем. Сделав несколько глотков, королева поставила фужер на стол и повернулась к усатому мужу Сандр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рогая, ты не представишь мне своего супруга?  Сандра насмешливо-величественно склонила голову и, подражая церемониймейстеру на балу, торжественно произнес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лагородный дон, адмирал Велимир Евгений Крушинка, именуемый в среде благородных донов... - Она сделала паузу, ехидно улыбнулась и шаловливо выпалила: - Усатая Харя!  </w:t>
      </w:r>
    </w:p>
    <w:p>
      <w:pPr>
        <w:pStyle w:val="Style16"/>
        <w:ind w:firstLine="709"/>
        <w:jc w:val="both"/>
        <w:rPr/>
      </w:pPr>
      <w:r>
        <w:rPr>
          <w:rFonts w:cs="Times New Roman" w:ascii="Times New Roman" w:hAnsi="Times New Roman"/>
          <w:sz w:val="24"/>
          <w:szCs w:val="24"/>
        </w:rPr>
        <w:t>Тэра недоуменно посмотрела на человека, чей титул начался столь величественно, а закончился так... и расхохоталась. К ее звонкому смеху тут же присоединился грудной смех Сандры и добродушно-басовитый - дона Крушинки. Когда они успокоились, королева повернулась к дону и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знаться, за сегодняшний вечер я узнала столько неожиданного, что снова почувствовала себя сопливой девчон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неторопливо сгреб бокал, похожий скорее на пуншевую чашу, осушил ею и спокой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азать по правде. Ваше Величество, я вас всегда так и восприним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утих очередной приступ хохота, королева посерьезне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ушай, Сандра, а может, мне издать эдикт о его усыновлении?  Дон Крушинка и адмирал переглянулись и опять расхохотались как безумны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ищу выход из положения, а они ржут, - обиженно буркнула Тэра. - Мало ли кто еще узнает о морганатическом бра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потрепала ее по ще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вини, просто... Ты знаешь, сколько ему лет? Тэра окинула его оценивающим взглядом и на всякий случай немного прибав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шестьдеся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пруги снова захохотали. Тэра смотрела на них, надув губки. Адмирал утерла выступившие на глазах слезы и с трудом выговор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о семьдесят семь... У тебя будет слишком старый сыноче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вытаращила глаза, недоверчиво покачала головой и тоже расхохоталась.</w:t>
      </w:r>
    </w:p>
    <w:p>
      <w:pPr>
        <w:pStyle w:val="Style16"/>
        <w:ind w:firstLine="709"/>
        <w:jc w:val="both"/>
        <w:rPr/>
      </w:pPr>
      <w:r>
        <w:rPr>
          <w:rFonts w:cs="Times New Roman" w:ascii="Times New Roman" w:hAnsi="Times New Roman"/>
          <w:sz w:val="24"/>
          <w:szCs w:val="24"/>
        </w:rPr>
        <w:t>За сегодняшний вечер она узнала так много невероятного, что уже устала удивляться. Они выпили еще, потом еще немного. Тэра задумчиво рассматривала изображение мира, который вдруг оказался так велик. Ее одолело жгучее любопыт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думаю, со временем вы расскажете обо всем подробнее, а пока, - она повернулась в сторону голокуба, - просто ради спортивного интереса скажите, с каким из тех государств стоило бы начать переговоры о союзе?  Сандра насмешливо посмотрела на нее, а дон Крушинка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ни с каким.</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 найдутся бойцы, которые всегда не прочь подраться и которым, в отличие от государств, не нужно ничего, кроме звонкой монеты, - неторопливо пояснил усач, вновь осушил свою пуншевую чашу и веско закончил: - Я говорю о благородных донах.</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Дон Крушинка прибыл на Таир на "Неприятной неожиданности". Это был тот самый кораблик, который разнес на куски линкор у крепости Мэй. Бывший симаронский курьер, после уничтожения Симарона ржавевший на причальной орбите Таира, был в свое время куплен молодым доном Крушинкой по цене металлолома. В начале Конкисты много частных лиц и мелких контор, которым достались в управление бесхозные суда, избавлялись от них, спеша успеть до закона о конфискации, который вскоре последовал. Дон Крушинка тогда едва не лишился своего приобретения, многие правительства, отчаянно пытаясь противостоять стремительному продвижению Врага, приняли законы о каперстве и о вольных отрядах, что и послужило причиной появления сословия благородных донов; поэтому в скором времени корабль, переоборудованный на таирских верфях, вышел в первый каперский рейд. В отличие от многих других, также устремившихся навстречу Врагу, дон Крушинка оказался удачлив. Его фрегат был быстрее и лучше многих вооружен, правда, защита у него была не особо. сильной, но для каперства и нужны в первую очередь скорость и вооружение. Тем более что корабли, с которыми Враг начал войну, ничуть не напоминали будущие скорпионы и пауки, так что в первое время удавалось брать их на абордаж даже в одиночку. Правда, эти корабли доставались донам полными трупов и с подорванными блоками информатория, но и они были очень дорогой добычей. Когда у Усатой Хари появились средства и под его командованием собралась эскадра, в которой были корабли и побольше, многие ждали, что он сменит флагман. Но дон Крушинка считал свой корабль чем-то вроде талисмана, хотя после многочисленных ремонтов и модернизаций тот уже мало чем напоминал тот симаронский курьер, с которого все началось. Удача сопутствовала Усатой Харе до того рокового дня, когда "Неприятная неожиданность" с одним сопровождающим кораблем наткнулась на флот адмирала Сандры. Это произошло вскоре после ее появления за пределами Тронного мира. Оба совершили ошибку, недооценив противника. Усатая Харя, по давней морской привычке не терпевший баб на кораблях, решил, что, несмотря на численность эскадры, ничего, кроме визга, эти дамочки ему противопоставить не могут. Откуда ему было знать, что это за посудины? Обводы кораблей у адмирала Сандры не имели ничего общего с обводами боевых кораблей известных государств, а слухи о "бабском флоте" в портовых тавернах давно затихли, да никто и не принимал их всерьез. Массовых угонов последние несколько десятилетий тоже не случалось... Поэтому он никак не ожидал, что корыта неизвестных обводов окажутся настоящими боевыми кораблями, а толпа баб на борту - хорошо подготовленными командами и десантом. Адмирал, в свою очередь, не ожидала от "истеричных мужичков" столь отчаянного сопротивления. Тем более что доны рубились келимитовыми шпагами и топорами, попросту вырубая в капусту все новые и новые абордажные команды,, а приблизившиеся к ним корабли расстреливали из многолучевых батарей. Эскадра потеряла тогда два эсминца, фрегат и корвет и почти полторы тысячи космодесантников. Сандра усвоила урок и потому благополучно вернулась в Тронный мир. Вместе с доном Крушинкой. И вот впервые за десять лет он покинул укрытое стенами газовых туманностей королевство и вернулся в большой косм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появление на Таире не слишком удивило местных брокеров, которые всегда первыми узнавали новости. Благородным донам случалось надолго пропадать из виду. Правда, дон Крушинка исчез, оставив бесхозной эскадру в одиннадцать вымпелов с солидной флотской казной, и пропадал десять лет, а потом появился как ни в чем не бывало - это вызвало некоторый интерес. Но в общем-то, просто появилась новая фишка на брокерских досках - вернее, вернулась стара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йдя стандартную таможенную процедуру и поставив в графе "цель прибытия" столь же стандартный ответ: "коммерческое предложение", дон Крушинка покинул борт "Неприятной неожиданности". Все сливки местных донов, как правило, собирались в таверне "Большая заварушка", туда-то Усатая Харя и направил первым делом свои стопы. Не увидев в уютном зале ни одного знакомого лица, дон Крушинка шумно вздохнул и, тяжело бухая сапогами, побрел в дальний угол, где заметил пустой стол. Но тут хлопнула входная дверь, и громкий бас заора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Эй, Усатая Харя, ты чего это? Старых друзей не замечаешь?  </w:t>
      </w:r>
    </w:p>
    <w:p>
      <w:pPr>
        <w:pStyle w:val="Style16"/>
        <w:ind w:firstLine="709"/>
        <w:jc w:val="both"/>
        <w:rPr/>
      </w:pPr>
      <w:r>
        <w:rPr>
          <w:rFonts w:cs="Times New Roman" w:ascii="Times New Roman" w:hAnsi="Times New Roman"/>
          <w:sz w:val="24"/>
          <w:szCs w:val="24"/>
        </w:rPr>
        <w:t>Дон Крушинка резко повернулся и уставился на вошедшего. Лицо человека, который шел прямо на него с распростертыми объятиями, чуть прихрамывая на левую ногу, было обезображено огромным шрамом. Наконец Усатая Харя узнал его. Он расплылся в улыбке и шагнул вперед, в свою очередь раскрыв объят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это же Хромой Носорог! Я гляжу, старина, что за прошедшее время тебе немного подправили физиономию. Сразу и не узнаешь!  Тот дождался, пока дон Крушинка подойдет совсем близко, быстро убрал руки и со всего размаха врезал ему под дых. Крушинка всхрипнул и шмякнулся на пол.</w:t>
      </w:r>
    </w:p>
    <w:p>
      <w:pPr>
        <w:pStyle w:val="Style16"/>
        <w:ind w:firstLine="709"/>
        <w:jc w:val="both"/>
        <w:rPr/>
      </w:pPr>
      <w:r>
        <w:rPr>
          <w:rFonts w:cs="Times New Roman" w:ascii="Times New Roman" w:hAnsi="Times New Roman"/>
          <w:sz w:val="24"/>
          <w:szCs w:val="24"/>
        </w:rPr>
        <w:t>Хромой Носорог отвел назад ногу, собираясь наподдать сапогом, но Усатая Харя выхватил шпагу и, сидя на полу, уткнул острие ему в пузо, между четвертой и пятой пуговицами. Тот опустил ногу и про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замя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дя шпагу рукой, он прошел в угол и уселся на лавку, которую облюбовал дон Крушинка. Расстегнув ворот камзола, повернулся к все еще сидящему на полу Крушинке и грозно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Усатая Харя несколько мгновений рассматривал его, потом убрал шпагу, неторопливо поднялся и уселся напротив:</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го "ну"?  </w:t>
      </w:r>
    </w:p>
    <w:p>
      <w:pPr>
        <w:pStyle w:val="Style16"/>
        <w:ind w:firstLine="709"/>
        <w:jc w:val="both"/>
        <w:rPr/>
      </w:pPr>
      <w:r>
        <w:rPr>
          <w:rFonts w:cs="Times New Roman" w:ascii="Times New Roman" w:hAnsi="Times New Roman"/>
          <w:sz w:val="24"/>
          <w:szCs w:val="24"/>
        </w:rPr>
        <w:t>Хромой Носорог ухмыльнулс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хотел освежить тебе память. Может, все-таки соизволишь объяснить, куда ты исчез десять лет назад, оставив эскадру без гроша в карма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ез гроша"? У казначея было поручительство на тридцать миллионов кредит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значей отдал богу душу во время конвоя на Новый Симарон. Ну! Ты должен помнить. Это был последний контракт, который ты подписал. Так вот. Деньги на счету есть и поныне, да только снять их со счета, кроме тебя, никто не мож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а-а, дела, - присвистнул дон Крушинка. - Значит, эскадры нет?</w:t>
      </w:r>
    </w:p>
    <w:p>
      <w:pPr>
        <w:pStyle w:val="Style16"/>
        <w:ind w:firstLine="709"/>
        <w:jc w:val="both"/>
        <w:rPr/>
      </w:pPr>
      <w:r>
        <w:rPr>
          <w:rFonts w:cs="Times New Roman" w:ascii="Times New Roman" w:hAnsi="Times New Roman"/>
          <w:sz w:val="24"/>
          <w:szCs w:val="24"/>
        </w:rPr>
        <w:t>- А ты что думал? - сварливо отозвался Хромой Носорог. - Что мы тут будем лапу сосать и ждать у моря погоды из любви к великому адмиралу? - Он сокрушенно вздохнул и добавил грустно: - Трудные времена наступили, Усатая Харя, очень трудные. Сейчас не осталось независимых эскадр, разве только пиратские. Но это не по мне. Пощипать особо зарвавшихся купцов, которые решили, что лучше благородных донов знают, как охранять торговый груз, - это куда ни шло, но делать грабеж своей професси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качал головой. Дон Крушинка хлопнул его по плеч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горюй, старый буян, на твою долю достанет еще схваток с Враг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омой Носорог грустно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ты шлялся все это время, старина? Уже лет шесть или семь нет контрактов. Перемирие, будь оно неладн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То есть?  </w:t>
      </w:r>
    </w:p>
    <w:p>
      <w:pPr>
        <w:pStyle w:val="Style16"/>
        <w:ind w:firstLine="709"/>
        <w:jc w:val="both"/>
        <w:rPr/>
      </w:pPr>
      <w:r>
        <w:rPr>
          <w:rFonts w:cs="Times New Roman" w:ascii="Times New Roman" w:hAnsi="Times New Roman"/>
          <w:sz w:val="24"/>
          <w:szCs w:val="24"/>
        </w:rPr>
        <w:t>Хромой Носорог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должен помнить. Где-то за полгода до того, как ты исчез, Враг отвел свои эскадры и очистил Зоврос, Симарон, Карраш и остальные захваченные мир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да, мы все время ждали массированного уда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дождались. Прошел год, потом другой. Пошли разговоры о том, как бы пощупать Врага поближе к его мира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сное де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омой Носорог грустно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чего не получилось. Какие-то умники решили, что эти твари демонстрируют жест доброй воли и готовность к разговору. На Новом Вашингтоне собралась большая восьмерка, и они не нашли ничего лучшего, как объявить о начале Великого Перемирия. Говорят, эти придурки додумались даже послать несколько дипломатических миссий, которые, ясное дело, не вернулись. Но запрет остался в сил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фыркну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гда это доны обращали внимание на запреты? </w:t>
      </w:r>
    </w:p>
    <w:p>
      <w:pPr>
        <w:pStyle w:val="Style16"/>
        <w:ind w:firstLine="709"/>
        <w:jc w:val="both"/>
        <w:rPr/>
      </w:pPr>
      <w:r>
        <w:rPr>
          <w:rFonts w:cs="Times New Roman" w:ascii="Times New Roman" w:hAnsi="Times New Roman"/>
          <w:sz w:val="24"/>
          <w:szCs w:val="24"/>
        </w:rPr>
        <w:t>Хромой Носорог стиснул зуб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же сказал и Свирепый Кролик. Он двинулся к Пограничью, но у туманности Золотой Глаз его эскадру перехватил флот Содружества Американской Конституции и разнес ее на атом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несколько мгновений изумленно смотрел на него, а потом хрястнул кулаком по стол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е происходит на этом свете, если людей и добрых христиан убивают такие же люди и добрые христиане, причем только за то, что они готовы сражаться с Врагом?!  Хромой Носорог искривил губы, потом повернулся к стойке бара и за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хозяин, в этом заведении принято обслуживать гостей или мне озаботиться воспитанием твоих нерадивых слуг? Вот с тех пор мы и без дела, - продолжал он, обращаясь к Усатой Харе. - А раз нет дела, нет и денег. Многие "остепенили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это?  Хромой Носорог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вое словечко, Усатая Харя, в твое время его не было. - Он зло сплюнул.</w:t>
      </w:r>
    </w:p>
    <w:p>
      <w:pPr>
        <w:pStyle w:val="Style16"/>
        <w:ind w:firstLine="709"/>
        <w:jc w:val="both"/>
        <w:rPr/>
      </w:pPr>
      <w:r>
        <w:rPr>
          <w:rFonts w:cs="Times New Roman" w:ascii="Times New Roman" w:hAnsi="Times New Roman"/>
          <w:sz w:val="24"/>
          <w:szCs w:val="24"/>
        </w:rPr>
        <w:t>- Продали шпаги и купили фермы, магазинчики, портовые кабачки. Не всем по нутру такая жизнь, когда где-то во тьме, за пределами Пограничья, притаился Враг, но что делать... После Свирепого Кролика никто не рисковал открыто соваться в сторону Пограничья, разве только ушкуйники, для них закон не пис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вы-то что же, так и утерлись?</w:t>
      </w:r>
    </w:p>
    <w:p>
      <w:pPr>
        <w:pStyle w:val="Style16"/>
        <w:ind w:firstLine="709"/>
        <w:jc w:val="both"/>
        <w:rPr/>
      </w:pPr>
      <w:r>
        <w:rPr>
          <w:rFonts w:cs="Times New Roman" w:ascii="Times New Roman" w:hAnsi="Times New Roman"/>
          <w:sz w:val="24"/>
          <w:szCs w:val="24"/>
        </w:rPr>
        <w:t>- А что было делать? Несколько десятков донов собралось в Варанге, но Усатый Боров сидел на ко- ротком поводке в султанате Регул, Толстый Ансельм после рейда на Карраш ударился в религию, ты пропал, а остальные сорвали глотки, споря, кому возглавить объединенный флот. В конце концов все вдрызг разругались и даже начали цапаться, пока опять не собралась восьмерка и не пригрозила раздолбать всех буян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а-а, дела, - Усатая Харя покачал головой, - и ни одной эскадры не осталось?  Хромой Носорог задумчиво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его знает? Я не слыхал. Да и кому это надо? Работы все равно нет. Удержался вроде только Усатый Боров, да и тот лижет пятки султану Рег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работ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p>
    <w:p>
      <w:pPr>
        <w:pStyle w:val="Style16"/>
        <w:ind w:firstLine="709"/>
        <w:jc w:val="both"/>
        <w:rPr/>
      </w:pPr>
      <w:r>
        <w:rPr>
          <w:rFonts w:cs="Times New Roman" w:ascii="Times New Roman" w:hAnsi="Times New Roman"/>
          <w:sz w:val="24"/>
          <w:szCs w:val="24"/>
        </w:rPr>
        <w:t>Дон Крушинка сделал паузу, чтобы Хромой Носорог осознал значимость того, что он сейчас скажет, потом веск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меня есть наниматель. Ему нужен фло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ниматель? - севшим голосом произнес Хромой Носоро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чн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ой, ты сказал, флот? </w:t>
      </w:r>
    </w:p>
    <w:p>
      <w:pPr>
        <w:pStyle w:val="Style16"/>
        <w:ind w:firstLine="709"/>
        <w:jc w:val="both"/>
        <w:rPr/>
      </w:pPr>
      <w:r>
        <w:rPr>
          <w:rFonts w:cs="Times New Roman" w:ascii="Times New Roman" w:hAnsi="Times New Roman"/>
          <w:sz w:val="24"/>
          <w:szCs w:val="24"/>
        </w:rPr>
        <w:t>Усатая Харя, ухмыляясь,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ФЛОТ! Бог ты мой, флот... А сколько вымпелов?</w:t>
      </w:r>
    </w:p>
    <w:p>
      <w:pPr>
        <w:pStyle w:val="Style16"/>
        <w:ind w:firstLine="709"/>
        <w:jc w:val="both"/>
        <w:rPr/>
      </w:pPr>
      <w:r>
        <w:rPr>
          <w:rFonts w:cs="Times New Roman" w:ascii="Times New Roman" w:hAnsi="Times New Roman"/>
          <w:sz w:val="24"/>
          <w:szCs w:val="24"/>
        </w:rPr>
        <w:t>- Сколько наберу. Они готовы оплатить контракты четырем сотням кора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ЧЕТЫРЕМ СОТНЯМ!  Хромого Носорога аж слеза прошибла. </w:t>
      </w:r>
    </w:p>
    <w:p>
      <w:pPr>
        <w:pStyle w:val="Style16"/>
        <w:ind w:firstLine="709"/>
        <w:jc w:val="both"/>
        <w:rPr/>
      </w:pPr>
      <w:r>
        <w:rPr>
          <w:rFonts w:cs="Times New Roman" w:ascii="Times New Roman" w:hAnsi="Times New Roman"/>
          <w:sz w:val="24"/>
          <w:szCs w:val="24"/>
        </w:rPr>
        <w:t>Усатая Харя похлопал его по плеч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годня вечером проведем смотр, и, если корабль в порядке, можешь считать, что ты наня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омой Носорог насторожился, потом промямлил нерешитель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понимаешь... Последнее время было туговато, но ты ведь меня знаешь. Как только получу гонорар, все будет в полном блеске!  Усатая Харя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ты знаешь меня. Если не все в полном блеске, я не найму корабль. Тебе нужно время? Я готов подождать. Но когда я прибуду на борт, у тебя даже гальюн должен сиять, как медный колокол, и лупить дерьмом по противнику!  Хромой Носорог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й мне недел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д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у стола появился сам хозяин с полным подносом снед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благородные господа, лучшее, что вы найдете на Таире. Последнее время мы вынуждены готовить только в определенные часы, но для в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хитро сощурилс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у выкладывай, чего над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родные господа, - залебезил хозяин, - говорили столь громко, что я волей-неволей услышал, что господин, - последовал учтивый поклон в сторону Усатой Хари, - собирается заняться наймом. Я бы мог предложить комнаты... Со значительной скидкой.</w:t>
      </w:r>
    </w:p>
    <w:p>
      <w:pPr>
        <w:pStyle w:val="Style16"/>
        <w:ind w:firstLine="709"/>
        <w:jc w:val="both"/>
        <w:rPr/>
      </w:pPr>
      <w:r>
        <w:rPr>
          <w:rFonts w:cs="Times New Roman" w:ascii="Times New Roman" w:hAnsi="Times New Roman"/>
          <w:sz w:val="24"/>
          <w:szCs w:val="24"/>
        </w:rPr>
        <w:t>- Чтобы цены взвинтить и остальных ободрать как липку? - грозно спросил дон Крушинка, а потом расхохотался: - Ладно, прощелыга, можешь начать считать барыш. Но я у тебя буду жить бесплатно, понял?  Хозяин скорчил гримасу, но, когда Усатая Харя с грозным видом повернулся в сторону двери и сделал вид, что поднимается из-за стола, тут же замахал рук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онечно! Конечно! Какой разговор! Почту за честь!</w:t>
      </w:r>
    </w:p>
    <w:p>
      <w:pPr>
        <w:pStyle w:val="Style16"/>
        <w:ind w:firstLine="709"/>
        <w:jc w:val="both"/>
        <w:rPr/>
      </w:pPr>
      <w:r>
        <w:rPr>
          <w:rFonts w:cs="Times New Roman" w:ascii="Times New Roman" w:hAnsi="Times New Roman"/>
          <w:sz w:val="24"/>
          <w:szCs w:val="24"/>
        </w:rPr>
        <w:t>- То-то, - кивнул дон и принялся за об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сходу месяца Усатая Харя сформировал первую эскадру. Доны валили валом. Цены в тавернах и гостиницах взлетели до небес. Таирцы никогда не упускали возможности облегчить карман ближнего. Дон Крушинка назначил командующего и послал эскадру на маневры в район Нового Симарона. Спустя три дня его посетил специальный представитель госдепартамента Содружества Американской Конституции, напомаженный хлыщ средних лет с презрительно поджатыми пухлыми губк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знаете ли вы, - начал он с места в карьер, - что на Нововашингтонском совещании Большой восьмерки было принято решение 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ить он не успел. Усатая Харя взъерепен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кто ты такой, сопляк! Я бил Врага, когда ты еще на горшке сидел, и бил все годы, что ты протирал штаны за конторским столом!  Он вскочил на ноги и наполовину вытянул шпагу из ножен. Хлыщ побледнел и за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 представитель правительства Содружества Американской Конституции, вы будете иметь большие неприятно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 взревел дон Крушинка и полоснул шпагой по саморегулирующемуся поясу типчика. - Да я тебя сейчас...</w:t>
      </w:r>
    </w:p>
    <w:p>
      <w:pPr>
        <w:pStyle w:val="Style16"/>
        <w:ind w:firstLine="709"/>
        <w:jc w:val="both"/>
        <w:rPr/>
      </w:pPr>
      <w:r>
        <w:rPr>
          <w:rFonts w:cs="Times New Roman" w:ascii="Times New Roman" w:hAnsi="Times New Roman"/>
          <w:sz w:val="24"/>
          <w:szCs w:val="24"/>
        </w:rPr>
        <w:t>Посланник взвизгнул и, придерживая сваливающиеся штаны, вылетел на улицу.</w:t>
      </w:r>
    </w:p>
    <w:p>
      <w:pPr>
        <w:pStyle w:val="Style16"/>
        <w:ind w:firstLine="709"/>
        <w:jc w:val="both"/>
        <w:rPr/>
      </w:pPr>
      <w:r>
        <w:rPr>
          <w:rFonts w:cs="Times New Roman" w:ascii="Times New Roman" w:hAnsi="Times New Roman"/>
          <w:sz w:val="24"/>
          <w:szCs w:val="24"/>
        </w:rPr>
        <w:t>Позже, по зрелом размышлении, Усатая Харя понял, что отправить сюда этого типчика додумался очень умный человек: очевидно, на такую реакцию он и рассчитывал.  Все приличия были соблюдены, Содружество выразило протест и может умыть руки. У, лицемеры чертовы! Раздраженно швырнув шпагу, так что она ушла на дюйм в дубовый стол, дон Крушинка заорал хозяи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дки!  Тот испуганно забормотал, что в нынешние тяжелые времена торговля с Русской империей переживает определенные трудности и многие товары исчезли из продажи. Но Усатая Харя знал, что причина в другом. Как и всякое импортное пойло, водка была достаточно дорога, а хозяин обязался кормить и поить его бесплатно. Он разозлился еще пущ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ушай, ты, дерьмо, мне плевать, где ты найдешь водки, но если через пять минут на столе не буд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лянусь святым Николаем Коперником, узнаю старого дружка! - раздался вдруг от дверей знакомый б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замер, потом медленно повернулся и расплылся в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вной Бочонок! Сивый Ус! Ба, и Счастливчик тут! Живой еще, не кончилось твое везение?  Старые друзья обнялись. Дон Крушинка повернулся к стойке и рявкнул во всю мощь своих размявшихся во время перепалки с этим дерьмовым представителем легких:</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у, бургундского, живо!</w:t>
      </w:r>
    </w:p>
    <w:p>
      <w:pPr>
        <w:pStyle w:val="Style16"/>
        <w:ind w:firstLine="709"/>
        <w:jc w:val="both"/>
        <w:rPr/>
      </w:pPr>
      <w:r>
        <w:rPr>
          <w:rFonts w:cs="Times New Roman" w:ascii="Times New Roman" w:hAnsi="Times New Roman"/>
          <w:sz w:val="24"/>
          <w:szCs w:val="24"/>
        </w:rPr>
        <w:t>- Что-то ты соришь деньгами, не считая, прямо как госдепартамент, - прищурился Сивый У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напоминай, - поморщившись, прорычал Усатая Харя, - только что имел беседу с типчиком отту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оица вновь прибывших переглянулась и захох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чего? - насторожился дон Крушин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йчас из таверны вылетел какой-то штатский, придерживая брюки, - пояснил Сивый Ус, - а Пивной Бочонок возьми да и ляпни: "Бежит, как дипломат при звуке пуше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заржал и сам дон Крушинк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что, знатно бежал?</w:t>
      </w:r>
    </w:p>
    <w:p>
      <w:pPr>
        <w:pStyle w:val="Style16"/>
        <w:ind w:firstLine="709"/>
        <w:jc w:val="both"/>
        <w:rPr/>
      </w:pPr>
      <w:r>
        <w:rPr>
          <w:rFonts w:cs="Times New Roman" w:ascii="Times New Roman" w:hAnsi="Times New Roman"/>
          <w:sz w:val="24"/>
          <w:szCs w:val="24"/>
        </w:rPr>
        <w:t>- Только пыль столбом, - добродушно подтвердил Сивый У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чокнулись фужерами с мигом принесенным хозяином бургундским, которое было все же дешевле водки, и выпили по первой за встреч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как? На своем корабле?</w:t>
      </w:r>
    </w:p>
    <w:p>
      <w:pPr>
        <w:pStyle w:val="Style16"/>
        <w:ind w:firstLine="709"/>
        <w:jc w:val="both"/>
        <w:rPr/>
      </w:pPr>
      <w:r>
        <w:rPr>
          <w:rFonts w:cs="Times New Roman" w:ascii="Times New Roman" w:hAnsi="Times New Roman"/>
          <w:sz w:val="24"/>
          <w:szCs w:val="24"/>
        </w:rPr>
        <w:t>- Да почти что, - кивнул дон Киор. - Корабль не наш, но мы там уже прижились. С той поры как я на него попал, столько всего было... - Пивной Бочонок усмехнулся и хлопнул Счастливчика по плечу. - Клянусь святой Сикстиной, только благодаря Счастливчику и выкарабкались... Правда, не все... - Он обнажил голову. - Упокой Господи душу старины Толстого Ансель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стали и тоже сняли шапки. Толстого Ансельма знали как хорошего вояку и честного д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 сказал Сивый Ус спустя минуту, - он всегда достойно нес свои пару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новь сели за стол, Усатая Харя спросил немного снисходительным тон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 где же вы развлекались? За последнее время я только и слышал жалобы, как трудно нынче живется благородным донам, а никто не хочет высунуть нос дальше фортов Мертвого пояса. Тоже мне вояки!  Дон Киор повернулся к двери таверны и махнул кому-то рукой. Когда к столу приблизился сутулый, черноволосый дон, Пивной Бочонок повернулся к дону Крушинке и торжествен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зволь тебе представить дона Диаса, по прозвищу Упрямый Бычок, капитана корвета "Бласко ниньяс", на котором мы месяц назад прибыли из рейда на Зоврос.</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К исходу года у дона Крушинки было уже триста двадцать вымпелов. Кроме того, еще порядка ста пятидесяти кораблей собирались попытать счастья по закону "живого приза". Усатая Харя честно предупредил капитанов, что не знает, как к этому отнесется наниматель, но те решили все же попробовать. Так или иначе, на появление других контрактов в ближайшее время рассчитывать не приходилось.</w:t>
      </w:r>
    </w:p>
    <w:p>
      <w:pPr>
        <w:pStyle w:val="Style16"/>
        <w:ind w:firstLine="709"/>
        <w:jc w:val="both"/>
        <w:rPr/>
      </w:pPr>
      <w:r>
        <w:rPr>
          <w:rFonts w:cs="Times New Roman" w:ascii="Times New Roman" w:hAnsi="Times New Roman"/>
          <w:sz w:val="24"/>
          <w:szCs w:val="24"/>
        </w:rPr>
        <w:t>Наконец Усатая Харя решил, что пора знакомить нанимателя с флотом. Оставив за себя командующего своей первой эскадрой дона Эврона, по прозвищу Старый Пердун, он отбыл в неизвестном направлении. Благородные доны на Таире изнывали от нетерпения. После стольких лет безысходности многие до сих пор не могли до конца поверить в реальность будущего контракта и боялись, что все радужные надежды испарятся как ды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вечером Пивной Бочонок, Сивый Ус, Счастливчик и Упрямый Бычок коротали время в таверне, мирно приканчивая четвертую бутылку мальвазии, как вдруг влетел запыхавшийся Пип, а следом за ним ввалился какой-то расфуфыренный юный дон с обнаженной шпагой. Пип шмыгнул к столу и забился в уго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а! - торжествующе заорал юнец и попытался перелезть через дона Кио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недолго думая, поймал его за косицу, вырвал шпагу и отшвырнул наглеца в сторон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у, брысь! Дон кувыркнулся, но тут же вскочил на ног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вы смеете?! Я - дон Альмендо, по прозвищу Кровавая Перчатка! Назовите себя! Я хочу знать, кого проткну своей шпаг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понимающе переглянулись, потом Пивной Бочонок повернулся к побагровевшему юнц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лянусь святым Самуилом, Новый Симарон. Парень побелел, потом смутился, а дон Киор продолжал презрительным тон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учившийся студентик, а? Ну кто еще придумает такое дурацкое прозвище? - Он наставительно погрозил пальцем: - Запомни, щенок, ни один порядочный дон никогда не возьмет себе прозвище, где есть слова "кровь", "смерть", "ужас" и тому подобное! - Он фыркнул. - Начитались бульварных книжек, а традиций не знаете. Ладно уж, дуй! - Дон Киор бросил ему шпагу. - Да смотри поаккуратнее с этой зубочисткой, а то нарвешься на кого вроде Счастливчика, он тебя вмиг подкол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ень, собиравшийся разразиться гневной тирадой, вдруг разинул ро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частливчик... Клянусь святым... Да вы же дон Пивной Бочонок! Я читал о вас в "Черном рейде" и в "Пылающем солнце Нового Симарона"! - Он завертел головой под дружный смех всей таверны. - А вы, должно быть, Сивый Ус! - Парень чуть не захлебнулся от востор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ут распахнулась дверь. На пороге появился дон Крушинка. Все замерли.</w:t>
      </w:r>
    </w:p>
    <w:p>
      <w:pPr>
        <w:pStyle w:val="Style16"/>
        <w:ind w:firstLine="709"/>
        <w:jc w:val="both"/>
        <w:rPr/>
      </w:pPr>
      <w:r>
        <w:rPr>
          <w:rFonts w:cs="Times New Roman" w:ascii="Times New Roman" w:hAnsi="Times New Roman"/>
          <w:sz w:val="24"/>
          <w:szCs w:val="24"/>
        </w:rPr>
        <w:t>Усатая Харя обвел всех насмешливым взглядом и торжественно провозгла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спода, представляю вам вашего нанимателя. Он сделал шаг в сторону, пропуская нанимателя вперед. Несколько мгновений висела мертвая тишина, а потом раздался чей-то изумленный голос:</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й, батюшки! Баба! Да еще в штанах!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3</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Тэра рвала и метала. Конечно, чего было ожидать от мира, где властвуют мужчины, она надеялась, что среди них найдется хотя бы парочка думающих головой, а не членом. Шиш! Ни одного. Она вспомнила, какими взглядами встречали ее эти вонючие мужики на таможне, в порту и в таверне. А какой поднялся гвалт, когда Усатая Харя представил ее не только как нанимателя; но и как старшего командира! К кому наниматься, всем было без разницы, но поступить под команду "бабы"... Толпа тупиц и фанфаронов. Тэра презрительно фыркнула, припомнив последний совет Сандры. Вечером, перед отлетом, они ужинали у нее в замке.</w:t>
      </w:r>
    </w:p>
    <w:p>
      <w:pPr>
        <w:pStyle w:val="Style16"/>
        <w:ind w:firstLine="709"/>
        <w:jc w:val="both"/>
        <w:rPr/>
      </w:pPr>
      <w:r>
        <w:rPr>
          <w:rFonts w:cs="Times New Roman" w:ascii="Times New Roman" w:hAnsi="Times New Roman"/>
          <w:sz w:val="24"/>
          <w:szCs w:val="24"/>
        </w:rPr>
        <w:t>Когда была унесена последняя перемена и подали десерт, Сандра повернулась к Крушинке и попро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ачок, нам надо посекретничать, иди-ка ты в пар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усмехнулся и, молча опрокинув кубок белого анжу, выбрался из-за стола. Женщины помолчали. Потом адмирал повернулась к Тэ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что я хотела тебе сказать, девочка моя... - Она помедлила, не зная, как поделикатней приступить к делу, потом решила начать напрямую: - Я думаю, до отлета тебе надо взять династического супру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о-о? - Королева посмотрела на нее круглыми от удивления глазами. - Послушай, Сандра, что за нелепые мысли приходят тебе в голову? Какое отношение имеет моя семейная жизнь к предстоящей войне?  Адмирал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реженого Бог бережет. На случай, если ты вляпаешься в историю вроде мо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хочешь сказ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нет! - Сандра протестующе замахала руками, потом не выдержала и рассмеялась: - Я вовсе не думаю, что ты растаешь, как масло, при виде первых же усов. Скажу тебе прямо, большинство мужиков с той стороны туманностей вызывают только отвращение... Да что там говорить, и мой усачок поначалу был мне ох как отвратителен. Шумный, наглый, а этот запах изо рта... - Сандра картинно сморщилась, потом усмехнулась: - Но все это отошло на второй план, когда я почувствовала... - она сморщила лоб и пошевелила пальцами, пытаясь найти точное определение, - надежность, что ли... Понимаешь... Я продырявила на дуэлях не один десяток отчаянных рубак, прошла суровую школу во флоте, да что там - подняла мятеж против собственной сестры... И вдруг я почувствовала, как приятно, если рядом есть плечо, которое не согнется, когда ты навалишь на него все свои страхи, боли и печали... - Она задумчиво покачала головой. - Очень необычное ощущение, но... затягивает. Мне показалось, что это стоит даже корон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напряженно смотрела на не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ты думаешь, что мне стоит подстрахова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менно, моя девочка. Королева задумчив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если ты говоришь, что это так затягивает, тогда какой смысл? Если я вляпаюсь, то никакой династический брак не поможет. Ты же предпочла отказаться от короны, а не оставить своего усач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у всех королев всегда были любовни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дь твой усачок на это не согласился, - рассмеялась Тэра. - Почему ты думаешь, что согласится тот, кто, возможно, появится у меня?  Сандра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меня постоянно удивляешь, девочка! Другая бы возмутилась, стала бы утверждать, что уж с ней-то такого никогда не произойдет, а 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улыб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ривыкла внимательно относиться к твоим советам. - Она помолчала. - Я подумаю, но пока давай оставим этот разгово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спустя два месяца, она недоумевала, как можно испытывать что-то, кроме презрения, ко всем этим расфуфыренным буянам? Дону Крушинке она устроила разнос, заявив, что не собирается платить этой банде дегенератов и пижонов, не умеющих отличить нос от дюз. Усатая Харя молча выслушал ее, потом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овсе не собираюсь подсовывать вам кота в мешке. Испытайте их, Ваше Величе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возмущенно фыркнула и произнесла угрожающим тоном:</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ж в этом можешь быть уверен!   </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Испытания были назначены на среду. Тэра собиралась устроить показательные абордажи. Сначала предполагалось, что ее корабль атакует сходный по классу из эскадры благородных донов, а тем следовало попробовать взять на абордаж меньший по классу корабль из ее эскадры, но доны оскорбились, и она уравняла шансы: было решено, что атакующие корабли в обоих случаях будут сильнее. Начинать атаку предстояло ее кораблю. Настроение в эскадре было приподнятое. Никто не сомневался в победе. В пять сорок по бортовому времени Тэра поднялась во флагманскую рубку своего линкора. Флагман-капитан Эстель и Усатая Харя уже ждали ее там. Она подошла к большому голокубу, на который должна была передаваться вся информация, окинула взглядом возбужденные лица своих офицеров и хитро-невозмутимую физиономию дона Крушинки и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ч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Эстель поднесла к губам микроф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начинаем! Покажите этим вонючим мужикам, на что способен флот королевства! - И, пренебрежительно улыбнувшись, она передала микрофон Усатой Ха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усмехнулся и, поднеся микрофон к губам, произнес этаким ленивым тон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прямому Бычку и Крутому Сморчку привет. Напомните экипажам, чтобы не забывали две важные вещи, - он подмигнул флагман-капитану, - во-первых, вам противостоят леди, так что абордажные команды пусть особо не буйствуют, а во-вторых, уж поверьте мне, эти леди таковы, что если вы чуть расслабитесь, то найма нам не вид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агман-капитан пренебрежительно фыркнула и пробормотала так, чтобы Усатая Харя мог услыш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лько мужчина может там, где речь идет о чести, впутать деньг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громко расхохотался. Эта баба с первого дня не упускала случая продемонстрировать свое презрение к мужскому полу, но это уже были ее проблемы.</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Ив внимательно наблюдал, как стройный эсминец с массой покоя минимум в полтора раза большей, чем у "Бласко ниньяс", медленно подходил к корвету. Дон Киор, как обычно, стоял у командного кресла. Над шлемом его боевого скафандра трепыхался на гибкой проволочке дурацкий ярко-оранжевый шарик, лишение которого означало, что его обладатель выведен из стро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бы они так брали на абордаж Врага, у них на борту уже было бы полно троллей, - буркнул он. Упрямый Бычок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там поосторожней, еще не хватало подранить представителя нанимател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лянусь святым Дустаном, похоже, они сами кого хочешь подранят, - хмыкнул Пивной Бочонок. Он поерзал плечами, проверяя, насколько плотно прилегает скафандр, надел шлем, оставив открытым забрало, раздраженно хлопнул перчаткой по затрепыхавшемуся шарику и пробурчал: - Ладно, пойду к свои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по палубе БИЦа пробежала легкая дрожь от контакта с абордажными ботами и голос капитана пролаял по громкой связи места абордажной атаки, Ив повернулся к студентик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колько?  </w:t>
      </w:r>
    </w:p>
    <w:p>
      <w:pPr>
        <w:pStyle w:val="Style16"/>
        <w:ind w:firstLine="709"/>
        <w:jc w:val="both"/>
        <w:rPr/>
      </w:pPr>
      <w:r>
        <w:rPr>
          <w:rFonts w:cs="Times New Roman" w:ascii="Times New Roman" w:hAnsi="Times New Roman"/>
          <w:sz w:val="24"/>
          <w:szCs w:val="24"/>
        </w:rPr>
        <w:t>Парень возбужденно развернулся к нем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ва, вернее, было три, но с одним я не успел. </w:t>
      </w:r>
    </w:p>
    <w:p>
      <w:pPr>
        <w:pStyle w:val="Style16"/>
        <w:ind w:firstLine="709"/>
        <w:jc w:val="both"/>
        <w:rPr/>
      </w:pPr>
      <w:r>
        <w:rPr>
          <w:rFonts w:cs="Times New Roman" w:ascii="Times New Roman" w:hAnsi="Times New Roman"/>
          <w:sz w:val="24"/>
          <w:szCs w:val="24"/>
        </w:rPr>
        <w:t>Счастливчик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плохо. Но было пять. - Он повернул к нему выносной пульт с экраном и вывел на экран консоли свои данные. - Я один тоже не проработал, но с этого пульта было сложновато, из-за неудобного расположения и миниатюрных клавиш не хватило скорости реакц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удент зачарованно смотрел то на столбцы цифр, то на свой экран. По его варианту он сумел дважды пробить защиту приближавшегося эсминца и уровень повреждений составлял семь процентов, а Счастливчик проделал это четыре раза, и его уровень зашкалил за двадцать. Парень облизал пухлые губы и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никогда такого не достич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знает? - пожал плечами Счастливчик и пустил запись своих действий на медленный прогон: - Смотри и учи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вернулся к экранам, показывающим схватку в коридорах. Плотная толпа королевских космодесантников ломилась вперед. После первого же стыка коридоров за спинами десантников выросли трое донов и принялись рубить шарики. Они успели срубить семь штук, прежде чем женщины опомнились и задняя шеренга повернулась к ним лицом. Второй стык принес еще один сюрприз. Командир космодесантников, уже убедившаяся в превосходстве фехтовальной техники донов, заранее развернула семерых бойцов, но стоило им завязать бой с тремя донами, которые так же, как и в первый раз, возникли за спиной нападавших, как те немного оттянулись назад, а в разрыве между двумя группами фехтовальщиков появилось еще пятеро донов. Семерых срубили моментально, после чего положение остальных стало безнадежным.</w:t>
      </w:r>
    </w:p>
    <w:p>
      <w:pPr>
        <w:pStyle w:val="Style16"/>
        <w:ind w:firstLine="709"/>
        <w:jc w:val="both"/>
        <w:rPr/>
      </w:pPr>
      <w:r>
        <w:rPr>
          <w:rFonts w:cs="Times New Roman" w:ascii="Times New Roman" w:hAnsi="Times New Roman"/>
          <w:sz w:val="24"/>
          <w:szCs w:val="24"/>
        </w:rPr>
        <w:t>Упрямый Бычок презрительно фыркнул и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упо и прямо, как тролли. Если бы мы захотели, то смогли бы изрубить их в капус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сорок минут все было кончено. Упрямого Бычка так и подмывало атаковать эсминец, но он боялся излишним рвением испортить обедню, а потому, вздохнув, дал команду отправить уничтоженные абордажные группы к своим ботам и доложил дону Крушин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така отбита, потери - семнадцать шарик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тери противника?  Дон Диас дипломатично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знаю, прошу прощения, но учет не вели. Усатая Харя усмехнулся и отключился. Капитан Диас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общем, что с них взять - регулярная арм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повернулся к флагман-капитану, которая с ошеломленным видом выслушала доклад капитана эсмин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приступим ко второй части испытаний? Та растерянно кивнула, но тут раз млея спокойный голос королев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надо зря дырявить обшивку моего корвета. Мне уже ясно, чем все кончится. - Она помолчала и ядовито добавила: - Впрочем, если флагман-капитан готова рискнуть репутаци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подавленно молчала. Усатая Харя пожалел 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стоит так расстраиваться, моя госпожа, это корвет Упрямого Бычка. Там сильный абордажный отряд. Почти все ветераны. Воюют уже полвека, а кто и больше. Я думаю, даже "зеленые береты" Президента Содружества Американской Конституции или гуркхи британцев не смогли бы с ними справи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чит, это лучшие из лучших? Их никто не сможет переплюнуть?  Дон Крушинка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разве ушкуйники. А впрочем, на все воля Божь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прошлась по ру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почему у вас нет крупных кораблей? Усатая Харя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роговато. Не многие могут себе позволить содержать большие корабли. С тех пор как наступило Перемирие, контрактов мало и они дешевы, так что здесь, пожалуй, все, что осталось от благородных донов. Но многие из этих суденышек могут удивить противника раза в два-три больше себя, в том числе и в огневом контак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резко повер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это тоже можно проверить?  Дон Крушинка почтительно склонил голо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гда давайте проверим! - хищно улыбнулась короле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бирайте корабл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на мгновение задум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уже установлен канал с этим Упрямым Бычком, вот пусть и поработаю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поднес микрофон ко рту. Но тут вмешалась королев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стоит их предупреждать, просто установите связь, посмотрим, как они будут реагировать. С чего предлагаете начать?</w:t>
      </w:r>
    </w:p>
    <w:p>
      <w:pPr>
        <w:pStyle w:val="Style16"/>
        <w:ind w:firstLine="709"/>
        <w:jc w:val="both"/>
        <w:rPr/>
      </w:pPr>
      <w:r>
        <w:rPr>
          <w:rFonts w:cs="Times New Roman" w:ascii="Times New Roman" w:hAnsi="Times New Roman"/>
          <w:sz w:val="24"/>
          <w:szCs w:val="24"/>
        </w:rPr>
        <w:t>- Пусть начнут... с пары эсминце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агман-капитан злорадно усмехнулась и поднесла микрофон ко рту. Королева повернулась к экрану. А дон Крушинка украдкой вытер лоб, горячо молясь про себя, чтобы у Упрямого Бычка оказался достойный канонир.</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Ив поерзал, поудобней устраиваясь за консолью, и объяснил студен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ка мы в дежурном режиме, поле отражения отключено, а силовое, чтобы не вырабатывать ресурс антенн-излучателей, находится в режиме четверти мощности. Теперь смотри, вот в такой последовательности идет подготовка к полной мощности пол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щелкнул парой тумблеров, и тут корвет тряхнуло. Освещение БИЦа мигнуло из-за скачкообразного вывода поля на полную мощность, Упрямый Бычок заорал что-то по-русски, корвет прыгнул, выходя из точки фокуса, и Счастливчик тут же шарахнул по идентифицированным сенсорами целям, в последний момент чуть не со скрипом ломая глубоко въевшееся привычное движение и сдвинув регулятор мощности батарей с половинной до четверти мощности вместо полной. Оператор разведки 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ве цели, эсминец, азимут шестьсот два, вектор один-пять-два, две батареи трехлучевых туфенг. Эсминец, азимут сто семьдесят семь, вектор ноль-пять-шесть, три батареи трехлучевых туфен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устя полторы минуты скачков корвета, сотрясавшегося от попаданий и собственных залпов, вновь заорал операто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вая цель, малый крейсер, азимут семьсот сорок, вектор три-три-девять, три батареи четырехлучевых кулеври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ямый Бычок зарыча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а они что, с ума сошли?  </w:t>
      </w:r>
    </w:p>
    <w:p>
      <w:pPr>
        <w:pStyle w:val="Style16"/>
        <w:ind w:firstLine="709"/>
        <w:jc w:val="both"/>
        <w:rPr/>
      </w:pPr>
      <w:r>
        <w:rPr>
          <w:rFonts w:cs="Times New Roman" w:ascii="Times New Roman" w:hAnsi="Times New Roman"/>
          <w:sz w:val="24"/>
          <w:szCs w:val="24"/>
        </w:rPr>
        <w:t>Ив витиевато выругался и рявкнул:</w:t>
      </w:r>
    </w:p>
    <w:p>
      <w:pPr>
        <w:pStyle w:val="Style16"/>
        <w:ind w:firstLine="709"/>
        <w:jc w:val="both"/>
        <w:rPr/>
      </w:pPr>
      <w:r>
        <w:rPr>
          <w:rFonts w:cs="Times New Roman" w:ascii="Times New Roman" w:hAnsi="Times New Roman"/>
          <w:sz w:val="24"/>
          <w:szCs w:val="24"/>
        </w:rPr>
        <w:t>- Капитан, если они не прекратят, я начну отвечать на полной мощности:</w:t>
      </w:r>
    </w:p>
    <w:p>
      <w:pPr>
        <w:pStyle w:val="Style16"/>
        <w:ind w:firstLine="709"/>
        <w:jc w:val="both"/>
        <w:rPr/>
      </w:pPr>
      <w:r>
        <w:rPr>
          <w:rFonts w:cs="Times New Roman" w:ascii="Times New Roman" w:hAnsi="Times New Roman"/>
          <w:sz w:val="24"/>
          <w:szCs w:val="24"/>
        </w:rPr>
        <w:t>- Какого хрена! Давай полную! - взвился дон Диас. В это мгновение все закончилось. В БИЦе повисла напряженная тишина, все тупо таращились друг на друга, вытирая взмокшие лбы, потом со стороны большого экрана раздался голос дона Крушинк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прямый Бычок, кто у тебя канониром? </w:t>
      </w:r>
    </w:p>
    <w:p>
      <w:pPr>
        <w:pStyle w:val="Style16"/>
        <w:ind w:firstLine="709"/>
        <w:jc w:val="both"/>
        <w:rPr/>
      </w:pPr>
      <w:r>
        <w:rPr>
          <w:rFonts w:cs="Times New Roman" w:ascii="Times New Roman" w:hAnsi="Times New Roman"/>
          <w:sz w:val="24"/>
          <w:szCs w:val="24"/>
        </w:rPr>
        <w:t>Того прорва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х ты старая свинья, где были твои мозги, когда 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перебил звонкий голос:</w:t>
      </w:r>
    </w:p>
    <w:p>
      <w:pPr>
        <w:pStyle w:val="Style16"/>
        <w:ind w:firstLine="709"/>
        <w:jc w:val="both"/>
        <w:rPr/>
      </w:pPr>
      <w:r>
        <w:rPr>
          <w:rFonts w:cs="Times New Roman" w:ascii="Times New Roman" w:hAnsi="Times New Roman"/>
          <w:sz w:val="24"/>
          <w:szCs w:val="24"/>
        </w:rPr>
        <w:t>- Это было мое требование, э-э... дон Диас. Дон Диас тут же прикусил язык, а появившаяся на экране королева повторила вопрос Усатой Хари:</w:t>
      </w:r>
    </w:p>
    <w:p>
      <w:pPr>
        <w:pStyle w:val="Style16"/>
        <w:ind w:firstLine="709"/>
        <w:jc w:val="both"/>
        <w:rPr/>
      </w:pPr>
      <w:r>
        <w:rPr>
          <w:rFonts w:cs="Times New Roman" w:ascii="Times New Roman" w:hAnsi="Times New Roman"/>
          <w:sz w:val="24"/>
          <w:szCs w:val="24"/>
        </w:rPr>
        <w:t>- Так кто у в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росила вопросительный взгляд на дона Крушинку, тот законч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нонир?</w:t>
      </w:r>
    </w:p>
    <w:p>
      <w:pPr>
        <w:pStyle w:val="Style16"/>
        <w:ind w:firstLine="709"/>
        <w:jc w:val="both"/>
        <w:rPr/>
      </w:pPr>
      <w:r>
        <w:rPr>
          <w:rFonts w:cs="Times New Roman" w:ascii="Times New Roman" w:hAnsi="Times New Roman"/>
          <w:sz w:val="24"/>
          <w:szCs w:val="24"/>
        </w:rPr>
        <w:t>- Счастливчик, - сердито буркнул Упрямый Быч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кивнул, потом на лице его появилось какое-то странное выражение. С экрана послышался голос королев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хочу с ним поближе познакомиться. Усатая Харя отвернулся, видимо посмотрев на королеву, потом вновь повернулся и спроси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зерв есть?  </w:t>
      </w:r>
    </w:p>
    <w:p>
      <w:pPr>
        <w:pStyle w:val="Style16"/>
        <w:ind w:firstLine="709"/>
        <w:jc w:val="both"/>
        <w:rPr/>
      </w:pPr>
      <w:r>
        <w:rPr>
          <w:rFonts w:cs="Times New Roman" w:ascii="Times New Roman" w:hAnsi="Times New Roman"/>
          <w:sz w:val="24"/>
          <w:szCs w:val="24"/>
        </w:rPr>
        <w:t>Упрямый Бычок так и взв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дам!</w:t>
      </w:r>
    </w:p>
    <w:p>
      <w:pPr>
        <w:pStyle w:val="Style16"/>
        <w:ind w:firstLine="709"/>
        <w:jc w:val="both"/>
        <w:rPr/>
      </w:pPr>
      <w:r>
        <w:rPr>
          <w:rFonts w:cs="Times New Roman" w:ascii="Times New Roman" w:hAnsi="Times New Roman"/>
          <w:sz w:val="24"/>
          <w:szCs w:val="24"/>
        </w:rPr>
        <w:t>- Даже если попрошу я? - усмехнулась королева. Дон Диас упрямо стиснул зубы, но промол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так как? - поторопил его Усатая Хар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пляк, - процедил Упрямый Бычок, - студент с Нового Симар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прозвище, наверно, какая-нибудь Кровавая Голова или Железный Кулак, - хмыкнул дон Крушин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удент, услышав эту фразу, покраснел, а дон Диас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теперь его зовут Крутой Губошлеп. Королева бросила на них недоуменный взгляд, а потом звонко расхохоталась. В этот момент дверь БИЦа с грохотом распахнулась и ввалился Пивной Бочон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лянусь святым Феоктистом, вы тут что, с ума все посходили? - Он окинул БИЦ свирепым взглядом, - Только я собрался промочить горло, как... - Пивной Бочонок осекся от возмущения, потом грозно закончил: - Я не настолько богат, чтобы мыть скафандр добрым пивом!  В наступившей тишине раздался громовой хохот. В том числе и с экр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повернулся к Тэр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у что, Ваше Величество? </w:t>
      </w:r>
    </w:p>
    <w:p>
      <w:pPr>
        <w:pStyle w:val="Style16"/>
        <w:ind w:firstLine="709"/>
        <w:jc w:val="both"/>
        <w:rPr/>
      </w:pPr>
      <w:r>
        <w:rPr>
          <w:rFonts w:cs="Times New Roman" w:ascii="Times New Roman" w:hAnsi="Times New Roman"/>
          <w:sz w:val="24"/>
          <w:szCs w:val="24"/>
        </w:rPr>
        <w:t>Та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утверждаю ваши... - она запнулась, припоминая, как это называется, - контракты. Послушайте, вы мне доложили, что заключили триста двадцать контрактов с капитанами, но здесь около пятисот кораблей? - спросила она, повернувшись к экрану, на который уже была выведена панорама эскадры:  Усатая Харя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тальные надеются на закон "живого приза". Но подтвердить его или отказаться - ваше прав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кон "живого приза"? </w:t>
      </w:r>
    </w:p>
    <w:p>
      <w:pPr>
        <w:pStyle w:val="Style16"/>
        <w:ind w:firstLine="709"/>
        <w:jc w:val="both"/>
        <w:rPr/>
      </w:pPr>
      <w:r>
        <w:rPr>
          <w:rFonts w:cs="Times New Roman" w:ascii="Times New Roman" w:hAnsi="Times New Roman"/>
          <w:sz w:val="24"/>
          <w:szCs w:val="24"/>
        </w:rPr>
        <w:t>Усатая Харя поясн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 кто заключил контракт, получают задаток - четверть суммы, остальное получат потом, те, кто выживет. Эти же, - он кивнул на корабли, державшиеся поодаль, - пойдут с нами на свой страх и риск, но если уцелеют в битве, то будут претендовать на оставшиеся три четверти суммы, причитающейся погибшим корабля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пойдут бесплатно? - Королева удивленно воззрилась на дона Крушинку.</w:t>
      </w:r>
    </w:p>
    <w:p>
      <w:pPr>
        <w:pStyle w:val="Style16"/>
        <w:ind w:firstLine="709"/>
        <w:jc w:val="both"/>
        <w:rPr/>
      </w:pPr>
      <w:r>
        <w:rPr>
          <w:rFonts w:cs="Times New Roman" w:ascii="Times New Roman" w:hAnsi="Times New Roman"/>
          <w:sz w:val="24"/>
          <w:szCs w:val="24"/>
        </w:rPr>
        <w:t>Тот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 "живого приза" священен. Нарушение чревато для всяко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что же будет? Благородные доны нападут и отомстят?  Усатая Харя фыркнул от такого предполож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быть и такое, но, скорее всего, обманщика объявят "свободным от призна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агман-капитан возмущенно выпустила воздух сквозь зубы и презрительно проборм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жчин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оролева и присутствующие офицеры недоуменно уставились на него. Дон Крушинка усмехнулся и поясн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 один капитан больше не заключит с ним контракт, а все его имущество объявляется "свободным призом", и никто из благородных донов, вне зависимости от того, у кого они на службе, не будет его защищать. - Он окинул взглядом недоверчивые лица и пояснил: - Лет пятьдесят назад бывший герцог Икрума отказался платить. Через пару лет ему понадобилось срочно доставить партию зерна из султаната Регул. Зная об объявлении себя "свободным от признания", он нанял на Таире сухогрузы и, через подставных лиц, сильный конвой, вымпелов под пятнадцать. В пути им навстречу вышли два пиратских корвета. После получаса переговоров весь конвой вернулся на Таир, где пираты беспрепятственно загнали груз и расплатились с экипажами за дополнительно пройденные парсеки, а затем конвой прибыл на Икрум. Когда герцог в бешенстве потребовал объяснений, капитан конвоя невозмутимо ответил, что он нанимался охранять корабли. По этому пункту все в порядке, корабли целы, экипажи полностью, претензий нет и за переработку всем заплачено, а груз был в статусе "свободного от признания", так что это не его компетенц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несколько минут в рубке повисла тишина, потом королева задумчив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чем же кончилось дело? Усатая Харя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т дурак герцог кувыркнулся вниз головой из бойницы родового замка, а его сын - тот оказался поумнее. Он нашел всех оставшихся в живых и выплатил им все положенное с процентами за каждый год просрочки, а деньги тех, кто не дожил, передал ордену святого Микаэля, на приюты для инвалидов Конкисты. - Он сделал паузу. - Но вас этот закон не касается. Поскольку ваше государство пока еще не выдавало каперских свидетельств, вы можете заранее объявить о том, что отказываетесь соблюдать этот закон. Это будет по правилам. Они уйд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задумчиво посмотрела на экран и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ете, благородный дон, за сегодняшний день я узнала много нового.</w:t>
      </w:r>
    </w:p>
    <w:p>
      <w:pPr>
        <w:pStyle w:val="Style16"/>
        <w:ind w:firstLine="709"/>
        <w:jc w:val="both"/>
        <w:rPr/>
      </w:pPr>
      <w:r>
        <w:rPr>
          <w:rFonts w:cs="Times New Roman" w:ascii="Times New Roman" w:hAnsi="Times New Roman"/>
          <w:sz w:val="24"/>
          <w:szCs w:val="24"/>
        </w:rPr>
        <w:t>Пусть остаются. Я действительно слишком мало знаю о Враге, чтобы реально оценивать возможности. Итак, к делу. Подготовьте предложения о включении в мой штаб представителей донов и подберите мне толкового офицера связи. - С этими словами она покинула рубку, не заметив горящего взгляда, которым проводила ее флагман-капит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удивленно покачал головой. Сегодня действительно особенный день. Сегодня эта своенравная девчонка впервые назвала его благородным доном.</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Ив, переминаясь с ноги на ногу, торчал напротив высокой двустворчатой двери и исподтишка бросал любопытные взгляды на двух дам, ростом выше его на полголовы, затянутых в парадную парчу и бархат. Те стояли, грозно насупив брови и сжимая в отнюдь не в нежных ручках золоченые протазаны, на лезвии которых он заметил келимитовое напыление. Сверкающее церемониальное оружие могло доставить в умелых руках много неприятностей любому незваному гостю... Он уныло вздохнул, очередной раз подумал, кой черт занес его на эти галеры, тут же спохватился и, бросив взгляд на стражниц, украдкой сложил пальцы крестом, отгоняя нечистого.</w:t>
      </w:r>
    </w:p>
    <w:p>
      <w:pPr>
        <w:pStyle w:val="Style16"/>
        <w:ind w:firstLine="709"/>
        <w:jc w:val="both"/>
        <w:rPr/>
      </w:pPr>
      <w:r>
        <w:rPr>
          <w:rFonts w:cs="Times New Roman" w:ascii="Times New Roman" w:hAnsi="Times New Roman"/>
          <w:sz w:val="24"/>
          <w:szCs w:val="24"/>
        </w:rPr>
        <w:t>Дамы явно были тоже заинтригованы, скорее не самим фактом его появления здесь - вести в воинских подразделениях разносятся быстро, и всем на флагмане давно должно быть известно, что его назначили офицером связи при Ее Величестве, - а тем, что за всю долгую историю этого корабля он был вторым мужчиной на его борту. В королевском флоте имелись свои предубеждения против смешения полов.</w:t>
      </w:r>
    </w:p>
    <w:p>
      <w:pPr>
        <w:pStyle w:val="Style16"/>
        <w:ind w:firstLine="709"/>
        <w:jc w:val="both"/>
        <w:rPr/>
      </w:pPr>
      <w:r>
        <w:rPr>
          <w:rFonts w:cs="Times New Roman" w:ascii="Times New Roman" w:hAnsi="Times New Roman"/>
          <w:sz w:val="24"/>
          <w:szCs w:val="24"/>
        </w:rPr>
        <w:t>Счастливчик снова вздохнул, поправил манжеты рубашки, выглядывающие из-за обшлагов парадного камзола, передвинул перевязь со шпагой и, в который уже раз, посмотрел на дверь. Одна из стражниц, косившая на него любопытным глазом, тут же уставилась прямо перед собой, как и подобает на столь важном посту, не шевельнув при этом даже веком. Ив невольно поразился столь высокой выучке: вряд ли кто из благородных донов мог бы проделать что-либо подобное. Впрочем, мало кто из благородных донов когда-либо стоял в парадном карауле. Ив недовольно наморщил лоб. Торчать перед закрытыми дверьми ему очень не нравилось, но на ум пришла старая пословица о чужом монастыре и своем уставе, и он опять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флагман Счастливчик прибыл вчера. Когда он вместе с Пипом, нагруженным его и своими вещами, ступил на ребристую палубу большого шлюза, поражаясь его размерам - в нем свободно могла бы разместиться парочка корветов, - их встретил лично дон Крушинка. Добродушно хлопнув Ива по плечу, Усатая Харя повел его по коридору мимо толпы женщин в мундирах, комбинезонах техперсонала, боевых скафандрах с откинутыми на спину шлемами, с пестрыми нашивками, шевронами, кантами и прочими финтифлюшками. Отведенная ему каюта была приблизительно раз в двенадцать больше, чем их кубрик на четверых, в ней имелась даже ванна с гидромассажем. Усатая Харя обвел ее широким жестом и, усмехнувшись, сказ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полагайся, все это футбольное поле - тебе одно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в прошелся по каюте, а Пип разложил и развесил его вещи в огромном шкафу, заняв в нем едва десятую часть, дон Крушинка, удобно расположившийся в кресле в углу, кивнул парню:</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до лифта дойти, помни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ню, благородный д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гоняй на кухню, две палубы ниже, там спросишь. За Пипом закрылась дверь. Усатая Харя повернулся к Счастливчику и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что, парень. Я назначил тебя офицером связи при королеве. Не понял почему?  Он сделал паузу, дожидаясь ответа. Ив пожал плечами. Дон Крушинка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знаю, почему тебя зовут Счастливчиком, Ив. И я боюсь за короле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ошарашенно посмотрел на него. До этого ему только однажды довелось слышать, что его везение имеет под собой что-то, кроме случайности, - -тогда, на Зовросе. Вернее, он и сам не знал где, но если все, что он пережил, не было бредом, то попал он туда именно с Зовроса... Усатая Харя подождал, пока Счастливчик немного придет в себя, и продолж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воя каюта находится в адмиральском отсеке. Королева рядом. Не отходи от нее ни на шаг, во всяком случае, будь так близко, как только сможешь. Если ты выберешься из этой передряги один... тогда можешь считать, что на этом твое везение кончи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стараюсь... - выдавил из себя Счастливч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от этого не надо! Один такой тоже постарался корвет поднять, ноне поднял. - Дон Крушинка вздохнул. - Ты сделай это, парень, ладно?  Ив почувствовал, что не может отказаться, но и сказать "да" тоже не смог - не хотел врать. Поэтому он молча кивнул. Дон Крушинка бросил на Ива понимающий взгляд, поднялся с кресла, подошел к двери и, пропустив Пипа, который как раз вошел весь багровый от смущения с огромным подносом в руках, вышел в коридо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устворчатые двери, около которых Ив так долго околачивался, наконец распахнулись, и в коридор, что-то оживленно обсуждая, повалили женщины в расшитых мундирах высших офицеров. При виде Счастливчика они тотчас умолкали и молча проходили мимо, пожирая его любопытными глазами. Ив почувствовал себя раздетым. Наконец прошли все. Счастливчик еще немного постоял, потом нерешительно шагнул к двери. Стражницы напряглись, и Ив было попятился, как вдруг двери опять распахнулись и в коридор высунулась еще одна рослая дама.</w:t>
      </w:r>
    </w:p>
    <w:p>
      <w:pPr>
        <w:pStyle w:val="Style16"/>
        <w:ind w:firstLine="709"/>
        <w:jc w:val="both"/>
        <w:rPr/>
      </w:pPr>
      <w:r>
        <w:rPr>
          <w:rFonts w:cs="Times New Roman" w:ascii="Times New Roman" w:hAnsi="Times New Roman"/>
          <w:sz w:val="24"/>
          <w:szCs w:val="24"/>
        </w:rPr>
        <w:t>Окинув Счастливчика настороженным взглядом, она сух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вас... офицер. Королева ждет. Ив судорожно поправил перевязь и шагнул внутрь. Королева сидела у стола, что-то рассматривая на экране консоли, встроенной в подлокотник кресла. Когда раздался мягкий щелчок закрывшейся двери, она повернула кресло и подняла на Ива свои огромные зеленые глаза.</w:t>
      </w:r>
    </w:p>
    <w:p>
      <w:pPr>
        <w:pStyle w:val="Style16"/>
        <w:ind w:firstLine="709"/>
        <w:jc w:val="both"/>
        <w:rPr/>
      </w:pPr>
      <w:r>
        <w:rPr>
          <w:rFonts w:cs="Times New Roman" w:ascii="Times New Roman" w:hAnsi="Times New Roman"/>
          <w:sz w:val="24"/>
          <w:szCs w:val="24"/>
        </w:rPr>
        <w:t>Женщины у Ива прежде были, и немало, - на ночь, на две. С некоторыми, когда застревал надолго, он жил по несколько месяцев, а пару раз, когда выпадал стабильный контракт, связь затягивалась на несколько лет. Но никогда он не испытывал того, что испытал сейчас. Возможно, он просто был не готов.</w:t>
      </w:r>
    </w:p>
    <w:p>
      <w:pPr>
        <w:pStyle w:val="Style16"/>
        <w:ind w:firstLine="709"/>
        <w:jc w:val="both"/>
        <w:rPr/>
      </w:pPr>
      <w:r>
        <w:rPr>
          <w:rFonts w:cs="Times New Roman" w:ascii="Times New Roman" w:hAnsi="Times New Roman"/>
          <w:sz w:val="24"/>
          <w:szCs w:val="24"/>
        </w:rPr>
        <w:t>Счастливчик уже видел ее - в первый вечер в таверне, потом на экране БИЦа, но в таверне был полумрак, а экран... Ну что можно понять по лицу размером в рост человека, разве только что поры у нее гораздо меньше, чем у Усатой Хари, и, в отличие от него, нет ни одной бородавки. Но сейчас... Ив опомнился и склонился в глубоком покло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стить, Ваше Величество, я... это... растер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ее глазах вспыхнуло удивление, потом она звонко рассмея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и моих придворных вряд ли найдется кто-то, способный на столь простодушное призна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его врать-то? - смутился Ив. Королева покачала головой, потом неожиданно спро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так и собираетесь ходить в этом тряпье? Ив слегка покраснел, но от этого вопроса немного пришел в себя. Еще никто никогда не смеялся над его лучшим камзолом, во всяком случае без неизбежных последствий... К тому же второй был в таком состоянии, что он никогда бы не решился его надеть в ее присутствии. И дело было не в том, что у него не было средств, после рейда на Зоврос он мог бы справить себе дюжину камзолов. Просто они так быстро сорвались из Варанги, боясь пропустить найм, что он не успел зайти ни в один магазин или ателье, да ему и в голову не пришло. Какой дон будет тратить деньги на новый камзол, когда хотя бы на одном из старых сложно разглядеть штопку? А сейчас портные были далекова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снова покачала головой и повернулась к стоящей рядом с ней офице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арка, после нашего разговора проводишь дона в ателье, а сейчас оставь н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резко вскинула голову, склоненную после первого приказа королевы, открыла рот, собираясь что-то сказать, но королева так посмотрела на нее, что она сжала губы и вышла, бросив на Ива свирепый взгляд от самых дверей. Королева перевела взгляд на Счастливчика и указала на кресло напрот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дитесь, дон.</w:t>
      </w:r>
    </w:p>
    <w:p>
      <w:pPr>
        <w:pStyle w:val="Style16"/>
        <w:ind w:firstLine="709"/>
        <w:jc w:val="both"/>
        <w:rPr/>
      </w:pPr>
      <w:r>
        <w:rPr>
          <w:rFonts w:cs="Times New Roman" w:ascii="Times New Roman" w:hAnsi="Times New Roman"/>
          <w:sz w:val="24"/>
          <w:szCs w:val="24"/>
        </w:rPr>
        <w:t>Ив несколько неуклюже опустился в кресло и положил руки на колени.</w:t>
      </w:r>
    </w:p>
    <w:p>
      <w:pPr>
        <w:pStyle w:val="Style16"/>
        <w:ind w:firstLine="709"/>
        <w:jc w:val="both"/>
        <w:rPr/>
      </w:pPr>
      <w:r>
        <w:rPr>
          <w:rFonts w:cs="Times New Roman" w:ascii="Times New Roman" w:hAnsi="Times New Roman"/>
          <w:sz w:val="24"/>
          <w:szCs w:val="24"/>
        </w:rPr>
        <w:t>Королева чуть насмешливо улыбнулас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бы хотела, чтобы наедине мы обходились без особых церемоний. Вы не против?</w:t>
      </w:r>
    </w:p>
    <w:p>
      <w:pPr>
        <w:pStyle w:val="Style16"/>
        <w:ind w:firstLine="709"/>
        <w:jc w:val="both"/>
        <w:rPr/>
      </w:pPr>
      <w:r>
        <w:rPr>
          <w:rFonts w:cs="Times New Roman" w:ascii="Times New Roman" w:hAnsi="Times New Roman"/>
          <w:sz w:val="24"/>
          <w:szCs w:val="24"/>
        </w:rPr>
        <w:t>- Нет... Ваше Величе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заметно, что для Счастливчика внове такое обращ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гда, - она наклонилась и протянула руку, - меня зовут Тэ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есколько мгновений тупо смотрел на крепкую ладошку с тонкими, изящными, почти прозрачными пальчиками, потом осторожно взял ее своей заскорузлой лапой и смущенно про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в, по прозвищу... Счастливчик. - Собственное прозвище вдруг показалось ему каким-то претенциозным, и он торопливо добавил: - Это я не сам придумал, просто прозвали та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еще больше смешался и замолк. Когда он немного пришел в себя, то осознал, что королева пытается высвободить свою руку из его ладони. Он выпустил ее и покрасне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стите, я как-то... не в своей тарел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Он совсем стушев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говорят так, просто я никогда... нигде... ну, в общ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нимающе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давайте считать, что знакомство состоялось. Если вы не против, я бы хотела узнать о вас немного больш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кивнул, но продолжал молчать. Тэра несколько мгновений раздумыв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лучше так: я буду задавать вопросы, а если вы сочтете нужным на что-то не отвечать или, наоборот, рассказать поподробнее, то так и скажи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снова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вот и отлично. Скажите, Ив, сколько вам лет? Он вдруг почувствовал себя ужасно стары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вяносто сем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раженн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не все доживают до такого возраста, а вы выглядите совсем молодым.</w:t>
      </w:r>
    </w:p>
    <w:p>
      <w:pPr>
        <w:pStyle w:val="Style16"/>
        <w:ind w:firstLine="709"/>
        <w:jc w:val="both"/>
        <w:rPr/>
      </w:pPr>
      <w:r>
        <w:rPr>
          <w:rFonts w:cs="Times New Roman" w:ascii="Times New Roman" w:hAnsi="Times New Roman"/>
          <w:sz w:val="24"/>
          <w:szCs w:val="24"/>
        </w:rPr>
        <w:t>Он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ей заслуги здесь нет, это называется модифицированные гены, хотя я слабо представляю, что означает этот термин. Мне говорили, что я протяну лет до двухсот, если, конечно, раньше не подколют тролли. Пока мне вез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дрались врукопашную? Ведь вы же канони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гда тролли идут на абордаж, часто бывает, что все хватаются за шпаги.</w:t>
      </w:r>
    </w:p>
    <w:p>
      <w:pPr>
        <w:pStyle w:val="Style16"/>
        <w:ind w:firstLine="709"/>
        <w:jc w:val="both"/>
        <w:rPr/>
      </w:pPr>
      <w:r>
        <w:rPr>
          <w:rFonts w:cs="Times New Roman" w:ascii="Times New Roman" w:hAnsi="Times New Roman"/>
          <w:sz w:val="24"/>
          <w:szCs w:val="24"/>
        </w:rPr>
        <w:t>Среди донов почти каждый имеет флотскую специальность, а ветераны вроде меня и несколько. Если отобьешься, то кому вести корабль найдется, а вот в абордажной схватке важен каждый клинок. К тому же частенько случается - находишь контракт, а место канонира занято, тогда берут в абордажную команду, - Он помолчал, что-то припоминая, потом закончил глухим голосом: - Там всегда есть ваканс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олько лет вы уже на этой войне? - спросила Тэра после паузы. Он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ее называют Конкистой. - Он посчитал в уме: - С двадцати двух, с того года, когда пал второй Новый Симарон. Я как раз собирался поступать в университет, а попал на один из последних каперов, прорвавшихся через блокаду. Стало быть, семьдесят пя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внимательно смотрела на него. Хотя дон Крушинка многое рассказал ей о войне, она не особенно воспринимала его рассказы. Она знала его давно, привыкла видеть молча стоящим за спинкой теткиного трона. И вот перед ней сидел человек, который дрался с Врагом, уничтожившим ее родителей, в четыре раза дольше, чем она живет на свете, и остался жив. Тэра покачала головой. Сидевший перед нею был первым благородным доном, с которым она беседовала наедине и не о делах. На мгновение ей подумалось, что он не столь вульгарен, как остальные, и она тряхнула головой, отгоняя эти мыс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стите, мне еще сложно ко всему этому привыкнуть, - сказала она наконец. - Мне надо осмыслить все, о чем вы мне говори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нахмурилась, сердясь на себя. В конце концов, он-то не виноват в том, что она думает о каких-то глупостях... К тому же стоило получше узнать своих новых союзник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вайте так, - решила она. - Я хочу, чтобы вы были постоянно рядом со мной. Как только у меня выдастся свободная минута, мы продолжим разговор. А пока до встречи,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требовательно смотрела на него, и он смог выдав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встречи, Тэ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торчал во флагманской рубке. Напевая себе под нос что-то бравурное, он ползал вокруг голокуба, со всех сторон рассматривая схему пространства вокруг Форпоста и то увеличивая, то уменьшая масштаб. Рядом толкалось десятка два благородных донов, занимающихся приблизительно тем же, а десяток высших офицеров флота королевства недоуменно смотрели на столь необычное зрелище. Доны что-то заносили в свои электронные блокноты, толкая друг друга локтями, время от времени переругиваясь и не обращая никакого внимания на таращившихся на них женщин. Есть контракт - есть задача. Пока не будет ясно, как ее выполнить, все остальное побо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вошла и кивнула дежурному офицеру, уже разинувшей рот для команды. Та промолчала. Тэра проскользнула в уголок и притаилась. Все офицеры ее заметили и тут же с деловым видом уткнулись в голокуб, а доны и усом не повели. Наконец Усатая Харя разогнулся и потер поясниц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Две Пинты, что скажешь? - повернулся он к седому дону, мирно сидящему у стола со своим блокнот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ны тут же прекратили свою возню и выпрямились. Тот, кого дон Крушинка назвал Две Пинты,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рудно сказать. Атака Форпоста Врагом, если судить по записи, была стандартной: "две створки". Если бы тогда были многолучевые мортиры или хотя бы бомбарды, то вся эта затея также закончилась бы пшиком, но потери были бы на порядок ниже, а с обычными гравитационными... Ни одного шанса. А уж о попытке отбить и говорить нечего. Я удивляюсь, почему они не уничтожили весь флот и не вырвались в пространст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что же ты предлагаешь?</w:t>
      </w:r>
    </w:p>
    <w:p>
      <w:pPr>
        <w:pStyle w:val="Style16"/>
        <w:ind w:firstLine="709"/>
        <w:jc w:val="both"/>
        <w:rPr/>
      </w:pPr>
      <w:r>
        <w:rPr>
          <w:rFonts w:cs="Times New Roman" w:ascii="Times New Roman" w:hAnsi="Times New Roman"/>
          <w:sz w:val="24"/>
          <w:szCs w:val="24"/>
        </w:rPr>
        <w:t>- Не знаю. - Он задумался. - Если бы я был на месте троллей, то сидел бы спокойно, при той структуре пространства со мной ничего не сделал бы и флот вчетверо мощнее нашего. Разве что половина кораблей была бы вооружена орбитальными мортир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з королевских офицеров не выдержала. Возмущенно фыркнув, она выскочила вперед и восклик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что, отказываетесь драться? Все развернулись к ней, а Две Пинты усмехнулся и спокойно ответ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же сказал, что если бы там был я, а не тролли. Атак... Я не думаю, что тролли будут сидеть спокойно, тем более когда узнают, что вместе с вами идем мы. Но... надо подумать. - Он повернулся к Усатой Харе: - Стоит поговорить с ветеранами, могут возникнуть дельные мысли. Пошлем зонды, посмотрим, тогда и будет видно. Что сейчас говор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ом и порешили.  Ив отразил удар и перехватил руку Пип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уше.</w:t>
      </w:r>
    </w:p>
    <w:p>
      <w:pPr>
        <w:pStyle w:val="Style16"/>
        <w:ind w:firstLine="709"/>
        <w:jc w:val="both"/>
        <w:rPr/>
      </w:pPr>
      <w:r>
        <w:rPr>
          <w:rFonts w:cs="Times New Roman" w:ascii="Times New Roman" w:hAnsi="Times New Roman"/>
          <w:sz w:val="24"/>
          <w:szCs w:val="24"/>
        </w:rPr>
        <w:t>Пип расстроенно отшвырнул клинок и сел на жесткий мат фехтовального зала. Ив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слишком увлекаешься, парень. Кидаешься из крайности в крайность. То пытаешься создать свой рисунок боя, забывая, что опытный фехтовальщик разгадает его после первой же пары связок, то, наоборот, работаешь только на контратаке и опять за бываешь, что в этом случае я могу заставить тебя принять ту позицию, которая нужна м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никогда не научиться драться так, как вы, - уныло протянул Пип.</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знает? - Ив хлопнул его по плечу. - Ладно, вставай Еще раз, только сосредоточ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п вскочил на ноги, вздохнул пару раз и принял стойку. Через полторы минуты его клинок снова полетел на по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на сегодня вс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овернулся, чтобы взять свою куртку, и замер. В дверях фехтовального зала стояла короле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хватит ли вас еще хотя бы на один урок? С новой ученицей?  Ив скованно кивнул. Королева вышла на середину и встала в несколько непривычную стойку: рука выпрямлена, а дальняя нога согнута сильнее выставленной вперед. Ив тут же успокоился. Он окинул стойку взглядом знатока, прикидывая, какого сюрприза можно ожидать, и поудобнее перехватил тренировочную шпагу. С некоторых пор он заметил, что избегает обнажать свое боевое оружие.</w:t>
      </w:r>
    </w:p>
    <w:p>
      <w:pPr>
        <w:pStyle w:val="Style16"/>
        <w:ind w:firstLine="709"/>
        <w:jc w:val="both"/>
        <w:rPr/>
      </w:pPr>
      <w:r>
        <w:rPr>
          <w:rFonts w:cs="Times New Roman" w:ascii="Times New Roman" w:hAnsi="Times New Roman"/>
          <w:sz w:val="24"/>
          <w:szCs w:val="24"/>
        </w:rPr>
        <w:t>Королева атаковала стремительно. Выпад, выпад, еще... Ив развернул лезвие и, дав клинку скользнуть почти до гарды, довел клинок королевы вниз, а потом резким движением нанес укол. Стоявшая рядом Умарка крикну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Туше!  </w:t>
      </w:r>
    </w:p>
    <w:p>
      <w:pPr>
        <w:pStyle w:val="Style16"/>
        <w:ind w:firstLine="709"/>
        <w:jc w:val="both"/>
        <w:rPr/>
      </w:pPr>
      <w:r>
        <w:rPr>
          <w:rFonts w:cs="Times New Roman" w:ascii="Times New Roman" w:hAnsi="Times New Roman"/>
          <w:sz w:val="24"/>
          <w:szCs w:val="24"/>
        </w:rPr>
        <w:t>Королева отскочила назад, испепелив Ива взгляд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щ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а мгновение задумался, не поддаться ли, но он был слишком возбужден, чтобы это могло получиться незаметно, а грубо поддаваться не решился. Еще два поединка закончились с тем же результатом. После третьего королева отшвырнула шпагу, резким кивком поблагодарила за урок и молча выбежала из зала.</w:t>
      </w:r>
    </w:p>
    <w:p>
      <w:pPr>
        <w:pStyle w:val="Style16"/>
        <w:ind w:firstLine="709"/>
        <w:jc w:val="both"/>
        <w:rPr/>
      </w:pPr>
      <w:r>
        <w:rPr>
          <w:rFonts w:cs="Times New Roman" w:ascii="Times New Roman" w:hAnsi="Times New Roman"/>
          <w:sz w:val="24"/>
          <w:szCs w:val="24"/>
        </w:rPr>
        <w:t>Счастливчик несколько мгновений смотрел вослед королеве и ее офицеру, которая бросилась за ней, подобрав шпагу, а потом сокрушенно махнул рукой и, подобно Пипу, уселся на мат. Ну почему у него все выходит шиворот-навыворот?!   ***   Ив сидел на обзорной галерее и смотрел на звезды. Он никогда не видел звезд во время полета - ни на одном из кораблей, на которых он летал, не было не то что обзорных галерей, но даже простых иллюминаторов, - только глухая обшивка с антеннами и окулярами сенсоров. Ив наклонился и поднял с пола бутылку вина, которое, как сказал Пип, называлось миносским. Сейчас он с большим удовольствием выпил бы джина, виски или водки, но в королевстве не производили крепких напитков. Миносское было самым крепким из вин, что нашлись в корабельных погребах. Счастливчик сделал добрый глоток и тяжело вздохнул. Со встречи в фехтовальном зале прошло более суток. Он пару раз попытался тыркнуться в королевские покои, но ему вежливо говорили, что королева занята.</w:t>
      </w:r>
    </w:p>
    <w:p>
      <w:pPr>
        <w:pStyle w:val="Style16"/>
        <w:ind w:firstLine="709"/>
        <w:jc w:val="both"/>
        <w:rPr/>
      </w:pPr>
      <w:r>
        <w:rPr>
          <w:rFonts w:cs="Times New Roman" w:ascii="Times New Roman" w:hAnsi="Times New Roman"/>
          <w:sz w:val="24"/>
          <w:szCs w:val="24"/>
        </w:rPr>
        <w:t>Он успел повидать Сивого Уса и Пивного Бочонка, которые также толкались у голокуба, обсуждая с командирами варианты будущей битвы. Старшие офицеры королевства только глаза таращили при виде такого способа выработки решений, но Усатая Харя объяснил, что многие из нынешних рядовых бойцов абордажной команды сами когда-то водили эскадры, а те, кто командовал эскадрами сейчас, в то время были еще сопляками. Почему-то даже подготовка к сражению Счастливчика не трогала. Он думал было подойти к дону Крушинке и попроситься обратно на корвет, но понял, что уйти не сможет. Все это было глупо, пугающе, но... прекрас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сделал еще один глоток и наклонился, ставя бутылку. Когда он разогнулся, то чуть не свалился с кресла. Она сидела на расстоянии вытянутой руки, в соседнем кресле, за спинкой которого привычно маячила Умарка. Несколько мгновений он просто смотрел на нее, не в силах вымолвить ни слова, потом покраснел и отвернулся. Она кивнула Умарке и, когда та отошла на пару десятков шагов, протянула руку и положила ладонь на его запясть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стите меня, просто дома я слыла неплохим фехтовальщиком. Тяжело несколько раз подряд получать по носу. Особенно если сама себя считаешь мастер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смущенно пожал плечами. Тэра рассмея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все-таки я просила урок, так что хотелось бы услышать об ошибка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поежился, боясь ляпнуть что-нибудь не то, и осторожно на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общем, все хорошо, только вы фехтуете слишком... - он запнулся, подбирая слово, - правильно. Мы привыкли действовать любой частью клинка, которой поймаешь клинок Врага. И поменьше амплитуда движений. В узком коридоре корабля не особенно размахаешься - не зал. Вы ждете противодействия по стандарту - отбив нижней частью клинка, выпад верхней, рубящий удар тоже, вот и попадае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так и думала, - задумчиво кивнула она и повернулась к нему: - Я хочу, чтобы вы меня поучили. Ив просия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еч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молчали. Потом Тэра спроси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зачем вы занимаетесь со слуг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хочет стать благородным доном. Она удивленно посмотрела на н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разве это не привилегия?.. Вы не дворянин?</w:t>
      </w:r>
    </w:p>
    <w:p>
      <w:pPr>
        <w:pStyle w:val="Style16"/>
        <w:ind w:firstLine="709"/>
        <w:jc w:val="both"/>
        <w:rPr/>
      </w:pPr>
      <w:r>
        <w:rPr>
          <w:rFonts w:cs="Times New Roman" w:ascii="Times New Roman" w:hAnsi="Times New Roman"/>
          <w:sz w:val="24"/>
          <w:szCs w:val="24"/>
        </w:rPr>
        <w:t>- Нет. Я с Пакрона, у нас нет дворян, одни фермеры да еще ихтиологи. У нас большие океан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чит, среди благородных донов нет дворян? Счастливчик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верное, есть. Но, скажем, в армии Русской империи или султанате Регул их намного больше. А у нас этим никто не интересуе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ете, я хочу, чтобы вы поподробней рассказали мне о благородных дона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лохой рассказч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мы посмотрим, - рассмеялась она. - Жду вас сегодня к ужин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она ушла, Счастливчик прикончил бутылку, швырнул ее в мусоросборник и, подойдя поближе к стеклянной стене галереи, подмигнул смотрящим на него звездам. Потом расхохотался и пошел переодеваться к ужину. Интересно, получилось бы что-нибудь у Ромео и Джульетты, если бы Ромео был старше ее на семьдесят девять лет и до встречи с ней не пропустил ни одной юбки в портовых тавернах, где квартировал? Хотя, надо признаться, делал это без особого интереса. Впрочем, при чем здесь Ромео?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5</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Ив стоял на балконе дворца и таращился на расстилавшееся перед ним зеленое море. Он давно отвык от той жизни, которую вел последние два месяца. Вернее, если быть откровенным, Ив-то к ней никогда и не привыкал, но было время, когда он много читал о ней и, естественно, частенько мечтал. Но с той поры прошло много времени, в котором была только череда дешевых таверн, тощий кошелек, долгие, нудные рейды в пахнущих жаром и шпажным маслом стальных коробках кораблей и короткие яростные схватки, перед началом которых пробирает ужас, а после давит усталость и наваливается опустошение. Но сейч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ибыли на Тронный мир две недели назад. Эскадре донов, дабы не шокировать широкие слои консервативно настроенного населения, запретили посадку на миры королевства, но в системе Лузуса находилась старая база флота, которая была загружена едва на четверть. Для размещения столь большого флота она, конечно, была маловата, но доны оказались более неприхотливыми, чем регулярные войска, так что туда доставили достаточное количество продовольствия и топлива для кораблей, и Лузус превратился в огромный военный лагерь. Но Усатая Харя, Ив и корвет Упрямого Бычка, который дон Крушинка сделал своим личным курьером, прибыли на Тронный мир. Первое время доны шалели от затурканных мужчин и крутых бабенок, которые на попойках в припортовых тратториях набивались в зал и остолбенело разглядывали их, время от времени петушась и задираясь, будто вид мужчин со шпагами, дующих местное винцо и добродушно косящихся по сторонам, в то время когда остальные представители мужского пола усердно занимались домашним хозяйством, был для них личным оскорблением. Как правило, дело кончалось непродолжительными кулачными потасовками: дуэли здесь не практиковались, а опыта в кабацких драках у донов было несколько больше. К тому же они уже попривыкли к воинственным жен- шинам, а их противницы первое время были даже довольны разнообразием после забитых местных мужичков. Через неделю доны пришли к единому мнению, что этот мир им нравится. Одно было плохо: они обошли все питейные заведения, но везде подавалось только вино. Поэтому на стихийной сходке было решено срочно сварганить перегонный куб. И вот сегодня Ива позвали на дегустацию собственного бренди. Счастливчик пока не решил, стоит ли ехать. Конечно, повидать старых собутыльников очень хотелось, но он знал, что это кончится как обычно, можно ли позволить себе такое при его новой должности? Ив вздохнул и решил не брать в голову. В конце концов, он не рвался на эту должность, а раз назначили - пусть терпят. Кроме того, ему было неловко перед Пипом. Счастливчику намекнули, что обслуга дворца прекрасно справится с обеспечением ему полного комфорта, и парня сначала пришлось оставить под опекой Сивого Уса, а потом тот напросился на "Неприятную неожиданность" - корабль сейчас болтался на парковочной орбите над Тронным миром, ожидая, когда Усатая Харя завершит дела в столице и отбудет к своему флоту. Так что стоило съездить еще и для того, чтобы повидать Сивого Уса и расспросить, как дела у парня. Ив бросил прощальный взгляд на парк: пора собираться. Дегустация состоится в Эмилате, небольшом городке, расположенном на одном расстоянии от дворца и космопорта, в котором находился "Бласко ниньяс". Если он хочет не очень опоздать, то надо вылетать в ближайшие полча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лагородный дон!  Ив резко обернулся. Перед ним стояла невысокая, пухлая дама в великолепно облегающем фигуру костюме, со шпагой и тяжелым, затейливым орденом, висящим на груди на широкой ленте. Вернее, следовало бы сказать, лежащим: из-за внушительного объема груди орден покоился почти паралелльно земл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 вашим услугам, э-э-э...</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ма скривилась, будто тот факт, что ее не узнали сразу, был для нее оскорбителен, но, по-видимому, какие-то причины не позволили ей поставить этого мужлана на место. Чуть ли не со скрипом изобразив на лице благосклонную улыбку, она небрежно оброн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й титул - барон Меджи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уже немного привык, что здесь все титулы произносятся в мужском роде, несмотря на то что носят их исключительно женщины, однако такое несоответствие по-прежнему резало слу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 вашим услугам, бар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ма окинула его небрежным взглядом, в котором мелькнуло презрение, и медленно пошла от него вдоль парапета. Ив пожал плечами и отвернулся, решив покинуть балкон, когда удалится эта странная гостья. Но тут раздался гневный возглас:</w:t>
      </w:r>
    </w:p>
    <w:p>
      <w:pPr>
        <w:pStyle w:val="Style16"/>
        <w:ind w:firstLine="709"/>
        <w:jc w:val="both"/>
        <w:rPr/>
      </w:pPr>
      <w:r>
        <w:rPr>
          <w:rFonts w:cs="Times New Roman" w:ascii="Times New Roman" w:hAnsi="Times New Roman"/>
          <w:sz w:val="24"/>
          <w:szCs w:val="24"/>
        </w:rPr>
        <w:t>- Что это значит?  Счастливчик повернулся. Дама стояла и возмущенно смотрела на него.</w:t>
      </w:r>
    </w:p>
    <w:p>
      <w:pPr>
        <w:pStyle w:val="Style16"/>
        <w:ind w:firstLine="709"/>
        <w:jc w:val="both"/>
        <w:rPr/>
      </w:pPr>
      <w:r>
        <w:rPr>
          <w:rFonts w:cs="Times New Roman" w:ascii="Times New Roman" w:hAnsi="Times New Roman"/>
          <w:sz w:val="24"/>
          <w:szCs w:val="24"/>
        </w:rPr>
        <w:t>- Прошу прощения, в чем дело? - недоумевающе спросил И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чему вы не сопровождаете меня?</w:t>
      </w:r>
    </w:p>
    <w:p>
      <w:pPr>
        <w:pStyle w:val="Style16"/>
        <w:ind w:firstLine="709"/>
        <w:jc w:val="both"/>
        <w:rPr/>
      </w:pPr>
      <w:r>
        <w:rPr>
          <w:rFonts w:cs="Times New Roman" w:ascii="Times New Roman" w:hAnsi="Times New Roman"/>
          <w:sz w:val="24"/>
          <w:szCs w:val="24"/>
        </w:rPr>
        <w:t>- Но вы не просили, - удивился Счастливчик.</w:t>
      </w:r>
    </w:p>
    <w:p>
      <w:pPr>
        <w:pStyle w:val="Style16"/>
        <w:ind w:firstLine="709"/>
        <w:jc w:val="both"/>
        <w:rPr/>
      </w:pPr>
      <w:r>
        <w:rPr>
          <w:rFonts w:cs="Times New Roman" w:ascii="Times New Roman" w:hAnsi="Times New Roman"/>
          <w:sz w:val="24"/>
          <w:szCs w:val="24"/>
        </w:rPr>
        <w:t>- Да как вы... Вы... - Казалось, что она сейчас лопнет от возмущения.</w:t>
      </w:r>
    </w:p>
    <w:p>
      <w:pPr>
        <w:pStyle w:val="Style16"/>
        <w:ind w:firstLine="709"/>
        <w:jc w:val="both"/>
        <w:rPr/>
      </w:pPr>
      <w:r>
        <w:rPr>
          <w:rFonts w:cs="Times New Roman" w:ascii="Times New Roman" w:hAnsi="Times New Roman"/>
          <w:sz w:val="24"/>
          <w:szCs w:val="24"/>
        </w:rPr>
        <w:t>Наконец дама овладела собой и вновь попыталась изобразить улыбку: - Прошу простить, благородный дон, вы должны понять, что мы привыкли к несколько иной манере обращения с нашими мужчин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астороженно разглядывал ее. Он знал, что намерения королевы призвать на помощь донов вызвало, мягко говоря, неоднозначную реакцию. В среде аристократов даже образовалась партия, действующая под девизом: "Немедленно гнать в три шеи этих хамов вместе с теми, кто их привел", королеву обвиняли в нарушении вековых устоев и традиций, все это попахивало бунтом, но партия была не слишком многочисленна, а Тэра не могла себе позволить гражданскую войну накануне атаки Форпоста. Судя по манерам, эта барон была как раз из таких ортодоксов и, по идее, должна была бы шарахаться от него, как от прокаженн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она явно стремилась поближе с ним познакомиться, хотя и довольно неуклюже... С какой стати?</w:t>
      </w:r>
    </w:p>
    <w:p>
      <w:pPr>
        <w:pStyle w:val="Style16"/>
        <w:ind w:firstLine="709"/>
        <w:jc w:val="both"/>
        <w:rPr/>
      </w:pPr>
      <w:r>
        <w:rPr>
          <w:rFonts w:cs="Times New Roman" w:ascii="Times New Roman" w:hAnsi="Times New Roman"/>
          <w:sz w:val="24"/>
          <w:szCs w:val="24"/>
        </w:rPr>
        <w:t>- К вашим услугам, барон, - повторил Ив. - Прошу простить мое незнание ваших традиций. Барон высокомерно кивну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Ничего, мне надо было самой догадаться, - надменно кивнула барон, вновь отвернулась и двинулась дальше. Ив поспешно поравнялся с ней, но она прошипела: </w:t>
      </w:r>
    </w:p>
    <w:p>
      <w:pPr>
        <w:pStyle w:val="Style16"/>
        <w:ind w:firstLine="709"/>
        <w:jc w:val="both"/>
        <w:rPr/>
      </w:pPr>
      <w:r>
        <w:rPr>
          <w:rFonts w:cs="Times New Roman" w:ascii="Times New Roman" w:hAnsi="Times New Roman"/>
          <w:sz w:val="24"/>
          <w:szCs w:val="24"/>
        </w:rPr>
        <w:t>- Полшага, - и он чуть отс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ое время они шли молча. Потом барон чуть повернула голову и спросила будто бы вскольз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а необразованность вызывает удивление, ведь вы... э-э-э... довольно близки с королевой?  Ив чуть не поперхнулся. Он как-то не привык, чтобы его считали полным идиотом, хотя, вполне возможно, сия дама просто считала идиотами всех мужчин.</w:t>
      </w:r>
    </w:p>
    <w:p>
      <w:pPr>
        <w:pStyle w:val="Style16"/>
        <w:ind w:firstLine="709"/>
        <w:jc w:val="both"/>
        <w:rPr/>
      </w:pPr>
      <w:r>
        <w:rPr>
          <w:rFonts w:cs="Times New Roman" w:ascii="Times New Roman" w:hAnsi="Times New Roman"/>
          <w:sz w:val="24"/>
          <w:szCs w:val="24"/>
        </w:rPr>
        <w:t>Ему случалось сталкиваться с подобными типами, правда противоположного пола и воззрений, но чтобы это была аристократка... Да еще, судя по ордену, из высшего кру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стить, бар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а Светлость, - осадила она 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Ваша Светлость, но я просто офицер связи при королеве, - он изобразил на лице раздраженную мину, - к тому же безработный. Меня не пускают на заседания, а за все время пребывания во дворце только раз удостоился чести лицезреть Ее Величество, да и то мельком. Так что в этикете я полный профан, а все инструкции, которые я получил от королевы, можно выразить одной фразой: "Когда понадобитесь, вас вызовут".</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рон раздраженно мотну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ам побери! Это плох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Ваша Светлость, - кивнул Счастливчик, - хуже неку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рон остановилась и резко повернулась к не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а вы-то чего ждете? Я слышала, доны славятся как покорители не только крепостей, но и постелей. Неужели королева не вызывает у вас никаких желаний?  Ив ошарашенно посмотрел на собеседницу. Ну нельзя же так прямолинейно.</w:t>
      </w:r>
    </w:p>
    <w:p>
      <w:pPr>
        <w:pStyle w:val="Style16"/>
        <w:ind w:firstLine="709"/>
        <w:jc w:val="both"/>
        <w:rPr/>
      </w:pPr>
      <w:r>
        <w:rPr>
          <w:rFonts w:cs="Times New Roman" w:ascii="Times New Roman" w:hAnsi="Times New Roman"/>
          <w:sz w:val="24"/>
          <w:szCs w:val="24"/>
        </w:rPr>
        <w:t>Каким же ослом она его считает! Или дрессированной собачкой. Бог мой, насколько же не похож этот мир на тот, в котором он привык жить. Счастливчик придал голосу оттенок крайнего благоговения с нотками легкой пани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она же КОРОЛЕВА!  Барон несколько секунд раздраженно таращилась на него, потом ее лицо смягчи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ты никак испуган, мальчик! - усмехнулась она. - Пожалуй, ты не безнадежен, хотя и туп, как все мужики. - Она легонько двинула ему по скуле затянутым в лайку кулаком и благосклонно добавила: - Мой замок в пятнадцати милях к северу. Когда твоя хозяйка отпустит тебя прогуляться, можешь заехать. Я посмотрю, на что ты способен. Если мне понравится, получишь подарок. - И, повернувшись на каблуках, она покинула балк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ривалился к стене. Нет, ну каково? Сначала делают из него осла, а потом пытаются соблазнить парой надушенных перчаток. Он не выдержал и расхохотался. Ну денек начинае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был у себя. Когда ввалился Счастливчик, он раздраженно поднял голову, оторвавшись от дисплея, но, увидев гостя, вздохнул, отключил компьютер и потер лицо ладонью. В комнате царил разгром. Заметив недоуменный взгляд Ива, дон Крушинка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годня вылетаю на Лузус. Свел все заявки донов в одно требование, передал местным снабженцам и возвращаюсь к эскадре. - Он спохватился и кивнул в сторону кресла: - Садись. Проблемы?  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лько что имел беседу с некой особой, назвавшейся барон Меджи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замер, потом жестом остановил 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ожди. Дальше расскажешь моей... Он встал и прошел в соседнюю комнату.</w:t>
      </w:r>
    </w:p>
    <w:p>
      <w:pPr>
        <w:pStyle w:val="Style16"/>
        <w:ind w:firstLine="709"/>
        <w:jc w:val="both"/>
        <w:rPr/>
      </w:pPr>
      <w:r>
        <w:rPr>
          <w:rFonts w:cs="Times New Roman" w:ascii="Times New Roman" w:hAnsi="Times New Roman"/>
          <w:sz w:val="24"/>
          <w:szCs w:val="24"/>
        </w:rPr>
        <w:t>.Через пару минут оттуда появилась адмирал Сандра, в халате и тапочках на босу ногу, потирая заспанные глаз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ого Адама, усачок, я прилегла первый раз за тридцать часов. Что такое стряслось, что 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Усатая Харя не дал ей договорить. Кивнув в сторону Ива, он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 нашему молодому другу подкатила барон Меджид.</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о-о? - Сандра мигом проснулась.. - Что он тебе рассказ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ка ничего. Я подумал, что нам стоит послушать его вдво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лько не вдвоем, а втроем. - Она скользнула к консоли в углу комнаты и нажала клавишу вызова: - Прости, что отрываю, дорогая, но не могла бы ты срочно зайти ко мне? Знаю... знаю... И тем не менее... Нет, немедленно. Жду. - Она повернулась к мужчинам: - Тэра сейчас буд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несколько минут входная дверь отворилась и в апартаменты быстрым шагом вошла королева. Сердце у Счастливчика екнуло. Он не соврал барону, сказав, что видел королеву один раз мельком. Две недели у него не было такого случа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т вечер, когда он прибыл на ужин, она ждала его одна. Капитан Умарка молча окинула его свирепым взглядом и, распахнув дверь, чувствительно толкнула в спину. Видимо, другие посетители от такого толчка влетали в комнату, но Ив только повел плечом и шагнул вперед. Посреди апартаментов стоял стол, накрытый на две персоны, а королева сидела за рабочим столом в дальнем углу и просматривала какие-то распечатки. Увидев его, она улыбнулась, правда немного устало, отложила в сторону листы и поднялась. У Счастливчика перехватило дыхание. Несколько мгновений он стоял, ошеломленно уставившись на нее круглыми глазами, потом опомнился и, отвернувшись, покраснел. Он успел заметить, что среди аристократии королевства по каким-то причинам было не принято часто пользоваться косметикой, но иногда... Тэра улыбнулась, причем, как ему показалось на этот раз, немножко польщенно, потом хитро прищур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вас такой ошеломленный ви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это... то есть,.. Да, - он сердито повел плечами, упрямо не поднимая на нее глаз, - простите, Ваше Величество, 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э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 не понял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же договорились, когда мы одни, просто Тэ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только кивнул, не в силах вымолвить ни слова. Так же молча они сели за стол. За этим ужином Счастливчик развеял славу, ходившую о луженых желудках донов, ибо едва притронулся к стоящим на столе яствам. Наконец Тэра, ощущавшая его неловкость, решила слегка разрядить атмосфе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скажите мне о войне, - попросила она. Счастливчик замер и осторожно поднял взгляд. В огромных зеленых глазах светилось сочувствие. Он вдруг почувствовал, что напряжение, не отпускавшее его с того момента, какой переступил порог комнаты, куда-то уходит. Некоторое время Ив молча сидел, вспоминая нудные, полуголодные месяцы в ожидании контракта, оскаленные рожи троллей, жуткий взгляд Алого князя на экране, все то, что составляло его жизнь уже семьдесят пять лет, а потом начал говор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инув всех находящихся в комнате сердитым взглядом, королева повернулась к Санд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в чем дело?  Сандра кивнула в сторону И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ш юный... вернее, юный на вид друг только что имел беседу с бароном Меджи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королевы расширились. Она резко повернулась и в упор взглянула на Счастливчи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чем она спрашивала? Счастливчик покачал головой:</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буду говорить при королев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p>
    <w:p>
      <w:pPr>
        <w:pStyle w:val="Style16"/>
        <w:ind w:firstLine="709"/>
        <w:jc w:val="both"/>
        <w:rPr/>
      </w:pPr>
      <w:r>
        <w:rPr>
          <w:rFonts w:cs="Times New Roman" w:ascii="Times New Roman" w:hAnsi="Times New Roman"/>
          <w:sz w:val="24"/>
          <w:szCs w:val="24"/>
        </w:rPr>
        <w:t>Ив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протяжении всего разговора меня мучил вопрос, неужели я выгляжу таким дураком. Теперь мне ясно, почему со мной говорили таким образ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каким же?  Ив упрямо мотну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щения, Ваше Величество, но при вас я не буду это рассказыв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несколько мгновений удивленно рассматривала его, а потом произнесла ледяным тон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речь шла о чем-то порочащем мою честь, вы можете спокойно повторить это. Барон Меджид входит в число моих самых заклятых врагов, так что вряд ли меня что-нибудь удивит, если это исходит от н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молчал. Сандра со вздохом повернулась к королев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лушай, моя девочка, мы не можем терять время на то, чтобы переубедить этого упрямца. Королева на секунду задум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сказ будет долгий? Счастливчик развел рук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седа длилась минут пя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рошо, я подожду в соседней комнате. - Она бросила на Ива ядовитый взгляд: - Надеюсь, он не будет против, если ТЫ расскажешь мне все, что здесь услышишь?  Адмирал вопросительно посмотрела на Счастливчика. Тот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лучше знаете Ее Величество, так что сами решите, что стоит рассказать, а что н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вышла. Сандра и дон Крушинка повернулись к И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общем-то, вся беседа свелась к следующему. Сначала Ее Светлость нагло поинтересовалась, не сплю ли я с королевой. Потом порекомендовала быть понастойчивей. А когда я изобразил крайнее почтение к королевской особе, меня покровительственно двинули по скуле и сказали, что я в их вкусе и если в ближайшее время посещу некий замок в пятнадцати милях к северу и хорошенько постараюсь, то могу получить подар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и Усатая Харя ошарашенно переглянулись и в один голос расхохотались. Когда они немного успокоились, Сандра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жалуй, ты прав. Девочке не стоило знать об этом. Она бы сожрала Меджид вместе со всем ее дерьмом. А это бы серьезно обострило обстановку В Совете пэр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секундного размышления она вопросительно посмотрела на дона Крушинку. Тот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дишь ли, прибытие донов отнюдь не добавило популярности королеве в среде высшей аристократии, а некоторые офицеры флота вообще восприняли это как пощечи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но подумать, мы сами приперлись, - обиженно пробормотал Ив. - Нас позвали. Сандра грустно улыб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еменами мне кажется, что это было ошибкой. Впервые у оппозиции появился слабый шанс. Но и никакого иного выхода я до сих пор не вижу. Девочка была настроена очень решительно, а атака силами одного нашего флота - это верная гибель. Сейчас она сама это понимает, а тогда просто почувствовала, что надо поступить именно так, как я советую. Не знаю, возможно, мне следовало вообще отговорить ее... - Она вздохнула и повернулась к двери соседней комнаты: - Ладно, королева уже заждалась. Тэра!  Королева вышла из соседней комнаты. Вид у нее был рассерженный.</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это было так ужасно, что мои нежные девичьи ушки не могли этого слышать? Сандра, усмехнувшись,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в этом род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что же это было? Сандра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сделали неуклюжую попытку вывести тебя из себя, кроме того, - она снова усмехнулась, - он получил весьма недвусмысленное предложение. Возникают интересные вариан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несколько мгновений недоуменно смотрела на Сандру, потом вся вспыхну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удивленно спросила Сандра. - По-моему, отличный шанс кое-что разузнать. К тому же нам необходимо что-то сделать с этой бурей, которую они подняли в Совете пэр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 повторила Тэра, упрямо набычив голову. Ив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может, кто-нибудь поинтересуется моим мнением?  Женщины удивленно посмотрели на него, потом несколько смущенно переглянулись. В этом мире не привыкли выслушивать мнение мужчин - но он-то был не из этого мира. Сандра пожала плечам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 что же ты хочешь сказ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особенного, просто я привык сам решать, с кем мне спать и кому морду бить. - Он поднялся. - И прошу меня простить, но впредь намереваюсь поступать точно так ж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удилось ему или в глазах королевы действительно мелькнуло удовлетворение? Счастливчик не стал всматриваться и покинул апартаменты, от души хлопнув дверью. Вернувшись в отведенную ему комнату, он взглянул в зеркало и увидел красную, как свекла, рожу. Ив содрал камзол, сунул голову под струю холодной воды, а потом влез под душ. Нервы немного успокоились, но, чтобы окончательно прийти в норму, требовалось радикальное средство. Он оделся и вышел к стоянке дисколет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тторию он отыскал довольно быстро. Это оказалось первое же заведение за воротами коммерческого порта, на котором Упрямому Бычку было отведено посадочное место. Ив оставил дисколет на припортовой стоянке и двинулся к дверям. В зале было людно. Столы сдвинули на середину, а в самом центре размещался квадратный корпус водяного фильтра из нержавейки, от которого несло густым сивушным запахом. Не успел он окинуть взглядом присутствующих, как из дальнего угла раздался радостный вопль Пивного Бочон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лянусь святым Григорием и святым Еремой, Счастливчик! Сумел-таки удрать!  Ив решительно двинулся к друзьям. Когда он подошел к столу, Пивной Бочонок весело завор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то ты совсем пропал, парень. Клянусь святой Кристиной, я уж было подумал, а не решил ли ты "остепениться"!  И он громко загоготал столь смешному предположению. Но Сивый Ус не рассмеялся, только внимательно посмотрел на Ива и молча налил полстакана бренди. Счастливчик сгреб стакан и залпом выпил. Пивной Бочонок замолчал и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брат, клянусь святым Йоргеном, сдается мне, совсем тебя достала дворцовая жизнь! - вздохнул он. - Я всегда говорил, что благородному дону надо держаться подальше от трех вещей: дворцового паркета, женского сердца и когтя Алого князя. И то, и другое, и третье - верная гибель, правда, с Алым князем не так долго мучаеш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кивнул и протянул стакан за новой порцией. В конце концов, разве он пришел сюда не для того, чтобы напиться?  Счастливчик вывалился из траттории и едва не рухнул на мостовую. Слава богу, под руку попалась какая-то опора, которая почему-то взвизгнула и начала отбиваться, но он уцепился за нее, как утопающий за соломинку, и она задержала его падение. Кое-как восстановив равновесие, Счастливчик стиснул вырывающуюся опору и подтащил поближе к своим разбегающимся глазам. Симпатичная мордашка показалась ему смутно знакомой. Ив глупо усмехнулся, пробормотал что-то вроде извинения и отпустил даму, раздумывая, а не стоит ли отвесить учтивый поклон.</w:t>
      </w:r>
    </w:p>
    <w:p>
      <w:pPr>
        <w:pStyle w:val="Style16"/>
        <w:ind w:firstLine="709"/>
        <w:jc w:val="both"/>
        <w:rPr/>
      </w:pPr>
      <w:r>
        <w:rPr>
          <w:rFonts w:cs="Times New Roman" w:ascii="Times New Roman" w:hAnsi="Times New Roman"/>
          <w:sz w:val="24"/>
          <w:szCs w:val="24"/>
        </w:rPr>
        <w:t>Но Сие действие было чревато полной потерей равновесия, поэтому он, поймав амплитуду, чтобы не свалиться от резкого движения, просто приподнял руку и попытался помахать, но никак не получалось сфокусировать взгляд. Перед лицом что-то свистнуло, Ив машинально отмахнулся рукой, ощутил слабый укол боли в ладони, и в глазах наконец перестало двоиться. Спасительница стояла напротив него в весьма воинственной позе, выставив вперед обнаженную шпагу, но выражение лица было явно изумленное. Счастливчик почувствовал какой-то зуд в ладони, осторожно, стараясь не сильно смещать центр тяжести, поднес руку к глазам и тупо уставился на раз- рубленную почти пополам перчатку. Ладонь, правда, осталась гладкой и чистой, ни царапины. Он несколько мгновений тупо рассматривал руку, потом про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о добавить, - и, звучно рыгнув, двинулся к двери траттор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опустила руку со шпагой и привалилась к стене. Каков хам... Она возмущенно фыркнула. О Ева, что за затмение на нее нашло! Сбежать из-под надзора своей охраны и припереться на эту вонючую Окраину в надежде поговорить с ним наедине... А он, оказывается, успел нажраться как свинья, даже не смог ее узнать. Тут она вспомнила, что в гневе ударила его шпагой, и невольно вздрогнула. Слава Еве, удар, по-видимому, пришелся плашмя. А то бы... Она сердито повела плечами. А то бы завтра же по всем углам шептались о том, как она побежала в грязную, вонючую забегаловку за безродным доном с Окраин. Тэра оттолкнулась плечом от стены, бросила сердитый взгляд в сторону двери траттории и, решительно повернувшись, направилась к глухому пустырю, на котором оставила свой дисколет.</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6</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Ив проснулся и сел на кровати. За окном брезжил то ли рассвет, то ли закат. Голова гудела. Во рту было ощущение, как после стада баранов, предварительно преодолевших свежеунавоженное поле. Он вспомнил рассол с Нового Города и мысленно простон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ушай, крепыш, признаю, ты был неплох, но заткнись и не мешай мне спать!  Оказывается, простонал он совсем не мысленно. Рядом на постели лежала на животе коротко стриженная брюнетка лет тридцати со страдальчески искривленным лицом. Абсолютно голая. Ив несколько мгновений тупо рассматривал ее, а потом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кто?  Девица тяжело вздохнула и гибким движением села на постели, продемонстрировав великолепную груд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Адам, до чего же вы, мужики, тупые! Адам бы побрал это ваше варево! - простонала она, соскользнула с постели и, шлепая по полу босыми ногами, направилась к стеклянной дверце в углу комна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некоторое время оттуда раздался шум душа. Счастливчик несколько мгновений сидел, тупо уставившись на дверь, потом огляделся. Без сомнения, он был в гостинице. Стандартная комната, несколько безделушек, то ли принадлежавших постоялице, то ли просто поставленных для оживления интерьера, смотрелись на общем фоне несколько чужеродно, но сразу чувствовалось, что в этом мире властвуют женщины. Номер был явно недорогой - на это указывала еле заметная штопка на простыне и скатерти, - но он так и сиял чистотой и радовал глаз салфеточками, покрывальцами, накидушками на стульях. Да еще и душ - немыслимая роскошь! Ив попытался припомнить события вчерашнего дня, но перед глазами возникли только какие-то обрывки, самым ясным из которых был поднимаемый стакан. Счастливчик помотал головой, спустив ноги на пол, тяжело поднялся и подошел к окну. Город за окном являл собой необычное зрелище. С городами, в которых Счастливчик бывал раньше, его роднил только временами нарастающий гул взлетающих челноков. Судя по тому, что было видно из окна, в этом городе вряд ли бы нашелся десяток сильно схожих домов, не говоря уж об одинаковых, но все они, начиная от башен Сити и кончая широко раскинувшимися пригородами, были стилизацией под средневековье. Именно стилизацией, а не уродливым подобием, как в некоторых мирах, где хозяева таверн экономили каждый цент, су или копейку из той нищенской платы, которую могли себе позволить постояльцы вроде него, а те рады были просто крыше над головой, дощатому топчану с соломенным матрасом и поджаренному на вертеле в очаге куску мя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ум воды стих. Ив обернулся и уставился на девицу, появившуюся из душа, по-прежнему голую, но с тюрбаном из полотенца на голове. Не глядя на него, она подошла к зеркалу, окинула себя критическим взглядом, взяла со столика-трюмо баночку с кремом и начала втирать его себе в кож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втрак заказ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 не понял Счастливчик. Девица вздох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сно!  Закончив с кремом, она подошла к небольшой консоли у кровати и, нажав кнопку, заговорила в расположенную рядом сеточк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порядител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ю, номер двенадцать, - раздалось из сеточ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втрак на двоих. С вином. И без излишеств, чтоб уложиться в пару королев. - Она отпустила кнопку и, повернувшись к Иву, усмехнулась: - Надеюсь, плату за ночь ты не потребуе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несколько мгновений тупо размышлял над ее словами, потом до него дошло, и он чуть не задохнулся от возмущения. Ну конечно, в этом мире бордели комплектовались мужчинами. Девица расхохот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мужичок, давай одеваться, скоро принесут завтра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с трудом разыскал свои вещи, разбросанные по углам комнаты, все было в наличии, а шпага привычно лежала в изголовье кровати. Только одна перчатка была будто бы разрублена поперек ладони. Он несколько мгновений недоуменно рассматривал ее, но потом просто сунул за пояс. Не настолько он богат, чтобы разбрасываться вещами, которые еще можно починить. Натянув камзол, он повернулся к девице. Та, по-прежнему голая, сидела на кровати и критически рассматривала истерзанные тряпочки, в которых Счастливчик с трудом угадал лифчик и трусики. Девица повернулась и ехидно уставилась на н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ж надо, какое нетерпение. Слушай, парень, ты должен мне новое белье.</w:t>
      </w:r>
    </w:p>
    <w:p>
      <w:pPr>
        <w:pStyle w:val="Style16"/>
        <w:ind w:firstLine="709"/>
        <w:jc w:val="both"/>
        <w:rPr/>
      </w:pPr>
      <w:r>
        <w:rPr>
          <w:rFonts w:cs="Times New Roman" w:ascii="Times New Roman" w:hAnsi="Times New Roman"/>
          <w:sz w:val="24"/>
          <w:szCs w:val="24"/>
        </w:rPr>
        <w:t>- Она отшвырнула тряпки в угол, расстроенно покачала головой и принялась натягивать одежду на голое тело, пробормотав: - Адам, это было мое лучшее белье, и почти ненадеванное!  Через несколько минут она уже вертелась у зеркала. Ив невольно усмехнулся.</w:t>
      </w:r>
    </w:p>
    <w:p>
      <w:pPr>
        <w:pStyle w:val="Style16"/>
        <w:ind w:firstLine="709"/>
        <w:jc w:val="both"/>
        <w:rPr/>
      </w:pPr>
      <w:r>
        <w:rPr>
          <w:rFonts w:cs="Times New Roman" w:ascii="Times New Roman" w:hAnsi="Times New Roman"/>
          <w:sz w:val="24"/>
          <w:szCs w:val="24"/>
        </w:rPr>
        <w:t>Здешние дамы носили перевязи со шпагами, спокойно били друг другу морды, шугали местных мужиков и все же оставались женщинами. Он повернулся к небольшому столику у окна. В коридоре послышались шаги. Счастливчик насторожился и положил руку на рукоять шпаги. Девица, покончив с макияжем, лихо заломила берет и повернулась к не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вас что, прислугу, несущую завтрак, принято накалывать на шпагу? - усмехнулась 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Ив, одним движением выхватив шпагу, бросился к углу комнаты и замер там на четвереньках.  Девица хотела отпустить еще какую-то колкость, но в коридоре раздался приглушенный свист - и в следующее мгновение она обмякла и опрокинулась на кровать. Счастливчик скрипнул зубами: недаром за шарканьем туфель ему послышались шаги нескольких ног! Дверь тихо скрипнула, и в комнату осторожно просунулась женская голова в шлеме. Ив на секунду замер - подсознательно он ожидал увидеть мужскую рожу, - но в следующее мгновение прыгнул вперед. Он двинул женщине в висок рукоятью шпаги и саданул ногой по двери. Кто-то отлетел, тут же снова раздался свист. Ив почувствовал, как по коже побежали мурашки, а где-то у сердца возник холодок - и только. Распахнув дверь, он выбросил руку и одним движением отрубил раструб ошеломителя, повернутый в его сторону. Ив ударил стрелявшую рукоятью промеж удивленных глаз и повернулся к поднимавшейся налетчице, которую отбросило дверью. Двинув ногой под дых, он рубанул ее ладонью по шее. Когда она мешком свалилась на пол, он настороженно повернулся и окинул взглядом коридор. Все было тихо. То ли женщины в роли мужчин были более задиристы и привыкли к частому грохоту в коридоре, то ли постояльцев предупредили о том, что здесь должно произойти, и те не высовывались. Ив еще раз внимательно осмотрел коридор, не заметил ничего подозрительного. Он убрал шпагу в ножны, ногой отшвырнул разрубленный ошеломитель в комнату, схватив обеих валявшихся в коридоре баб за шкирку, заволок их туда же и плотно притворил двер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ары оплеух девица раскрыла глаза и, судорожно вздохнув, посмотрела на него. Он откинулся в кресле и, кивнув на связанных простынями налетчиц усмехнулс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 вас тут оригинальные завтраки. </w:t>
      </w:r>
    </w:p>
    <w:p>
      <w:pPr>
        <w:pStyle w:val="Style16"/>
        <w:ind w:firstLine="709"/>
        <w:jc w:val="both"/>
        <w:rPr/>
      </w:pPr>
      <w:r>
        <w:rPr>
          <w:rFonts w:cs="Times New Roman" w:ascii="Times New Roman" w:hAnsi="Times New Roman"/>
          <w:sz w:val="24"/>
          <w:szCs w:val="24"/>
        </w:rPr>
        <w:t>Девица со стоном поднесла руки к вискам и осторожно повела головой из стороны в сторон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 Адам, что это было? </w:t>
      </w:r>
    </w:p>
    <w:p>
      <w:pPr>
        <w:pStyle w:val="Style16"/>
        <w:ind w:firstLine="709"/>
        <w:jc w:val="both"/>
        <w:rPr/>
      </w:pPr>
      <w:r>
        <w:rPr>
          <w:rFonts w:cs="Times New Roman" w:ascii="Times New Roman" w:hAnsi="Times New Roman"/>
          <w:sz w:val="24"/>
          <w:szCs w:val="24"/>
        </w:rPr>
        <w:t>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это называется ошеломитель, или, если проще, похмельная штуч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дняла на него страдальческий взгля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несколько похоже. - Потом ее взгляд скользнул дальше, глаза удивленно расширились. Она повернулась к Счастливчику: - Это они?  Ив молча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могу припомнить, чтобы я в последнее время как-то переходила дорожку барону Меджид, - задумчиво протянула деви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Она повернулась к нему, и в ее глазах мелькнуло подозр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них цвета Дома Меджид, - пояснила она, кивнув в сторону связанных, - а с тех пор, как барон вырезала всех своих кузин, никто в доме не может даже чихнуть без ее дозвол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рипомнил встречу на балконе дворца и заторопился. До сего момента он считал, что налетчицы пришли по душу его случайной спутницы, но очень может быть, что им был нужен именно он. А если так, то он совершал немалую глупость, сидя здесь и дожидаясь, пока его незнакомая знакомица придет в себя. Кстати, пора было и познакомитьс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к тебя зовут? </w:t>
      </w:r>
    </w:p>
    <w:p>
      <w:pPr>
        <w:pStyle w:val="Style16"/>
        <w:ind w:firstLine="709"/>
        <w:jc w:val="both"/>
        <w:rPr/>
      </w:pPr>
      <w:r>
        <w:rPr>
          <w:rFonts w:cs="Times New Roman" w:ascii="Times New Roman" w:hAnsi="Times New Roman"/>
          <w:sz w:val="24"/>
          <w:szCs w:val="24"/>
        </w:rPr>
        <w:t>Девица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ты силен! Трахался со мной полночи, а теперь спрашиваешь, как меня зовут?  Ив невольно смутился. Вообще-то это был не первый случай, когда он утром не мог припомнить, как зовут женщину, с которой он провел ночь, но то были чаще всего служанки в тавернах или фермерские дочки, прибывшие вместе с мамашами торговать на припортовых рынках. На многих планетах жизнь человека сосредоточилась на небольшом пространстве вокруг космопортов, поэтому мало кто из фермеров возражал против подобного притока свежей крови, так что зачастую в фермерских семьях среди дюжины детей было двое-трое сильно отличавшихся от остальных. Но те подружки вели себя иначе... Девица насмешливо кивнула и протянула ру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ма, охотни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ожал руку и, пытаясь преодолеть смущение, бодро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на каких же зверей ты охотишься? Она рассмея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аристократ, чтобы охотиться на зверей. Моя добыча - двуногие. - Она окинула взглядом налетчиц, начавших приходить в себя: - Тебе не кажется, что это не самое подходящее место для дальнейшего знакомства?  Счастливчик кивнул и скользнул к двери. Выглянув в коридор, он махнул рукой, и они быстро побежали к лестнице. Когда Ив попытался повернуть к задней двери, Корма схватила его за ру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стоит.</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е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бы ты решил захватить кого-то, то оставил бы без присмотра запасной выход? - усмехнулась 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у главного нас тоже должны ждать. Корма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главного входа нас ждут тепленькими и скрученными, а люди у запасного выхода готовы к тому, что мы будем прорыва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кивнул и осторожно двинулся за ней, на ходу вытаскивая шпагу. Пожалуй, ей можно было довериться, она намного больше его знала об этом мире, и если не соврала о своем занятии, то и о том, как здесь обставляют охоту на людей. Они подкрались к дверям обеденного зала и осторожно заглянули в щелку.</w:t>
      </w:r>
    </w:p>
    <w:p>
      <w:pPr>
        <w:pStyle w:val="Style16"/>
        <w:ind w:firstLine="709"/>
        <w:jc w:val="both"/>
        <w:rPr/>
      </w:pPr>
      <w:r>
        <w:rPr>
          <w:rFonts w:cs="Times New Roman" w:ascii="Times New Roman" w:hAnsi="Times New Roman"/>
          <w:sz w:val="24"/>
          <w:szCs w:val="24"/>
        </w:rPr>
        <w:t>Там были еще четверо, все при шпагах, а у одной на поясе болтался лучевой пистолет, но, слава богу, ошеломителя у них не было. Впрочем, насколько он знал о полицейских операциях, на такие задания обычно брали одну или две похмельные штучки, не больше, а то была большая вероятность, в случае пары промахов, свести на нет все численное преимущество полиц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ма удивленн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еделенно, это не за мной. - Она с любопытством посмотрела на него и добавила: - Насколько я помню, ты здесь всего пару недель. Интересно, чем ты так успел насолить барону Меджид, что она посылает за тобой свою верную сучку Лампию?  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том разберемся. Что ты предлагаешь? Она удивленно подняла бров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знаю, мне казалось, об этом ты должен знать больше мен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чем?  Корма сделала движение пальцем поперек гор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а! Для начала мне следовало бы знать, можно ли их убивать?  Она снова заглянула в зал. Там начали проявлять нетерп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хорошо знаю Меджид. Убьем мы ее людей или нет, ничего существенно не изменится. И так и так она будет взбешена, что тебя упустили. Но если ты сможешь вырубить их не убивая... В конце концов, они не особенно винова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хмы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анная позиция для охотницы за людьм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не моя клиентура, - покачала головой Корма. - Я вычисляю уклоняющихся от налогов, бросивших детей и прочую подобную мразь. Мое дело - найти, остальным занимается полиция. Кстати, тебе не кажется, что мы здесь слишком долго топчем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мотнул головой Ив. - Я думаю, через некоторое время эта дама с пистолетом пошлет кого-нибудь проверить, как дела наверху, так что мы сначала вырубим тех, а потом шустренько вернемся и управимся с оставшимися. Четверых не вырубить без шума, а мне кажется, на улице есть еще, так что не стоит их настораживать раньше времен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ма сосредоточенно кивнула и вдруг сжала его запясть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дут! Ты был не прав. Идут все четверо. Ив усмехнулся. Что ж, этого стоило ожидать, женская логика. Он подобрался. Когда до двустворчатых дверей оставался один шаг, он с размаху пнул створку двери, та распахнулась и опрокинула идущую первой. Счастливчик прыгнул вперед, на лету двинув локтем по горлу еще одной, и, резко взмахнув шпагой, обрубил вытащенный лучевой пистолет у самой рукояти. Дамочка зря потянулась за этим оружием, теперь она уже не успевает выхватить шпагу. За спиной слышались лязг и прерывистое дыхание.</w:t>
      </w:r>
    </w:p>
    <w:p>
      <w:pPr>
        <w:pStyle w:val="Style16"/>
        <w:ind w:firstLine="709"/>
        <w:jc w:val="both"/>
        <w:rPr/>
      </w:pPr>
      <w:r>
        <w:rPr>
          <w:rFonts w:cs="Times New Roman" w:ascii="Times New Roman" w:hAnsi="Times New Roman"/>
          <w:sz w:val="24"/>
          <w:szCs w:val="24"/>
        </w:rPr>
        <w:t>Счастливчик несколько секунд любовался, как Корма и еще одна налетчица лихо рубились на шпагах, потом шагнул к ним и врезал противнице Кормы рукоятью под основание черепа. Они бросились к выход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ин дисколет и водитель, сидит спокойно, развалилась, - прошептала Корма, осторожно выглянув на улицу. - Больше никого не виж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хмы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яд ли еще кто есть. Это было бы слишком заумно. А заумные планы, как правило, проваливаются. А ты неплохо владеешь шпаг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еревела дух и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шлось научиться. Моя работа многим не нравится. Приходится успокаиват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скольких ты успоко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рех, - зло бросила она, потом сухо произнесла: - Что дальше?  Он на несколько мгновений задум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удя по всему, охотятся действительно за мной, поэтому действовать будешь 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обвел взглядом обеденный зал и повернулся к ней. Корма молча смотрела на него. Счастливчик кивнул на тело дамы с обрубком лучевого пистоле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удя по всему, ты ее знаешь. Как бы она поступила, если бы ты ввалилась в обеденный зал, скажем, минут пять назад?  Корма фырк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бы не имела никаких претензий, то просто приказала бы вышвырнуть вон, да еще дать пинка для скоро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онимающе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исколетом управлять умеешь?</w:t>
      </w:r>
    </w:p>
    <w:p>
      <w:pPr>
        <w:pStyle w:val="Style16"/>
        <w:ind w:firstLine="709"/>
        <w:jc w:val="both"/>
        <w:rPr/>
      </w:pPr>
      <w:r>
        <w:rPr>
          <w:rFonts w:cs="Times New Roman" w:ascii="Times New Roman" w:hAnsi="Times New Roman"/>
          <w:sz w:val="24"/>
          <w:szCs w:val="24"/>
        </w:rPr>
        <w:t>- Конеч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отянул руку и схватил ее за шкирку. Корма на мгновение замерла, а потом возмущенно рванулась. Но было поздно - в следующее мгновение она уже летела кувырком по ступенькам. Шмякнувшись в пыль, охотница вскочила и возмущенно махнула кулаком в сторону входа. За спиной раздалось противное гоготание: смеялась пилот дисколета. Корма поднялась, раздраженно отряхнула брюки и, гордо задрав нос, двинулась мимо. Пилот высунулась из кабины, провожая ее насмешливым взглядом.</w:t>
      </w:r>
    </w:p>
    <w:p>
      <w:pPr>
        <w:pStyle w:val="Style16"/>
        <w:ind w:firstLine="709"/>
        <w:jc w:val="both"/>
        <w:rPr/>
      </w:pPr>
      <w:r>
        <w:rPr>
          <w:rFonts w:cs="Times New Roman" w:ascii="Times New Roman" w:hAnsi="Times New Roman"/>
          <w:sz w:val="24"/>
          <w:szCs w:val="24"/>
        </w:rPr>
        <w:t>Кому придет в голову опасаться, если ты знаешь, что твои товарищи только что по приказу твоего грозного командира вышвырнули эту грязную вонючку из траттории? И вдруг лицо ее изменилось, а рука скользнула к портупее, но было уже поздно.</w:t>
      </w:r>
    </w:p>
    <w:p>
      <w:pPr>
        <w:pStyle w:val="Style16"/>
        <w:ind w:firstLine="709"/>
        <w:jc w:val="both"/>
        <w:rPr/>
      </w:pPr>
      <w:r>
        <w:rPr>
          <w:rFonts w:cs="Times New Roman" w:ascii="Times New Roman" w:hAnsi="Times New Roman"/>
          <w:sz w:val="24"/>
          <w:szCs w:val="24"/>
        </w:rPr>
        <w:t>Корма с размаху отвесила ей оплеуху, а потом добавила рукоятью шпаги в висок. Если охотница научилась этому удару у Ива, то надо было признать, что она оказалась хорошей ученицей. Когда Счастливчик запрыгнул в дисколет, она уже сидела на месте пилота. И тут вдруг из-за угла траттории сверкнул луч пистолета. Ив дернулся, но Корма, очередной раз помянув сквозь зубы Адама, бросила дисколет между домами, и они исчезли с глаз преследовател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выскочили за городскую границу, Корма заложила крутой вираж и понеслась почти перпендикулярно прежнему направлению футах в десяти над землей, ругаясь сквозь зубы всякий раз, когда ей чудом удавалось вывернуть и не влететь в дерево или обогнуть внезапно выросший холм. После очередного особо рискованного маневра Ив перекрестился и заор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не можешь подняться повыше? Мне только шишек не хватало!</w:t>
      </w:r>
    </w:p>
    <w:p>
      <w:pPr>
        <w:pStyle w:val="Style16"/>
        <w:ind w:firstLine="709"/>
        <w:jc w:val="both"/>
        <w:rPr/>
      </w:pPr>
      <w:r>
        <w:rPr>
          <w:rFonts w:cs="Times New Roman" w:ascii="Times New Roman" w:hAnsi="Times New Roman"/>
          <w:sz w:val="24"/>
          <w:szCs w:val="24"/>
        </w:rPr>
        <w:t>- Заткнись! - рявкнула Корма. - Я удивляюсь, как они нас до сих пор не засек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что у вас нет автомата высоты?</w:t>
      </w:r>
    </w:p>
    <w:p>
      <w:pPr>
        <w:pStyle w:val="Style16"/>
        <w:ind w:firstLine="709"/>
        <w:jc w:val="both"/>
        <w:rPr/>
      </w:pPr>
      <w:r>
        <w:rPr>
          <w:rFonts w:cs="Times New Roman" w:ascii="Times New Roman" w:hAnsi="Times New Roman"/>
          <w:sz w:val="24"/>
          <w:szCs w:val="24"/>
        </w:rPr>
        <w:t>- Если я включу автопилот, то они тут же захватят управление и, в зависимости от того, что им надо, либо как следует шмякнут нас об землю, либо поднимут повыше, подойдут на своих дисколетах и возьмут нас как на блюдеч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кивнул. Судя по тому, что она сказала, автоматов высоты у них действительно не было и автопилот мог работать только комплексно. Не очень удобно в бою, но машина-то была не боевая. Он откинулся на сиденье и прикрыл глаза. Ну, дела! Жил себе не тужил, но стоило только месяц потереться рядом с королевской особой - и уже за ним гоняются толпы народа. Нет, прав был Пивной Бочонок, впредь стоит держаться подальше от дворцового паркета. Тут Ив припомнил, как изменилось лицо у пилота, когда она пригляделась к Корме, и покосился на свою спутницу. Определенно, барона Меджид интересовал не только он. Однако для разгадывания этой загадки времени пока не бы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дисколет резко затормозил. Корма мотнула головой, и они одновременно спрыгнули на землю с высоты десяти футов, а машина медленно набрала скорость и скрылась за гребнем ближайшего холмика. Счастливчик первым вскочил на ноги и протянул руку девушке, но та поднялась са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ставила на небольшой набор высоты. Здесь всегда сильные ветры, так что, если он пролетит незамеченным хотя бы десять минут, им будет очень трудно узнать, куда мы подевались. - Она вдруг прищурилась и добавила: - Кстати, до сих пор у меня не было времени, но за вами должок, - и она со всего размаха засветила ему по уху кулак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разницу в массе. Счастливчик почувствовал, что оглох на левое ух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ще раз дернешься... - прошептал он. Она зло усмехнулась и с вызовом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что?  Он снова, как в траттории, сгреб ее за шкирку, ловко перехватив скользнувшую было к шпаге руку, и веско законч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пор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пыталась вырваться, но вдруг глаза ее округлились, и она уставилась на его плеч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это?  Счастливчик осторожно поставил ее на землю и повернул голову. Вся правая верхняя сторона камзола была полностью сожжена выстрелом из лучевого пистолета.</w:t>
      </w:r>
    </w:p>
    <w:p>
      <w:pPr>
        <w:pStyle w:val="Style16"/>
        <w:ind w:firstLine="709"/>
        <w:jc w:val="both"/>
        <w:rPr/>
      </w:pPr>
      <w:r>
        <w:rPr>
          <w:rFonts w:cs="Times New Roman" w:ascii="Times New Roman" w:hAnsi="Times New Roman"/>
          <w:sz w:val="24"/>
          <w:szCs w:val="24"/>
        </w:rPr>
        <w:t>Он лихорадочно разодрал обгоревшие края, но на теле не оказалось ни царапины. Даже кожа не покраснела от ожога. Но этого же не могло быть! И тут из-за гребня холма с ревом вынырнули два дисколета. Корма подняла голову и обреченно махнула рукой. Со стороны дисколета раздался знакомый свист, и она, дернувшись всем телом, рухнула на траву. Ив сделал вид, будто у него подкосились ноги, и опустился рядом. Мысли бродили далеко. Он припомнил не подействовавший ошеломитель, располосованную перчатку, выглядевшую так, будто он открытой ладонью ухватился за лезвие клинка... А пару недель назад при чистке шпаги у него сорвалась рука, и ему показалось, что он полоснул пальцем по келимитовой кромке, но, когда он вытащил палец изо рта, на нем была только небольшая белесая царапинка, которая исчезла через несколько мгновений. А теперь вот лучевой пистол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красно, - раздался знакомый гол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однял голову. Перед ним стояла барон Меджи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ге, милый, да на тебя нужно большую дозу ошеломителя. Пары минут не прошло, а ты уже ворочаеш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ед высунулась дама с ошеломителем, но барон раздраженно отма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стоит. Все закончится раньше, чем он окончательно придет в себ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шагнула вперед и, нагнувшись к распростертой на земле Корме, протянула руки к ее вискам. Когда она выпрямилась, у нее в руках висела какая-то неровная полупрозрачная пленка, а на земле лежала фигура с лицом королевы. Ив ошарашенно уставился на нее, а барон удовлетворенно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жалуй, я поставлю свечку Еве-спасительнице за то, что она прислала сюда таких тупоголовых идиотов, как вы! - Она не выдержала и расхохоталась: - Это же надо, десять лет эта соплячка не делала ни единой ошибки, не дала нам ни одного шанса, а потом - раз!.. И флот, который, как верная собачка, вертел хвостом у ее ног, сам прибежал к нам со слезной просьбой избавить их от таких союзничков! Что ж, милый, - она окинула Счастливчика презрительным взглядом, - клянусь, я была бы не прочь посмотреть, каков ты в постели, но за убийство королевы возможно только одно наказание - немедленная смерть. - Вы что? Убили ее?! - изумленно выдохнул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милый, ты, - хохотнула барон, - правда, с небольшой нашей помощью, но это, я думаю, останется между н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есколько мгновений сидел неподвижно, осознавая все, что сейчас было сказано, а потом поднял голову и посмотрел прямо в глаза бар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чего же вы, бабы, болтливы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хмурилась и начала поднимать руку, чтобы дать сигнал своим воинам. Счастливчик напряг мышцы ног, приготовившись к прыжк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7</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Сандра вошла в свои покои, раздраженно стягивая перчатки. Она швырнула их на трюмо, подошла к столику и, налив себе бокал рунийского, выпила залпом. За спиной раздался шорох. Она резко обернулась и увидела встревоженное лицо капитана Умарки.</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т королевы никаких вестей? </w:t>
      </w:r>
    </w:p>
    <w:p>
      <w:pPr>
        <w:pStyle w:val="Style16"/>
        <w:ind w:firstLine="709"/>
        <w:jc w:val="both"/>
        <w:rPr/>
      </w:pPr>
      <w:r>
        <w:rPr>
          <w:rFonts w:cs="Times New Roman" w:ascii="Times New Roman" w:hAnsi="Times New Roman"/>
          <w:sz w:val="24"/>
          <w:szCs w:val="24"/>
        </w:rPr>
        <w:t>Та молча покачала головой. Адмирал скрипнула зуб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явится - выпорю. Ну что за дрянная девчонка! - Она налила себе еще полстакана, выпила и добавила в сердцах: - Да и этот тоже хорош. Они там что, позы изучают?  Умарка осуждающе посмотрела на Сандру, но та только фыркнула и раздраженно грохнула бокалом о столик. На несколько мгновений воцарилась тиши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что, родная, - заговорила наконец адмирал, - давай-ка прошерсти все знакомые местеч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олева не любит... - начала было Умар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королевой буду разговаривать я! - рявкнула адмирал" - И, клянусь Евой-спасительницей, этот разговор будет для нее не очень приятным. - Она помолчала и добавила уже спокойнее: - Она мне нужна, и срочно. Пэры подняли очередную бузу, на этот раз по поводу наших лихих мужичков. Слава Еве, не было этой сучки Меджид, а то дело могло дойти даже до инициации процедуры отреч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Умарки скривилось. Сандра прекрасно знала, что капитан тоже не одобряла контракт с донами. Это ее разозли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чего кривиться, - прорычала она. - Девочка вбила себе в голову, что необходима немедленная атака на Форпост, а мы уже потеряли одну королеву! Так что и без донов у нас были все шансы потерять еще од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арка постаралась придать своему лицу невозмутимое выражение, но было видно, что она не согласна. О Ева, они с Тэрой даже не предполагали, СКОЛЬКО проблем принесет этот пресловутый союз с донами. Даже самые преданные открыто ропщ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 Адам с тобой! - буркнула Сандра и снова .потянулась за бокалом. - Давай выполняй, живо!  Умарка козырнула, повернулась, громко брякнув каблуками, и, четко отбивая шаг, вышла из покоев. Столь подчеркнутая демонстрация субординации означала явное недовольство. Сандра проводила ее взглядом, потом задумчиво посмотрела на бокал, наполненный в третий раз, поставила его на столик и прошлась по комнате.</w:t>
      </w:r>
    </w:p>
    <w:p>
      <w:pPr>
        <w:pStyle w:val="Style16"/>
        <w:ind w:firstLine="709"/>
        <w:jc w:val="both"/>
        <w:rPr/>
      </w:pPr>
      <w:r>
        <w:rPr>
          <w:rFonts w:cs="Times New Roman" w:ascii="Times New Roman" w:hAnsi="Times New Roman"/>
          <w:sz w:val="24"/>
          <w:szCs w:val="24"/>
        </w:rPr>
        <w:t>Да, положение складывалось хуже некуда. Усачок был на Лузусе с эскадрой донов.</w:t>
      </w:r>
    </w:p>
    <w:p>
      <w:pPr>
        <w:pStyle w:val="Style16"/>
        <w:ind w:firstLine="709"/>
        <w:jc w:val="both"/>
        <w:rPr/>
      </w:pPr>
      <w:r>
        <w:rPr>
          <w:rFonts w:cs="Times New Roman" w:ascii="Times New Roman" w:hAnsi="Times New Roman"/>
          <w:sz w:val="24"/>
          <w:szCs w:val="24"/>
        </w:rPr>
        <w:t>Королева второй день пропадала неизвестно где, и, что интересно, этот здоровенный лоб, ее офицер связи, - тоже. На корвете никто не знал, куда он делся. В общем-то, подобные отлучки были для Тэры в порядке вещей. Она имела несколько хорошо разработанных легенд и частенько отправлялась, как она сама называла, посмотреть, кто чем дышит. И часто бывало, что после возвращения опрокидывалось не одно чиновничье кресло, вышвыривая свою очередную хозяйку на улицу, а то и в казенный дом. Но сейчас было слишком много проблем, чтобы Тэра могла себе позволить столь долгое отсутствие. Ей давно пора бы вернуться...</w:t>
      </w:r>
    </w:p>
    <w:p>
      <w:pPr>
        <w:pStyle w:val="Style16"/>
        <w:ind w:firstLine="709"/>
        <w:jc w:val="both"/>
        <w:rPr/>
      </w:pPr>
      <w:r>
        <w:rPr>
          <w:rFonts w:cs="Times New Roman" w:ascii="Times New Roman" w:hAnsi="Times New Roman"/>
          <w:sz w:val="24"/>
          <w:szCs w:val="24"/>
        </w:rPr>
        <w:t>Сандра усмехнулась, если только гормоны не взыграли. Неспроста этот молодой дон тоже исчез. Она прекрасно помнила, как однажды проторчала в каюте со своим усачком целых двое суток, а когда выползла, еле держась на ногах, оказалось, что все это время ее эскадра уходила от погони. Часа три до нее пытались достучаться, потом махнули рукой и решили полагаться только на себя. Слава Еве, она воспитала хороших капитанов. Но сейчас без королевы не справиться. Если недовольные пэры объединятся со столь же недовольной частью высших офицеров флота... Сандра зажмурилась, представив, чем это может кончиться. Следовало срочно как-то повысить настроение. Она тряхнула головой, отгоняя тяжелые мысли, подошла к консоли и послала вызов на Лузус. Пока искали дона Крушинку, она успела переодеться в длинный пеньюар и уселась в кресло. Усатая Харя с экрана уставился на нее и грустно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же мне этого здесь не хватает! Потерпишь, - ласково улыбнулась она и продолжила уже серьезнее: - У меня проблемы, усач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вскинулся и грозно нахмурил брови. Сандра чуть не рассмеялась. После стольких лет жизни в королевстве он так и не избавился от привычки грудью бросаться на любую угрожающую ей опасность. Между прочим, после пары случаев эта привычка перестала казаться ей забавной. И не только ей. В первый же год регентства на нее было совершено шесть покушений. Что еще можно ожидать в государстве, устои которого были расшатаны мятежом, а жалкие остатки флота прикованы к несмирившемуся Реймейку? В последний раз убийц было восемь.</w:t>
      </w:r>
    </w:p>
    <w:p>
      <w:pPr>
        <w:pStyle w:val="Style16"/>
        <w:ind w:firstLine="709"/>
        <w:jc w:val="both"/>
        <w:rPr/>
      </w:pPr>
      <w:r>
        <w:rPr>
          <w:rFonts w:cs="Times New Roman" w:ascii="Times New Roman" w:hAnsi="Times New Roman"/>
          <w:sz w:val="24"/>
          <w:szCs w:val="24"/>
        </w:rPr>
        <w:t>Когда прибыла охрана, они валялись на полу библиотеки ее родового замка, изрубленные буквально в капусту. Больше покушений не бы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усачок, ты мне не поможешь, - покачала головой Сандра. - Кое-кто очень недоволен тем, что вы здесь. Очень. Мне просто захотелось посмотреть на тебя. Ты всегда помогаешь мне прийти в норму. - Она снова улыбнулась. - А как твои дела?  Усатая Харя расплылся в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ут все путем! Ребята в лепешку расшибутся, но сделают все, что надо.</w:t>
      </w:r>
    </w:p>
    <w:p>
      <w:pPr>
        <w:pStyle w:val="Style16"/>
        <w:ind w:firstLine="709"/>
        <w:jc w:val="both"/>
        <w:rPr/>
      </w:pPr>
      <w:r>
        <w:rPr>
          <w:rFonts w:cs="Times New Roman" w:ascii="Times New Roman" w:hAnsi="Times New Roman"/>
          <w:sz w:val="24"/>
          <w:szCs w:val="24"/>
        </w:rPr>
        <w:t>Для многих это первый контракт за десять лет. Сейчас готовим разведку.</w:t>
      </w:r>
    </w:p>
    <w:p>
      <w:pPr>
        <w:pStyle w:val="Style16"/>
        <w:ind w:firstLine="709"/>
        <w:jc w:val="both"/>
        <w:rPr/>
      </w:pPr>
      <w:r>
        <w:rPr>
          <w:rFonts w:cs="Times New Roman" w:ascii="Times New Roman" w:hAnsi="Times New Roman"/>
          <w:sz w:val="24"/>
          <w:szCs w:val="24"/>
        </w:rPr>
        <w:t>Дверь гулко хлопнула, и в проеме показалась взволнованная Умарка. Сандра торопливо кивнула в сторону экр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сти, усачок, срочное дело. Спасибо тебе за вс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ран погас. Умарка сделала шаг вперед и взволнованн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знаю, где королева провела предыдущую ночь. Она воспользовалась легендой Кормы. - Капитан сделала паузу, ожидая вопроса, но Сандра нетерпеливо махнула рукой, и она веско закончила: - На королеву было совершено напад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вскочи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то?!</w:t>
      </w:r>
    </w:p>
    <w:p>
      <w:pPr>
        <w:pStyle w:val="Style16"/>
        <w:ind w:firstLine="709"/>
        <w:jc w:val="both"/>
        <w:rPr/>
      </w:pPr>
      <w:r>
        <w:rPr>
          <w:rFonts w:cs="Times New Roman" w:ascii="Times New Roman" w:hAnsi="Times New Roman"/>
          <w:sz w:val="24"/>
          <w:szCs w:val="24"/>
        </w:rPr>
        <w:t>- Барон Меджид...</w:t>
      </w:r>
    </w:p>
    <w:p>
      <w:pPr>
        <w:pStyle w:val="Style16"/>
        <w:ind w:firstLine="709"/>
        <w:jc w:val="both"/>
        <w:rPr/>
      </w:pPr>
      <w:r>
        <w:rPr>
          <w:rFonts w:cs="Times New Roman" w:ascii="Times New Roman" w:hAnsi="Times New Roman"/>
          <w:sz w:val="24"/>
          <w:szCs w:val="24"/>
        </w:rPr>
        <w:t>- О Адамова тварь! - Сандра шарахнула кулаком по спинке кровати. - Еще десять лет назад следовало провести контримацию и конфискацию и вышвырнуть ее из пэров за участие в мятеже... - Тут она опомнилась и дрогнувшим голосом спросила: - Что с королевой?  Умарка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знаю. На нее напали в дешевой траттории на окраине Эмилата. Она действительно была там с этим... - Умарка запнулась, но нашла в себе силы закончить: - мужчиной. Потасовка была знатная, когда они вырвались из траттории, там осталось несколько трупов. Кстати, верная сука барона Меджид, Лампия, больше не имеет физической возможности ей служ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льше?</w:t>
      </w:r>
    </w:p>
    <w:p>
      <w:pPr>
        <w:pStyle w:val="Style16"/>
        <w:ind w:firstLine="709"/>
        <w:jc w:val="both"/>
        <w:rPr/>
      </w:pPr>
      <w:r>
        <w:rPr>
          <w:rFonts w:cs="Times New Roman" w:ascii="Times New Roman" w:hAnsi="Times New Roman"/>
          <w:sz w:val="24"/>
          <w:szCs w:val="24"/>
        </w:rPr>
        <w:t>- Все, - вздохнула Умарка. - Королева исчезла. А через четверть часа там появилась барон Меджид на двух дисколетах, забрала всех уцелевших и скрылась в неизвестном направлении. С тех пор о ней тоже ни слуху ни духу.</w:t>
      </w:r>
    </w:p>
    <w:p>
      <w:pPr>
        <w:pStyle w:val="Style16"/>
        <w:ind w:firstLine="709"/>
        <w:jc w:val="both"/>
        <w:rPr/>
      </w:pPr>
      <w:r>
        <w:rPr>
          <w:rFonts w:cs="Times New Roman" w:ascii="Times New Roman" w:hAnsi="Times New Roman"/>
          <w:sz w:val="24"/>
          <w:szCs w:val="24"/>
        </w:rPr>
        <w:t>- Значит, обеих нет уже более суток. Умарка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ам! - выругалась Сандра и прошла по комнате, напряженно размышляя. - Во всем этом есть только одна хорошая новость. Что бы там ни задумала барон, если бы ее план удался, она была бы на заседании палаты пэров. Слишком много поставлено на карту, чтобы она могла пропустить сегодняшнее заседание. А так... - она шумно вздохнула, - нам осталось только молиться. - Повисло тягостное молчание, потом адмирал повернулась к Умарке: - Поднимай гвардию, будем искать короле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чь прошла без сна. Утром в старом кабинете адмирала, который она занимала в пору своего регентства и заняла вновь, когда королева прибыла с флотом донов, появилась адмирал Шанторин. Когда Сандре доложили о ней, они с Умаркой как раз заштриховывали на карте очередной квадратик, расставаясь с еще одной надеждой найти королеву. Адмирал была при полном параде, с аксельбантами и в белоснежных перчатках. К груди она прижимала парадную шляпу с плюмажем.</w:t>
      </w:r>
    </w:p>
    <w:p>
      <w:pPr>
        <w:pStyle w:val="Style16"/>
        <w:ind w:firstLine="709"/>
        <w:jc w:val="both"/>
        <w:rPr/>
      </w:pPr>
      <w:r>
        <w:rPr>
          <w:rFonts w:cs="Times New Roman" w:ascii="Times New Roman" w:hAnsi="Times New Roman"/>
          <w:sz w:val="24"/>
          <w:szCs w:val="24"/>
        </w:rPr>
        <w:t>Увидев перед собой Сандру, она удивленно вздернула брови и торопливо нахлобучила на голову шляпу. Семья Шанторин имела старинную привилегию - снимать шляпу только в присутствии королевы - и очень этим горди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я просила проводить меня к королеве! - раздраженно выпалила адми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кольнула ее сердитым взглядом, скатала карту и отдала ее Умарке, кивнув на дверь. Та молча вышла. Сандра указала адмиралу на ст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дитесь, адмирал. Та вздернула подбород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буду говорить только с короле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олева пока отсутству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решила разрядить атмосферу, ибо было очевидно, что адмирал ввалилась во дворец с явным намерением учинить громкий скандал. Шанторин не блистала умом, но всегда была ревностной служакой. Если уж она пошла на конфликт, то дело было плох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я смогу вам чем-нибудь помочь, адмирал? - мягко спросила 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собеседница несколько мгновений раздумывала, потом осторожно присела на краешек стула и натянуто улыбнулась. В конце концов, не стоило портить отношения с одной из самых могущественных пэров королевства. Если Шанторин могла рассчитывать, что королева воспримет ее демарш как дело сугубо государственное, то Сандра еще, чего доброго, сочтет его личным вызовом, а всем было известно, что бывшая регент не прощает своих враг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жалею, что вынуждена говорить вам это, но... - Она шумно выдохнула и выложила на стол пачку распечаток: - Вот.</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э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порта на увольн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ьи? - негромко спросила Сандра после тягостной пауз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нторин поежилась от ее тона, но перечислила. Сандра откинулась на спинку кресла. Восемнадцать человек. Все командующие эскадрами, кроме флагманской, начальник академии флота и семь командиров кораблей. Самый цвет флота. Сандра покачала головой. Более чем скверно. Можно сказать, открытый бунт. И это вкупе с сегодняшней бучей в Совете пэр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эти люди?  Адмирал вновь гордо вздернула подбород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меня дома, ждут арес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кивнула, потом протянула руку и, взяв рапорта, перелистала их, придирчиво рассматривая подпис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зовите их сюда, адми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ареста?  Сандре страшно хотелось ответить резкостью, но она сдерж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бы я собиралась их арестовать, то послала бы гвардейцев или, как минимум, полицию. - Она отодвинула распечатки. - Все равно решение по ним может принять только королева, я хочу просто поговор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стала, отдала честь и вышла из кабинета. Офицеры прибыли через полчаса. Когда Сандра в сопровождении Умарки вышла к ним, они удивленно переглянулись. Капитан Умарка была известна как тень королевы, что же означало ее присутствие за плечом лорда Сандры? Сандра остановилась на середине комнаты под прицелом настороженных глаз и, чуть откинув голову обратилась к Умарке.</w:t>
      </w:r>
    </w:p>
    <w:p>
      <w:pPr>
        <w:pStyle w:val="Style16"/>
        <w:ind w:firstLine="709"/>
        <w:jc w:val="both"/>
        <w:rPr/>
      </w:pPr>
      <w:r>
        <w:rPr>
          <w:rFonts w:cs="Times New Roman" w:ascii="Times New Roman" w:hAnsi="Times New Roman"/>
          <w:sz w:val="24"/>
          <w:szCs w:val="24"/>
        </w:rPr>
        <w:t>- Капитан, доложите присутствующим, где находится королева.</w:t>
      </w:r>
    </w:p>
    <w:p>
      <w:pPr>
        <w:pStyle w:val="Style16"/>
        <w:ind w:firstLine="709"/>
        <w:jc w:val="both"/>
        <w:rPr/>
      </w:pPr>
      <w:r>
        <w:rPr>
          <w:rFonts w:cs="Times New Roman" w:ascii="Times New Roman" w:hAnsi="Times New Roman"/>
          <w:sz w:val="24"/>
          <w:szCs w:val="24"/>
        </w:rPr>
        <w:t>Та чуть замялась, то ли от недоумения, то ли в силу почти неосознанной привычки никогда не говорить об этом при посторонних, и осторожно ответила:</w:t>
      </w:r>
    </w:p>
    <w:p>
      <w:pPr>
        <w:pStyle w:val="Style16"/>
        <w:ind w:firstLine="709"/>
        <w:jc w:val="both"/>
        <w:rPr/>
      </w:pPr>
      <w:r>
        <w:rPr>
          <w:rFonts w:cs="Times New Roman" w:ascii="Times New Roman" w:hAnsi="Times New Roman"/>
          <w:sz w:val="24"/>
          <w:szCs w:val="24"/>
        </w:rPr>
        <w:t>- В настоящий момент местоположение королевы не установлено.</w:t>
      </w:r>
    </w:p>
    <w:p>
      <w:pPr>
        <w:pStyle w:val="Style16"/>
        <w:ind w:firstLine="709"/>
        <w:jc w:val="both"/>
        <w:rPr/>
      </w:pPr>
      <w:r>
        <w:rPr>
          <w:rFonts w:cs="Times New Roman" w:ascii="Times New Roman" w:hAnsi="Times New Roman"/>
          <w:sz w:val="24"/>
          <w:szCs w:val="24"/>
        </w:rPr>
        <w:t>По рядам присутствующих пронесся удивленный вздох. Сандра, не давая времени опомниться, продолжи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известно о последнем местоположении королевы?</w:t>
      </w:r>
    </w:p>
    <w:p>
      <w:pPr>
        <w:pStyle w:val="Style16"/>
        <w:ind w:firstLine="709"/>
        <w:jc w:val="both"/>
        <w:rPr/>
      </w:pPr>
      <w:r>
        <w:rPr>
          <w:rFonts w:cs="Times New Roman" w:ascii="Times New Roman" w:hAnsi="Times New Roman"/>
          <w:sz w:val="24"/>
          <w:szCs w:val="24"/>
        </w:rPr>
        <w:t>- Траттория "Играющая рыбка", Эмила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там произошло?</w:t>
      </w:r>
    </w:p>
    <w:p>
      <w:pPr>
        <w:pStyle w:val="Style16"/>
        <w:ind w:firstLine="709"/>
        <w:jc w:val="both"/>
        <w:rPr/>
      </w:pPr>
      <w:r>
        <w:rPr>
          <w:rFonts w:cs="Times New Roman" w:ascii="Times New Roman" w:hAnsi="Times New Roman"/>
          <w:sz w:val="24"/>
          <w:szCs w:val="24"/>
        </w:rPr>
        <w:t>Попытка захвата людьми барона Меджид. Еще один изумленный вздох, хотя на этот раз в нем, пожалуй, было больше возмущения. Все годы после мятежа флот был ПОДЧЕРКНУТО верен трону, и попытка захвата королевы, совпавшая со столь демонстративным жестом старших офицеров флота, бросала на них тень причастности к новому мятежу. Умарка замолчала, не зная, стоит ли выкладывать информацию, которую они получили несколько минут назад, но Сандра была непреклон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льш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ас назад обнаружена барон Меджид.</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мидесяти милях на север от Эмила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каком состоянии?  Умарка, видя, что Сандра не успокоится, пока она не выложит собравшимся все до конца, решилась:</w:t>
      </w:r>
    </w:p>
    <w:p>
      <w:pPr>
        <w:pStyle w:val="Style16"/>
        <w:ind w:firstLine="709"/>
        <w:jc w:val="both"/>
        <w:rPr/>
      </w:pPr>
      <w:r>
        <w:rPr>
          <w:rFonts w:cs="Times New Roman" w:ascii="Times New Roman" w:hAnsi="Times New Roman"/>
          <w:sz w:val="24"/>
          <w:szCs w:val="24"/>
        </w:rPr>
        <w:t>- Барон Меджид и восемнадцать человек эскорта. Вооружение: два ошеломителя, семь лучевых пистолетов, два плазмобоя, шпаги и кинжалы. - Она выдержала паузу. - Все мертвы. Смерть наступила от колото-резаных ран, нанесенных шпагой и дагой.</w:t>
      </w:r>
    </w:p>
    <w:p>
      <w:pPr>
        <w:pStyle w:val="Style16"/>
        <w:ind w:firstLine="709"/>
        <w:jc w:val="both"/>
        <w:rPr/>
      </w:pPr>
      <w:r>
        <w:rPr>
          <w:rFonts w:cs="Times New Roman" w:ascii="Times New Roman" w:hAnsi="Times New Roman"/>
          <w:sz w:val="24"/>
          <w:szCs w:val="24"/>
        </w:rPr>
        <w:t>По рядам пронесся очередной изумленный вздох, потом чей-то сдавленный голос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А королева?  </w:t>
      </w:r>
    </w:p>
    <w:p>
      <w:pPr>
        <w:pStyle w:val="Style16"/>
        <w:ind w:firstLine="709"/>
        <w:jc w:val="both"/>
        <w:rPr/>
      </w:pPr>
      <w:r>
        <w:rPr>
          <w:rFonts w:cs="Times New Roman" w:ascii="Times New Roman" w:hAnsi="Times New Roman"/>
          <w:sz w:val="24"/>
          <w:szCs w:val="24"/>
        </w:rPr>
        <w:t>Умарка ответила без команды Сандры:</w:t>
      </w:r>
    </w:p>
    <w:p>
      <w:pPr>
        <w:pStyle w:val="Style16"/>
        <w:ind w:firstLine="709"/>
        <w:jc w:val="both"/>
        <w:rPr/>
      </w:pPr>
      <w:r>
        <w:rPr>
          <w:rFonts w:cs="Times New Roman" w:ascii="Times New Roman" w:hAnsi="Times New Roman"/>
          <w:sz w:val="24"/>
          <w:szCs w:val="24"/>
        </w:rPr>
        <w:t>- Судя по картинке, полученной с помощью инфракрасного анализатора, королева во время схватки находилась в лежачем положении и, предположительно, в бессознательном состоянии. Вероятно, под воздействием удара ошеломителя. Судя по компьютерной реконструкции схватки, люди барона несколько раз пытались прорваться к королеве, но все были убиты. На деревьях и кустарнике вокруг поляны имеются следы попаданий из лучевого оружия и одно попадание активной плазм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амолчала. Сандра обвела суровым взглядом лица офицеров и криво усмехнулась:</w:t>
      </w:r>
    </w:p>
    <w:p>
      <w:pPr>
        <w:pStyle w:val="Style16"/>
        <w:ind w:firstLine="709"/>
        <w:jc w:val="both"/>
        <w:rPr/>
      </w:pPr>
      <w:r>
        <w:rPr>
          <w:rFonts w:cs="Times New Roman" w:ascii="Times New Roman" w:hAnsi="Times New Roman"/>
          <w:sz w:val="24"/>
          <w:szCs w:val="24"/>
        </w:rPr>
        <w:t>- Я хочу знать, с кем сегодня флот? - Она вытащила пачку рапортов. - Вы хотите бросить королеву? Или это тоже дело рук барона Меджид?  Раздался хор возмущенных голосов, но по нескольким смущенным взглядам Сандра поняла, что была не так уж не права, ткнув, как говорится, пальцем в небо.</w:t>
      </w:r>
    </w:p>
    <w:p>
      <w:pPr>
        <w:pStyle w:val="Style16"/>
        <w:ind w:firstLine="709"/>
        <w:jc w:val="both"/>
        <w:rPr/>
      </w:pPr>
      <w:r>
        <w:rPr>
          <w:rFonts w:cs="Times New Roman" w:ascii="Times New Roman" w:hAnsi="Times New Roman"/>
          <w:sz w:val="24"/>
          <w:szCs w:val="24"/>
        </w:rPr>
        <w:t>- Что же мне делать с рапортами, офицеры? Все переминались в нерешительности. Наконец вперед шагнула адмирал Жермен, командующая второй эскадрой.</w:t>
      </w:r>
    </w:p>
    <w:p>
      <w:pPr>
        <w:pStyle w:val="Style16"/>
        <w:ind w:firstLine="709"/>
        <w:jc w:val="both"/>
        <w:rPr/>
      </w:pPr>
      <w:r>
        <w:rPr>
          <w:rFonts w:cs="Times New Roman" w:ascii="Times New Roman" w:hAnsi="Times New Roman"/>
          <w:sz w:val="24"/>
          <w:szCs w:val="24"/>
        </w:rPr>
        <w:t>- Вы должны понять нас, адмирал Сандра, мы верные слуги трона, но мы расцениваем появление этой... - она скривилась, не в силах подыскать определение, - этих кораблей с мужчинами как недоверие к флоту. А кто лучше вас знает силу флота? Неужели мы заслуживаем этого?  Сандра кивнула:</w:t>
      </w:r>
    </w:p>
    <w:p>
      <w:pPr>
        <w:pStyle w:val="Style16"/>
        <w:ind w:firstLine="709"/>
        <w:jc w:val="both"/>
        <w:rPr/>
      </w:pPr>
      <w:r>
        <w:rPr>
          <w:rFonts w:cs="Times New Roman" w:ascii="Times New Roman" w:hAnsi="Times New Roman"/>
          <w:sz w:val="24"/>
          <w:szCs w:val="24"/>
        </w:rPr>
        <w:t>- Нет, вы этого не заслуживаете, - Она помолчала, потом продолжила, осторожно подбирая слова: - Никто не сомневается в вашей выучке и умении, адмирал, так же как в мощи нашего флота. Но позвольте задать вам вопрос?  Все замер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Знаете ли вы, кто такой Алый князь? </w:t>
      </w:r>
    </w:p>
    <w:p>
      <w:pPr>
        <w:pStyle w:val="Style16"/>
        <w:ind w:firstLine="709"/>
        <w:jc w:val="both"/>
        <w:rPr/>
      </w:pPr>
      <w:r>
        <w:rPr>
          <w:rFonts w:cs="Times New Roman" w:ascii="Times New Roman" w:hAnsi="Times New Roman"/>
          <w:sz w:val="24"/>
          <w:szCs w:val="24"/>
        </w:rPr>
        <w:t>Адмирал молчала.</w:t>
      </w:r>
    </w:p>
    <w:p>
      <w:pPr>
        <w:pStyle w:val="Style16"/>
        <w:ind w:firstLine="709"/>
        <w:jc w:val="both"/>
        <w:rPr/>
      </w:pPr>
      <w:r>
        <w:rPr>
          <w:rFonts w:cs="Times New Roman" w:ascii="Times New Roman" w:hAnsi="Times New Roman"/>
          <w:sz w:val="24"/>
          <w:szCs w:val="24"/>
        </w:rPr>
        <w:t>- Тогда, может быть, вы слышали что-нибудь о барлогах?  Адмирал Шанторин шагнула вперед и, привычно вскинув подбородок, гордо отчеканила:</w:t>
      </w:r>
    </w:p>
    <w:p>
      <w:pPr>
        <w:pStyle w:val="Style16"/>
        <w:ind w:firstLine="709"/>
        <w:jc w:val="both"/>
        <w:rPr/>
      </w:pPr>
      <w:r>
        <w:rPr>
          <w:rFonts w:cs="Times New Roman" w:ascii="Times New Roman" w:hAnsi="Times New Roman"/>
          <w:sz w:val="24"/>
          <w:szCs w:val="24"/>
        </w:rPr>
        <w:t>- Мы готовы к встрече с любым врагом.</w:t>
      </w:r>
    </w:p>
    <w:p>
      <w:pPr>
        <w:pStyle w:val="Style16"/>
        <w:ind w:firstLine="709"/>
        <w:jc w:val="both"/>
        <w:rPr/>
      </w:pPr>
      <w:r>
        <w:rPr>
          <w:rFonts w:cs="Times New Roman" w:ascii="Times New Roman" w:hAnsi="Times New Roman"/>
          <w:sz w:val="24"/>
          <w:szCs w:val="24"/>
        </w:rPr>
        <w:t>- Не сомневаюсь, - кивнула Сандра и торопливо, не давая разговору вновь вернуться в русло оскорбленной гордости и обвинений в недоверии к флоту, спросила: - Тот портрет все еще висит у вас в кабинете, адмирал?  Шанторин недоуменно уставилась на нее, и Сандра терпеливо пояснила:</w:t>
      </w:r>
    </w:p>
    <w:p>
      <w:pPr>
        <w:pStyle w:val="Style16"/>
        <w:ind w:firstLine="709"/>
        <w:jc w:val="both"/>
        <w:rPr/>
      </w:pPr>
      <w:r>
        <w:rPr>
          <w:rFonts w:cs="Times New Roman" w:ascii="Times New Roman" w:hAnsi="Times New Roman"/>
          <w:sz w:val="24"/>
          <w:szCs w:val="24"/>
        </w:rPr>
        <w:t>- Я имею в виду портрет адмирала Татьяны Чех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несколько растерялась от столь неожиданного вопроса:</w:t>
      </w:r>
    </w:p>
    <w:p>
      <w:pPr>
        <w:pStyle w:val="Style16"/>
        <w:ind w:firstLine="709"/>
        <w:jc w:val="both"/>
        <w:rPr/>
      </w:pPr>
      <w:r>
        <w:rPr>
          <w:rFonts w:cs="Times New Roman" w:ascii="Times New Roman" w:hAnsi="Times New Roman"/>
          <w:sz w:val="24"/>
          <w:szCs w:val="24"/>
        </w:rPr>
        <w:t>- Да, но...</w:t>
      </w:r>
    </w:p>
    <w:p>
      <w:pPr>
        <w:pStyle w:val="Style16"/>
        <w:ind w:firstLine="709"/>
        <w:jc w:val="both"/>
        <w:rPr/>
      </w:pPr>
      <w:r>
        <w:rPr>
          <w:rFonts w:cs="Times New Roman" w:ascii="Times New Roman" w:hAnsi="Times New Roman"/>
          <w:sz w:val="24"/>
          <w:szCs w:val="24"/>
        </w:rPr>
        <w:t>- Тогда, может быть, вы припомните, что она говорила о знании противника? Могу вам напомнить. Знание противника - половина побед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упившей тишине резко прозвучал голос Жермен:</w:t>
      </w:r>
    </w:p>
    <w:p>
      <w:pPr>
        <w:pStyle w:val="Style16"/>
        <w:ind w:firstLine="709"/>
        <w:jc w:val="both"/>
        <w:rPr/>
      </w:pPr>
      <w:r>
        <w:rPr>
          <w:rFonts w:cs="Times New Roman" w:ascii="Times New Roman" w:hAnsi="Times New Roman"/>
          <w:sz w:val="24"/>
          <w:szCs w:val="24"/>
        </w:rPr>
        <w:t>- Позвольте в ответ напомнить вам еще одно изречение адмирала Чеховой: слабые фланги - верное пораж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резко повернулась в ее сторону:</w:t>
      </w:r>
    </w:p>
    <w:p>
      <w:pPr>
        <w:pStyle w:val="Style16"/>
        <w:ind w:firstLine="709"/>
        <w:jc w:val="both"/>
        <w:rPr/>
      </w:pPr>
      <w:r>
        <w:rPr>
          <w:rFonts w:cs="Times New Roman" w:ascii="Times New Roman" w:hAnsi="Times New Roman"/>
          <w:sz w:val="24"/>
          <w:szCs w:val="24"/>
        </w:rPr>
        <w:t>- Вы сомневаетесь в их умении сражаться? Могу сообщить вам, хотя для меня удивительно, что вы об этом не слышали: перед тем как подписать контракт, королева провела пробные бо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Жермен перебила ее, презрительно кривя губы:</w:t>
      </w:r>
    </w:p>
    <w:p>
      <w:pPr>
        <w:pStyle w:val="Style16"/>
        <w:ind w:firstLine="709"/>
        <w:jc w:val="both"/>
        <w:rPr/>
      </w:pPr>
      <w:r>
        <w:rPr>
          <w:rFonts w:cs="Times New Roman" w:ascii="Times New Roman" w:hAnsi="Times New Roman"/>
          <w:sz w:val="24"/>
          <w:szCs w:val="24"/>
        </w:rPr>
        <w:t>- Флагман-капитан рассказывала об этом. Возможно, выучка для учебного боя у них неплоха, но что можно ожидать от наемника, да еще мужчины, их боевой дух...</w:t>
      </w:r>
    </w:p>
    <w:p>
      <w:pPr>
        <w:pStyle w:val="Style16"/>
        <w:ind w:firstLine="709"/>
        <w:jc w:val="both"/>
        <w:rPr/>
      </w:pPr>
      <w:r>
        <w:rPr>
          <w:rFonts w:cs="Times New Roman" w:ascii="Times New Roman" w:hAnsi="Times New Roman"/>
          <w:sz w:val="24"/>
          <w:szCs w:val="24"/>
        </w:rPr>
        <w:t>- Насколько нам известно, - подхватила Шанторин, - они сражались с этим Врагом полторы сотни лет и за это время умудрились потерять треть территории.</w:t>
      </w:r>
    </w:p>
    <w:p>
      <w:pPr>
        <w:pStyle w:val="Style16"/>
        <w:ind w:firstLine="709"/>
        <w:jc w:val="both"/>
        <w:rPr/>
      </w:pPr>
      <w:r>
        <w:rPr>
          <w:rFonts w:cs="Times New Roman" w:ascii="Times New Roman" w:hAnsi="Times New Roman"/>
          <w:sz w:val="24"/>
          <w:szCs w:val="24"/>
        </w:rPr>
        <w:t>Воистину права была Чехова, когда говорила, что неумелый союзник опаснее умелого врага... - Она со всхлипом вдохнула воздух и рубанула сплеча: - Да еще этот вонючий мужик, что все время трется рядом с королевой!..</w:t>
      </w:r>
    </w:p>
    <w:p>
      <w:pPr>
        <w:pStyle w:val="Style16"/>
        <w:ind w:firstLine="709"/>
        <w:jc w:val="both"/>
        <w:rPr/>
      </w:pPr>
      <w:r>
        <w:rPr>
          <w:rFonts w:cs="Times New Roman" w:ascii="Times New Roman" w:hAnsi="Times New Roman"/>
          <w:sz w:val="24"/>
          <w:szCs w:val="24"/>
        </w:rPr>
        <w:t>В зале повисла напряженная тишина. Сандра в упор посмотрела на Шанторин.</w:t>
      </w:r>
    </w:p>
    <w:p>
      <w:pPr>
        <w:pStyle w:val="Style16"/>
        <w:ind w:firstLine="709"/>
        <w:jc w:val="both"/>
        <w:rPr/>
      </w:pPr>
      <w:r>
        <w:rPr>
          <w:rFonts w:cs="Times New Roman" w:ascii="Times New Roman" w:hAnsi="Times New Roman"/>
          <w:sz w:val="24"/>
          <w:szCs w:val="24"/>
        </w:rPr>
        <w:t>Всем было известно, что ее семья лелеет надежду упрочить связи с троном путем сочетания браком королевы и одного из сыновей главы семьи - нежного и восторженного Элиэя, талантливого поэта, к которому королева ранее проявляла неподдельный интерес, тем более что с династической точки зрения подобный брак отвечал всем принятым канонам. Ясное дело, адмирал имела повод для недовольства, но чтобы так, в лоб, в присутствии посторонних, да еще в такой момент... Не выдержав ее взгляда, Шанторин отвела глаз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итан, расскажите все, что мы установили по поводу схватки с людьми барона Меджид, - медленно проговорила Санд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шагнула вперед, окинула взглядом напряженные лица офицеров и произнесла сухим, казенным тоном, будто подчеркивая, что все сказанное не имеет отношения к ее личным чувствам, а является набором сухих неопровержимых факт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удя по компьютерному анализу нанесенных ран и реконструкции течения схватки, королеву защищал один человек. - Она сделала паузу, давая офицерам осознать соотношение сил, потом закончила: - Из сообщения свидетелей нападения в Эмилате, а также по выведенным из направления и силы ударов динамометрическим характеристикам это мог быть только один человек - офицер связи, благородный дон Ив, по прозвищу Счастливч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окинула офицеров холодным взглядом и сурово спро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и теперь склонны считать, что доны не умеют сражаться?  Когда офицеры покинули дворец, Сандра повернулась к Умарке и яростно взреве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где шляется эта несносная девчонка? Пэры, теперь вот флот! Сколько же можно за нее отдуваться?  Умарка молча смотрела на нее. Сандра вздохнула и устал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ешь, что беспокоит меня больше всего? Ни один из наших агентов не может уловить даже слухов о том, что как-то зашевелились реймейкцы.</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8</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Тэра попыталась открыть глаза, но движение век отозвалось в висках дикой болью. Она невольно застонала. Чья-то прохладная рука тут же легла ей на лоб, и Тэра инстинктивно замерла. В следующее мгновение она вспомнила все и, несмотря на боль, широко распахнула глаза. Над ней склонилось щетинистое мужское лицо.</w:t>
      </w:r>
    </w:p>
    <w:p>
      <w:pPr>
        <w:pStyle w:val="Style16"/>
        <w:ind w:firstLine="709"/>
        <w:jc w:val="both"/>
        <w:rPr/>
      </w:pPr>
      <w:r>
        <w:rPr>
          <w:rFonts w:cs="Times New Roman" w:ascii="Times New Roman" w:hAnsi="Times New Roman"/>
          <w:sz w:val="24"/>
          <w:szCs w:val="24"/>
        </w:rPr>
        <w:t>Она несколько секунд смотрела на него, потом, преодолевая боль, повела глазами.</w:t>
      </w:r>
    </w:p>
    <w:p>
      <w:pPr>
        <w:pStyle w:val="Style16"/>
        <w:ind w:firstLine="709"/>
        <w:jc w:val="both"/>
        <w:rPr/>
      </w:pPr>
      <w:r>
        <w:rPr>
          <w:rFonts w:cs="Times New Roman" w:ascii="Times New Roman" w:hAnsi="Times New Roman"/>
          <w:sz w:val="24"/>
          <w:szCs w:val="24"/>
        </w:rPr>
        <w:t>Похоже, он был один, хотя конвоиры могли быть и дальш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слава богу, очнулась! - Он облегченно улыбнулся и покачал головой: - Попасть под ошеломитель дважды за де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попробовала пошевелить языком. Удалось. Она повернулась к Иву и проборм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барон?  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ут недалеко валяется, Ваше Величество. Тэра инстинктивно вскинула руки к лицу, и виски тут же пронзила острая боль. Руки бессильно упали, и она застонала. Счастливчик суетливо положил ей на лоб мокрую тряпицу. Спустя несколько мгновений она спро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знаешь? Ив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арон сняла маску. Оба помолч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когда бы не подумал, - он прищурился, - и что там, в гостинице, мы с тобой действительно, то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покраснела - вот что значит мужчина, ну никакого такта! - и зло реза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милый, был в таком состоянии, что мог только блев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алив это, она собралась с духом и попыталась рывком сесть. Это ей почти удалось, но поддержавшая ее под локоть рука Счастливчика вовсе не оказалась лишней. Когда исчезли огненные мушки перед глазами. Тэра осмотрелась. Они находились на небольшой полянке, куда дисколет мог влезть, разве только став на бок. Вокруг полянки сомкнулась стена миртовых зарослей, а заходящее солнце отбрасывало на поляну косые тени, образуя причудливый густо-синий узор на травяном ков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мы? 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знает, судя по солнцу, я шел на север. Но где мы находимся, сказать не могу. Я просто не знаю.</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не требуются координаты, - усмехнулась Тэра. - Просто скажи, как далеко ты ушел от того места, где мы повстречали барона? И где сама бар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места, где мы повстречались с людьми барона, и от самой барона мы милях в двух, и, предупреждая следующий вопрос, могу сказать, что ты была без сознания часов пять - пять с четвертью и все это время болталась, как овечка, на моем горб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все еще испытывал двойственное чувство. С одной стороны, перед ним была королева, с которой он не то что заговорить - подойти не смел без ее вызова, с другой... сегодня утром он проснулся в одной постели с этой женщиной - правда, тогда у нее было совершенно другое лицо. Он успел, пока нес ее, поразмышлять по этому поводу и решил, в зависимости от того, как она себя поведет, относиться к ней как к Корме или как к Ее Величеству. Судя по реакции на его пробный вопрос, сейчас перед ним сидела Кор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сих пор меня возили лошади, верблюды, собаки, но мужик - в первый раз, - съехидничала Тэра, на что Ив огрыз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тоже никогда не таскал овечек так далеко. Они посмотрели друг на друга и расхохотались. Отсмеявшись, Тэра попыталась подняться на ноги. Ив тут же подставил руку. Она машинально нахмурилась и вздернула подбородок, но потом опомнилась и оперлась на его ру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какую сторону двинем? - поинтересовался Счастливч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я определились, и он почувствовал себя немного уверенней. Тэра внимательно оглядела опушку, потом вздрогнула от какой-то пришедшей на ум мысли и резко повернулась к нему. Несколько секунд она молча всматривалась в его лицо, потом медленн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ему нет погони?  Ива прошиб холодный пот. Во второй раз за этот день. Первый раз это случилось несколько часов назад, когда Счастливчик нанес последний удар шпагой и остановился, окинув расширенными глазами все, что натворил. Однако он попытался с невозмутимым видом пожать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кому гоня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сверлила его взглядом, но Счастливчик изо всех сил держал пауз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м было около двух дюжин бойцов. Счастливчик кивнул и попытался слегка изменить направление ее мысл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идимому, все, кому она могла доверить такую тайну, как убийство королевы. Я думаю, остальная дворня даже не представляет, куда это отправилась бар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ты хочешь сказать...</w:t>
      </w:r>
    </w:p>
    <w:p>
      <w:pPr>
        <w:pStyle w:val="Style16"/>
        <w:ind w:firstLine="709"/>
        <w:jc w:val="both"/>
        <w:rPr/>
      </w:pPr>
      <w:r>
        <w:rPr>
          <w:rFonts w:cs="Times New Roman" w:ascii="Times New Roman" w:hAnsi="Times New Roman"/>
          <w:sz w:val="24"/>
          <w:szCs w:val="24"/>
        </w:rPr>
        <w:t>Ив изобразил улыбку и деланно рассмеялся. - У меня оказался кое-какой сюрприз для них, - уклончиво сказал он.</w:t>
      </w:r>
    </w:p>
    <w:p>
      <w:pPr>
        <w:pStyle w:val="Style16"/>
        <w:ind w:firstLine="709"/>
        <w:jc w:val="both"/>
        <w:rPr/>
      </w:pPr>
      <w:r>
        <w:rPr>
          <w:rFonts w:cs="Times New Roman" w:ascii="Times New Roman" w:hAnsi="Times New Roman"/>
          <w:sz w:val="24"/>
          <w:szCs w:val="24"/>
        </w:rPr>
        <w:t>В конце концов, разве он врал? ОН действительно оказался для них сюрпризом. Тэра посмотрела на него долгим испытующим взглядом и отвернулась.</w:t>
      </w:r>
    </w:p>
    <w:p>
      <w:pPr>
        <w:pStyle w:val="Style16"/>
        <w:ind w:firstLine="709"/>
        <w:jc w:val="both"/>
        <w:rPr/>
      </w:pPr>
      <w:r>
        <w:rPr>
          <w:rFonts w:cs="Times New Roman" w:ascii="Times New Roman" w:hAnsi="Times New Roman"/>
          <w:sz w:val="24"/>
          <w:szCs w:val="24"/>
        </w:rPr>
        <w:t>Над поляной повисла напряженная тишина.</w:t>
      </w:r>
    </w:p>
    <w:p>
      <w:pPr>
        <w:pStyle w:val="Style16"/>
        <w:ind w:firstLine="709"/>
        <w:jc w:val="both"/>
        <w:rPr/>
      </w:pPr>
      <w:r>
        <w:rPr>
          <w:rFonts w:cs="Times New Roman" w:ascii="Times New Roman" w:hAnsi="Times New Roman"/>
          <w:sz w:val="24"/>
          <w:szCs w:val="24"/>
        </w:rPr>
        <w:t>- Значит, ты уверен, что погони не будет... - пробормотала она наконец.</w:t>
      </w:r>
    </w:p>
    <w:p>
      <w:pPr>
        <w:pStyle w:val="Style16"/>
        <w:ind w:firstLine="709"/>
        <w:jc w:val="both"/>
        <w:rPr/>
      </w:pPr>
      <w:r>
        <w:rPr>
          <w:rFonts w:cs="Times New Roman" w:ascii="Times New Roman" w:hAnsi="Times New Roman"/>
          <w:sz w:val="24"/>
          <w:szCs w:val="24"/>
        </w:rPr>
        <w:t>- Да. Во всяком случае, если и будет, то не скоро. Тэра шумно вздохнула, словно сбрасывая все необъяснимое и непонятное, но не относящееся к данному моменту, и задумчиво потерлась щекой о плечо. Ив собрался с духом и еще раз попытался вернуться к насущным проблема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о подумать о ночлеге. Сдается мне, что ночи сейчас уже зябкие. - И он поеж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конечно, бывал в переделках на поверхностях планет, но большая часть жизни благородного дона протекает либо в стальной коробке корабля, либо в таверне в ожидании контракта, так что перспектива ночевки на голой земле не прельщала. Он посмотрел на темнеющее небо, потом снова на королеву. Та о чем-то напряженно размышля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ты твердо уверен, что погони не будет? - повторила 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 той компании, что прилетела с бароном, уже никто не способен пуститься за нами в погоню, а в том, что будет кто-то еще, я сильно сомневаюсь.</w:t>
      </w:r>
    </w:p>
    <w:p>
      <w:pPr>
        <w:pStyle w:val="Style16"/>
        <w:ind w:firstLine="709"/>
        <w:jc w:val="both"/>
        <w:rPr/>
      </w:pPr>
      <w:r>
        <w:rPr>
          <w:rFonts w:cs="Times New Roman" w:ascii="Times New Roman" w:hAnsi="Times New Roman"/>
          <w:sz w:val="24"/>
          <w:szCs w:val="24"/>
        </w:rPr>
        <w:t>А что, это влияет на наш маршрут?  Она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мне не изменяет память, мы находимся сейчас на окраине Эмилатского охотничьего парка. Тут недалеко есть охотничья сторожка, принадлежащая как раз барону. Если погони нет, ночь можно провести там. Правда, там нет консоли связи. Барон выстроила этот домик, как она сама говорила, для отдохновения от цивилизации путем максимального приближения к природе. Только камень и дерево, а из металла - серебр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далеко туда идти? - спросил Ив. Тэра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знаю, сквозь эти заросли сложно что-то разглядеть. Но если ты не ошибся с направлением и расстоянием, то недалеко, с милю, а то и меньш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очью найдеш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С закрытыми глазами, - усмехнулась Тэра. </w:t>
      </w:r>
    </w:p>
    <w:p>
      <w:pPr>
        <w:pStyle w:val="Style16"/>
        <w:ind w:firstLine="709"/>
        <w:jc w:val="both"/>
        <w:rPr/>
      </w:pPr>
      <w:r>
        <w:rPr>
          <w:rFonts w:cs="Times New Roman" w:ascii="Times New Roman" w:hAnsi="Times New Roman"/>
          <w:sz w:val="24"/>
          <w:szCs w:val="24"/>
        </w:rPr>
        <w:t>Счастливчик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то ты слишком хорошо знаешь это местечко. А я думал, что у вас с бароном не слишком теплые отнош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забываешь о досье. Она слишком долго была моим непримиримым врагом, так что я знаю ее, пожалуй, лучше, чем многих подруг. А что касается встреч...</w:t>
      </w:r>
    </w:p>
    <w:p>
      <w:pPr>
        <w:pStyle w:val="Style16"/>
        <w:ind w:firstLine="709"/>
        <w:jc w:val="both"/>
        <w:rPr/>
      </w:pPr>
      <w:r>
        <w:rPr>
          <w:rFonts w:cs="Times New Roman" w:ascii="Times New Roman" w:hAnsi="Times New Roman"/>
          <w:sz w:val="24"/>
          <w:szCs w:val="24"/>
        </w:rPr>
        <w:t>Ни один человек в королевстве, будь то даже пэр и мой личный враг, не может отказать королеве. А у нее здесь всегда была отличная охо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добрались через полчаса. Массивное каменное сооружение с огромным обеденным залом на первом этаже и дюжиной спален на втором можно было назвать сторожкой только в шутку. Когда деревья, сплошной стеной окружавшие поляну, расступились и перед Ивом предстала высокая, заслонявшая звезды крыша, он невольно присвист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ичего себе сторожка! - Он на миг задумался и повернулся к Тэре: - Сдается мне, что столь внушительное сооружение не может обходиться без персонала?</w:t>
      </w:r>
    </w:p>
    <w:p>
      <w:pPr>
        <w:pStyle w:val="Style16"/>
        <w:ind w:firstLine="709"/>
        <w:jc w:val="both"/>
        <w:rPr/>
      </w:pPr>
      <w:r>
        <w:rPr>
          <w:rFonts w:cs="Times New Roman" w:ascii="Times New Roman" w:hAnsi="Times New Roman"/>
          <w:sz w:val="24"/>
          <w:szCs w:val="24"/>
        </w:rPr>
        <w:t>- Я думала над этим, - кивнула она. - Очень вероятно, что дисколеты прилетели именно отсюда. Я просто не могу себе представить, откуда она смогла взять людей, чтобы не заметила наша служба безопасности. Все ее поместья под пристальным наблюдени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удивленно уставился на нее и ляпнул невпопа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почему ты думаешь, что ваша служба безопасности проглядела ее?  Тэра насмешливо посмотрела на него, и он смутился. Ну конечно. Иначе они уже давно были бы во дворце. Он нахмурился, раздосадованный собственной глупостью, и сердито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 есть ты собираешься вот так просто войти в логово своего врага и устроиться там на ночь? Тэра высокомерно вскинула голо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забывай, я - королева. Если ты уверен, что барон больше не может нам повстречаться, то тем, кого мы застанем, гораздо выгодней завоевать мою благосклонность. К тому же, - тут ее глаза сверкнули в ночи, как у кошки, - семейка Меджид давно стоит у меня поперек горла, так что, возможно, мне удастся сегодня прояснить пару вопросов, на которые я давно хочу получить отв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она решительно двинулась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как она до сих пор жива с такой склонностью к авантюрам? - пробормотал Счастливчик себе под нос и пошел след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жка была пуста, как и ангар за ней. Персонал, впрочем, мог быть где угодно, например, отправиться в Эмилат на заготовку провизии к новой охоте и загулять там на ночь. Тэра обошла дом сверху донизу, внимательно осмотрела все, потом присоединилась к Счастливчику, который с трудом, напустив кучу дыма, растопил очаг и швырнул туда пару несгораемых пластиковых пакетов с непонятными надписями, очень похожих на стандартный полевой паек. Опустившись на лавку перед очагом, юная королева тяжело вздох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еще? - удивился Ив: - Сидим, живы, жратва есть, а ты вздыхае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илософ, - усмехнулась Тэра, - циник. Она несколько мгновений размышляла, скользя по нему испытующим взглядом, потом неожиданно выпали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Я искала сейф. Мои "гончие" считают, что Меджид хранит много интересного... такого, что может пролить свет на некоторые неприятности, периодически случающиеся в королевстве. Но они до сих пор не смогли установить где. - Тэра перевела дух, протянула руку и, разорвав пакет, в котором оказалось что-то напоминающее большую сосиску в тесте, закончила: - Вот я и подумала - почему бы и не здесь? - Тут она замерла, окинула Счастливчика каким-то странным взглядом, улыбнулась и вкрадчиво предложила: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может, ты поищешь?</w:t>
      </w:r>
    </w:p>
    <w:p>
      <w:pPr>
        <w:pStyle w:val="Style16"/>
        <w:ind w:firstLine="709"/>
        <w:jc w:val="both"/>
        <w:rPr/>
      </w:pPr>
      <w:r>
        <w:rPr>
          <w:rFonts w:cs="Times New Roman" w:ascii="Times New Roman" w:hAnsi="Times New Roman"/>
          <w:sz w:val="24"/>
          <w:szCs w:val="24"/>
        </w:rPr>
        <w:t>- Я??! - изумился Счастливчик. Тэра невозмутимо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последнее время ты меня столько раз удивлял, почему бы не попробовать еще разок?  Ив не нашелся что ответить и просто пожал плечами. Королева испытующе посмотрела на него, потом отвернулась, будто потеряв интерес к разговору.</w:t>
      </w:r>
    </w:p>
    <w:p>
      <w:pPr>
        <w:pStyle w:val="Style16"/>
        <w:ind w:firstLine="709"/>
        <w:jc w:val="both"/>
        <w:rPr/>
      </w:pPr>
      <w:r>
        <w:rPr>
          <w:rFonts w:cs="Times New Roman" w:ascii="Times New Roman" w:hAnsi="Times New Roman"/>
          <w:sz w:val="24"/>
          <w:szCs w:val="24"/>
        </w:rPr>
        <w:t>Некоторое время они молча ели, но Счастливчик буквально физически чувствовал исходящую от нее волну горечи и разочарования, которая чуть не опрокидывала его с лавки. Наконец он не выдержал, поднялся и, раздраженно пнув лавку ногой, двинулся вниз по лестнице, в подвал. Ив злился, но в то же время не мог не испытывать восхищения. Эта девчонка вертит людьми как хочет, и даже он, прекрасно понимая это, не может противиться ее воле. Она умела добиваться своего без особого шума и выпячивания своей роли - редкое качество даже среди намного более опытных правителей. Что ни говори, она не только носила свой титул по праву рождения, но и действительно БЫЛА королевой... Ив сердито тряхнул головой. Тоже мне предмет поклонения! Смазливая девица с непомерными амбициями и привычкой повелевать. И как он мог найти в ней что-то привлекательное? Впрочем, сколько Ив ни убеждал себя, благоговейное чувство его не покидало. Занятый своими мыслями, он едва не въехал лбом в днище огромной бочки. Невольно остановившись, Счастливчик удивленно огляделся. За каким хреном его понесло в подвал? Он покачал головой и повернулся было, чтобы уйти, как вдруг замер, пораженный внезапным открытием. Он спустился в подвал, в котором, судя по всему, не было ни единого оконца, без фонаря или факела, а снаружи, между прочим, царила непроглядная темень, так что по логике вещей он должен был бы быть как слепой кутенок... Однако Ив прекрасно видел каждую клепочку на бочках и каждую неровность на стене. Потом ему пришло в голову, что почему-то он пошел именно сюда. Счастливчик, ничего не понимая, поднял руку и потянул за ввинченный в днище кран, причем не за ручку на себя, что было бы естественнее, а за носик крана, причем как-то замысловато: вверх и влево. Движение вышло каким-то привычным, автоматическим, будто он на всех бочках, которые до сего времени встречал, тянул кран именно таким образом, В глубине подвала что-то заворчало, и бочка вместе с массивными каменными козлами двинулась в сторону.</w:t>
      </w:r>
    </w:p>
    <w:p>
      <w:pPr>
        <w:pStyle w:val="Style16"/>
        <w:ind w:firstLine="709"/>
        <w:jc w:val="both"/>
        <w:rPr/>
      </w:pPr>
      <w:r>
        <w:rPr>
          <w:rFonts w:cs="Times New Roman" w:ascii="Times New Roman" w:hAnsi="Times New Roman"/>
          <w:sz w:val="24"/>
          <w:szCs w:val="24"/>
        </w:rPr>
        <w:t>Он все еще стоял, тупо рассматривая открывшийся узкий проем, когда на лестнице показался мерцающий факел, послышались шаги и голос королевы восторжен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тебя не зря прозвали Счастливчиком! Ночь он бессовестно продрых.</w:t>
      </w:r>
    </w:p>
    <w:p>
      <w:pPr>
        <w:pStyle w:val="Style16"/>
        <w:ind w:firstLine="709"/>
        <w:jc w:val="both"/>
        <w:rPr/>
      </w:pPr>
      <w:r>
        <w:rPr>
          <w:rFonts w:cs="Times New Roman" w:ascii="Times New Roman" w:hAnsi="Times New Roman"/>
          <w:sz w:val="24"/>
          <w:szCs w:val="24"/>
        </w:rPr>
        <w:t>Тэра запалила свечу, пристроилась на дальнем конце стола и шелестела распечатками, сдвинув в сторону груду кристаллов и портативный ноутбук с принтером, которые обнаружила в сейфе. Время от времени у нее вырывалось крепкое словцо или довольный возглас, а Ив, растянувшись тут же на лавке и уже засыпая, пытался себя убедить в том, что все происшедшее в подвале - какая-то удивительная случайность, что вообще все происходящее с ним в последнее время - просто набор совпадений и не имеет никакого отношения к случившемуся на Зовросе. Ничего не вышло. Все еще не желая признаваться себе, что та встреча ему не привиделась, он решил вернуться к проблемам нынешним и попытался заставить себя поверить, что женщина, которая сидит за другим концом стола, - просто его работодатель, а все, что он себе навоображал, не что иное, как блажь, муть и дурь. В этой безнадежной борьбе с действительностью он и ус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проснулся на рассвете. Тэра по-прежнему чем-то шелестела. Ив, старательно гоня от себя вчерашние мысли, принялся за хозяйство. Он приволок из кухни еще пару пакетов, так же, как вчера, разогрел в очаге, на этот раз управившись намного быстрее и без особого дыма, и накрыл завтрак. Королева поела машинально, судя по всему даже не собираясь отрываться от своего занятия, поэтому Счастливчик побродил по дому как неприкаянный, потом снова завалился спать, добросовестно соблюдая одно из железных правил благородных донов: время есть - отсыпайся впрок. Когда он проснулся, время шло к полудню. Тэра сидела за столом, стиснув в кулаке листы распечатки, и смотрела на стену остекленевшим взглядом. Ив вскочил на ноги и подлетел к н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случилось?  Тэра повернула к нему безжизненное лицо и произнесла помертвевшими губ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она приказала отравить Галият... Не выдержав, она уткнулась в его грудь и разревелась. Ив стоял согнувшись, осторожно обнимая ее худенькие, сотрясавшиеся от рыданий плечики, и чувствовал, как в груди разливается теплая, щемящая волна. Все его благие намерения полетели к чертям. Неожиданно ему пришло в голову, что он двое суток провел с этой женщиной под одной крышей и в башке не возникло никаких скабрезных мыслей. Вернее, когда он вспоминал ее тело, которое видел там, в траттории, жар приливал к лицу, но вот чтобы как обычно... чтобы, как говорил Пивной Бочонок, взять курочку за бочка... Он вдруг сам испугался своих мыслей. Тэра выпрямилась и сердито утерла лицо, по-детски шмыгнув носом:</w:t>
      </w:r>
    </w:p>
    <w:p>
      <w:pPr>
        <w:pStyle w:val="Style16"/>
        <w:ind w:firstLine="709"/>
        <w:jc w:val="both"/>
        <w:rPr/>
      </w:pPr>
      <w:r>
        <w:rPr>
          <w:rFonts w:cs="Times New Roman" w:ascii="Times New Roman" w:hAnsi="Times New Roman"/>
          <w:sz w:val="24"/>
          <w:szCs w:val="24"/>
        </w:rPr>
        <w:t>- Прости. - Она брезгливо отшвырнула распечатки. - Мразь!  Счастливчик некоторое время помолчал, потом осторожно спросил:</w:t>
      </w:r>
    </w:p>
    <w:p>
      <w:pPr>
        <w:pStyle w:val="Style16"/>
        <w:ind w:firstLine="709"/>
        <w:jc w:val="both"/>
        <w:rPr/>
      </w:pPr>
      <w:r>
        <w:rPr>
          <w:rFonts w:cs="Times New Roman" w:ascii="Times New Roman" w:hAnsi="Times New Roman"/>
          <w:sz w:val="24"/>
          <w:szCs w:val="24"/>
        </w:rPr>
        <w:t>- Может, закончим во дворце? Я думаю, Сандра волнуе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огляделась по сторонам:</w:t>
      </w:r>
    </w:p>
    <w:p>
      <w:pPr>
        <w:pStyle w:val="Style16"/>
        <w:ind w:firstLine="709"/>
        <w:jc w:val="both"/>
        <w:rPr/>
      </w:pPr>
      <w:r>
        <w:rPr>
          <w:rFonts w:cs="Times New Roman" w:ascii="Times New Roman" w:hAnsi="Times New Roman"/>
          <w:sz w:val="24"/>
          <w:szCs w:val="24"/>
        </w:rPr>
        <w:t>- О Адам, уже день! Я и не заметила! Пожалуй, ты прав, - кивнула она. - Нам еще идти и идти.</w:t>
      </w:r>
    </w:p>
    <w:p>
      <w:pPr>
        <w:pStyle w:val="Style16"/>
        <w:ind w:firstLine="709"/>
        <w:jc w:val="both"/>
        <w:rPr/>
      </w:pPr>
      <w:r>
        <w:rPr>
          <w:rFonts w:cs="Times New Roman" w:ascii="Times New Roman" w:hAnsi="Times New Roman"/>
          <w:sz w:val="24"/>
          <w:szCs w:val="24"/>
        </w:rPr>
        <w:t>- Зачем? - недоуменно спросил Ив. - Разве нельзя связаться через это? - И он показал на ноутбу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несколько мгновений тупо разглядывала стоящий перед ней компьютер, а потом громко расхохоталась:</w:t>
      </w:r>
    </w:p>
    <w:p>
      <w:pPr>
        <w:pStyle w:val="Style16"/>
        <w:ind w:firstLine="709"/>
        <w:jc w:val="both"/>
        <w:rPr/>
      </w:pPr>
      <w:r>
        <w:rPr>
          <w:rFonts w:cs="Times New Roman" w:ascii="Times New Roman" w:hAnsi="Times New Roman"/>
          <w:sz w:val="24"/>
          <w:szCs w:val="24"/>
        </w:rPr>
        <w:t>- О Адам, как можно быть такой идиоткой! Мы могли бы ночевать во дворце.</w:t>
      </w:r>
    </w:p>
    <w:p>
      <w:pPr>
        <w:pStyle w:val="Style16"/>
        <w:ind w:firstLine="709"/>
        <w:jc w:val="both"/>
        <w:rPr/>
      </w:pPr>
      <w:r>
        <w:rPr>
          <w:rFonts w:cs="Times New Roman" w:ascii="Times New Roman" w:hAnsi="Times New Roman"/>
          <w:sz w:val="24"/>
          <w:szCs w:val="24"/>
        </w:rPr>
        <w:t>Сандра прибыла за ними лично. Окинув Счастливчика каким-то странным взглядом, она подчеркнуто уважительно, жестом, в котором, однако, чувствовалась пугающая непреклонность, предложила королеве войти в дисколет, кивком указав Иву на соседний. Тэра вскинулась было, но Сандра так посмотрела на нее, что она прикусила губу и, не оглянувшись, вошла в дисколет. Тетка и племянница молча уселись друг против друга, но, когда дисколеты поднялись в воздух, Тэра не удержалась и начала горячо рассказывать о том, что она обнаружила в охотничьей избушке барона. Однако Сандра жестом прервала ее и протянула пачку распечат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чти эт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эра, закусив губу, подняла на нее посуровевшее лицо, Сандра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еще не бунт, но... Ты слишком увлеклась, девоч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закусила губ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и из-за него тоже? Сандра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 это мне принесла адмирал Шанторин. Тэра тяжело вздохнула и прикрыла глаз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что мне теперь делать? Сандра тяжело вздох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правь его к усачку. Пусть побудет подальше, пока поутихнет шум и успокоятся злые языки, а по поводу рапортов... - она задумалась, - не знаю.</w:t>
      </w:r>
    </w:p>
    <w:p>
      <w:pPr>
        <w:pStyle w:val="Style16"/>
        <w:ind w:firstLine="709"/>
        <w:jc w:val="both"/>
        <w:rPr/>
      </w:pPr>
      <w:r>
        <w:rPr>
          <w:rFonts w:cs="Times New Roman" w:ascii="Times New Roman" w:hAnsi="Times New Roman"/>
          <w:sz w:val="24"/>
          <w:szCs w:val="24"/>
        </w:rPr>
        <w:t>Пока рапорты остаются у меня. Ты о них как бы еще не знаешь. После того как им стало известно о происках покойной Меджид, мне удалось уговорить их подождать результатов разведки. Возможно, после этого что-то прояснится. Или появятся новые аргументы в пользу контракта с донами, или станет ясно, что мы сможем справиться одни. - Она помолчала. - Самое страшное - если даже после рейда у нас не будет убедительных доводов ни в пользу первого, ни в пользу второго реш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кивнула и устало потерла лицо ладонью. Когда дисколет уже подлетал к дворцу, она посмотрела Сандре в глаза и, вздохнув, сказ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была пра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недоуменно подняла брови, и Тэра поясн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следовало перед полетом вступить в династический бра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на мгновение задумалась, потом осторожно произнес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ожет быть, еще не поздно? </w:t>
      </w:r>
    </w:p>
    <w:p>
      <w:pPr>
        <w:pStyle w:val="Style16"/>
        <w:ind w:firstLine="709"/>
        <w:jc w:val="both"/>
        <w:rPr/>
      </w:pPr>
      <w:r>
        <w:rPr>
          <w:rFonts w:cs="Times New Roman" w:ascii="Times New Roman" w:hAnsi="Times New Roman"/>
          <w:sz w:val="24"/>
          <w:szCs w:val="24"/>
        </w:rPr>
        <w:t>Тэра отрицательно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зд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9</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рок минут до выброса зонд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Хромого Носорога на экране сохраняло обычное, несколько высокомерное выражение. Счастливчик обернулся и окинул взглядом присутствующих. На лицах офицеров штаба и командующих эскадрами, собравшихся в главном штабе флота королевства, была написана смесь нетерпения и восторга, хотя у многих - с оттенком раздражения. Впервые разведчики приблизились на такое расстояние к логову страшного врага королевства. Впервые мечта о мести становилась реальностью. Не всем, однако, нравилось, что разведчики эти были не подданными королевства, а непонятными союзниками, вернее, даже наемниками, и никакие разговоры о том, что корабли флота стоило поберечь для решающей битвы, не могли успокоить задетых в лучших чувствах высших офицеров. От результатов сегодняшней разведки многое зависело, а разве можно быть уверенным в том, что наемники не сделают ноги при первой же опасности, тем более что все они - мужчины? Ив отвернулся и посмотрел на другой экран, который показывал помещение полевого штаба эскадры донов. Штаб был буквально за два дня срублен на временной базе флота донов из огромных стволов деревьев векового леса Лузуса. На экране Усатая Харя что-то сказал стоящему рядом с ним Старому Пердуну. Ряды офицеров всколыхнулись, многие Подались вперед, словно хотели услышать, о чем там разговаривают эти двое. Ив криво усмехнулся. Несмотря на то что открытое возмущение удалось предотвратить, отношение к донам в среде офицеров флота оставалось по-прежнему, мягко говоря, недоверчивым. Да и он присутствовал в этом зале, как ему уже сообщили, в последний раз. Просто даже самые непримиримые его противники скрепя сердце признали, что возможная польза от непосредственного контакта с офицером связи донов во время первичной обработки информации столь важной разведки может с лихвой компенсировать дискомфорт от общения с ним. Но место ему отвели подальше от места королев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ридцать две минуты до выброса зондов. По залу пронесся возбужденный шепот. За все время противостояния ни один корабль флота не смог подойти к захваченному Форпосту так близко. И тут напряженный голос Хромого Носорога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го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дентификация! - рявкнул с экрана Усатая Хар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знал, что сейчас сотня БиУСов самых мощных кораблей эскадры донов соединена в сеть, так что по возможностям математического и тактического анализа обстановки штаб дона Крушинки едва ли не превосходил флотский.</w:t>
      </w:r>
    </w:p>
    <w:p>
      <w:pPr>
        <w:pStyle w:val="Style16"/>
        <w:ind w:firstLine="709"/>
        <w:jc w:val="both"/>
        <w:rPr/>
      </w:pPr>
      <w:r>
        <w:rPr>
          <w:rFonts w:cs="Times New Roman" w:ascii="Times New Roman" w:hAnsi="Times New Roman"/>
          <w:sz w:val="24"/>
          <w:szCs w:val="24"/>
        </w:rPr>
        <w:t>Откуда-то из-за обреза экрана раздался голос дона, сидевшего за консоль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сечено восемнадцать целей. Идентифицировано семнадцать, семь скорпионов и десять жуков. Восемнадцатая цель прикрыта полем отражения седьмого класса, идентификация затруднительна. По идентифицированным кораблям соотношение боевой эффективности восемь к одному. - И совсем не по-военному он добавил: - Парни прут на сковород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роженные взгляды адмиралов королевского флота, устремленные к дальней стене зала, где над пультами так же склонились офицеры, пытаясь провести идентификацию, разом повернулись к экрану. Усатая Харя подался вперед, но Хромой Носорог невозмутим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м - приготовиться, вариант ухода "щелбан", маневры "ножницы" и "щелкунч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агман-капитан повернулась к стоявшему рядом Счастливчику и бросила, презрительно скривив губ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кажется, они собираются драпать? Ив молча смотрел на экран, буквально физически ощущая, как сгущается атмосфера в штабе. Флагман-капитан открыла рот, явно собираясь сказать что-то уничижительное, но в это мгновение голос офицера от дальней стены скороговоркой начал идентифицировать цели, повторяя то, что минуту назад они уже слышали из полевого штаба Усатой Хари.</w:t>
      </w:r>
    </w:p>
    <w:p>
      <w:pPr>
        <w:pStyle w:val="Style16"/>
        <w:ind w:firstLine="709"/>
        <w:jc w:val="both"/>
        <w:rPr/>
      </w:pPr>
      <w:r>
        <w:rPr>
          <w:rFonts w:cs="Times New Roman" w:ascii="Times New Roman" w:hAnsi="Times New Roman"/>
          <w:sz w:val="24"/>
          <w:szCs w:val="24"/>
        </w:rPr>
        <w:t>Эффект был испорчен, поэтому флагман-капитан повернулась в сторону консоли и раздраженно рявк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ткнись!  Тэра, сидевшая у самой консоли, старательно делала вид, что не замечает ничего, кроме экрана. Не следовало накалять атмосферу, давая новую пищу упорно распространяемым недоброжелателями слухам, что королева растаяла перед вонючим мужиком, как кусок масла, и ради него готова вцепиться в глотку любой из своих приближенных. Кстати, она была не совсем уверена, что тот, о ком шла речь, сам об этом зн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крана раздался по-прежнему спокойный голос Хромого Носоро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вадцать пять минут до выброса зондов, минута до зоны огневого контакта.</w:t>
      </w:r>
    </w:p>
    <w:p>
      <w:pPr>
        <w:pStyle w:val="Style16"/>
        <w:ind w:firstLine="709"/>
        <w:jc w:val="both"/>
        <w:rPr/>
      </w:pPr>
      <w:r>
        <w:rPr>
          <w:rFonts w:cs="Times New Roman" w:ascii="Times New Roman" w:hAnsi="Times New Roman"/>
          <w:sz w:val="24"/>
          <w:szCs w:val="24"/>
        </w:rPr>
        <w:t>- И после паузы он отрывисто бросил: - Разведгруппе: двигатели на разгон, приготовиться к отражению абордажной ата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лу пронесся удивленный вздох, и кто-т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ни что, собираются идти на абордаж? При таком-то соотношении?</w:t>
      </w:r>
    </w:p>
    <w:p>
      <w:pPr>
        <w:pStyle w:val="Style16"/>
        <w:ind w:firstLine="709"/>
        <w:jc w:val="both"/>
        <w:rPr/>
      </w:pPr>
      <w:r>
        <w:rPr>
          <w:rFonts w:cs="Times New Roman" w:ascii="Times New Roman" w:hAnsi="Times New Roman"/>
          <w:sz w:val="24"/>
          <w:szCs w:val="24"/>
        </w:rPr>
        <w:t>- Нам нужна информация, а это их задача, - ответил с экрана дон Крушин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частливчику повернулась адмирал Жерме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я не ошиблась, то команда "двигатели на разгон" означа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кивнул, не дожидаясь окончания фразы. Тэра бросила на него быстрый взгляд и отвернулась к экрану. С экрана снова раздался голос Усатой Ха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ромой, включи-ка бортовые и внутренние сенсоры, надо поглядеть, кого они на вас напустят, кроме тролл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 картинки прыгнули на соседние экраны, а главный оказался разделен на три десятка квадратов; на одних возникло изображение какого-то отсека кораблей-разведчиков, на других - окружающее их пространство. Через мгновение все изображения дрогнули, а сдавленный голос Хромого Носорога проры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огневой контакт, до выброса зондов семнадцать мин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ображения на крайних экранах вдруг заполнила будто нависшая над остальными разведчиками туша корабля Хромого Носорога. Разведчики выполнили маневр "ножницы", заслонясь от вражеского огня передовым кораблем. От него сейчас разлетались куски обшивки, а сам корабль дрожал как в лихорадке: батареи семнадцати кораблей громили его массированным огнем. Последний, тот, который не смогли идентифицировать, держался поодаль, все еще скрываясь за полем отражения. Через несколько мгновений все было кончено. Дюжина экранов, показывающих помещения корабля Хромого Носорога и переключившихся, когда из-за повреждений погас свет, на режим инфракрасного изображения, мигнула, и все вновь увидели отсеки, освещенные тусклым аварийным освещением. Сенсоры, расположенные снаружи корабля, показывали фонтанчики водяного пара, вырывающиеся сквозь изувеченную обшивку. Отсеки корабля представляли собой не менее ужасное зрелище. Осколки плафонов, раздробленные панели обшивки коридоров, сорванные с места и разбитые консоли. Но над всем этим разгромом властвовал все такой же спокойно-высокомерный голос Хромого Носоро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повреждения - сорок восемь процентов, потери экипажа - семь человек, двигатели на ста семнадцати, противник выбросил абордажные команды, контакт через две минуты, приступаем к маневру "Щелкунчик". До выброса зондов двенадцать мин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кране, показывающем пространство позади корабля Хромого Носорога, вспыхнули светящиеся столбы. Это два разведчика, скрывавшихся за его кораблем, тормозили, покидая мертвую зону. В следующий миг все пространство перед разведчиками окрасилось радужными вспышками - взрывались устремившиеся к разведчикам абордажные боты, попавшие под огонь кораблей. И опять свистопляска, новые залпы кораблей врага, экраны, один за другим переходящие в инфракрасный режим... Когда все закончилось, три корабля напоминали декорации к фильмам ужасов. Несколько мгновений стояла тишина, потом на экране появилось изображение Хромого Носорога с залитым кровью забралом боевого скафандра,. но голос его почти не измен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реждения кораблей семьдесят три, шестьдесят семь и шестьдесят восемь процентов. Двигатели на ста сорока. Батареи выведены из строя. На подходе вторая волна. До выброса зондов семь минут. - Он перевел дух. - Эй, Усатая Харя, мне не нравится этот тихон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м было ясно, что речь идет о корабле, который не смогли идентифицировать. Усатая Харя соглас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не тоже. Не могу понять его роли. А ты что думаешь?</w:t>
      </w:r>
    </w:p>
    <w:p>
      <w:pPr>
        <w:pStyle w:val="Style16"/>
        <w:ind w:firstLine="709"/>
        <w:jc w:val="both"/>
        <w:rPr/>
      </w:pPr>
      <w:r>
        <w:rPr>
          <w:rFonts w:cs="Times New Roman" w:ascii="Times New Roman" w:hAnsi="Times New Roman"/>
          <w:sz w:val="24"/>
          <w:szCs w:val="24"/>
        </w:rPr>
        <w:t>- Когда поджаривают зад, думается быстрее, - хрипло рассмеялся Хромой Носорог. - Мне кажется, он ждет, когда мы выбросим зонды и ретрансляторы, а потом как-то испортит нам обедню. Усатая Харя кивну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чень похоже на то, но что ты предлагае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у ему кукиш в кармане, - ухмыльнулся Хромой Носорог и пояснил: - Минут через десять тут станет жарко, как в чреве звезды, так вот, зонды выбросим со взрывом, а ретрансляторами поработают бортовые БиУСы ребят, они взорвутся на пару-тройку минут позже меня, ну и еще есть мысли. - Он замолчал, потом закончил с какой-то яростью в голосе: - Нам бы только прорваться через волну абордаж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мгновение мелкие толчки стали сотрясать корабли. Это абордажные боты падали на изуродованную обшивку. По отсекам скороговоркой пронеслись координаты прорыва, но их было слишком много, и Хромой Носорог ряв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ставить выдвижение к точкам прорыва, всем собраться на орудийной палубе и у двигательного отсека. - Он ухмыльнулся почти весело и добавил: - Капеллан, поставь на рекордер самую крутую молитву из тех, что у тебя есть, включи громкую связь и присоединяйся, послужим во славу Божию последний раз! Двигатели на ста семидесяти, у нас минут семь, пока, ребята, - кивнул он на экран, потом повернулся к сидевшим за полуразбитыми консолями донам и махнул рукой: - Долго вы собираетесь протирать зады? Бросайте эту рухлядь и пошли оттянемся напоследок на всю катуш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усклом свете аварийных плафонов было видно, как доны поднимались из-за консолей, деловито поправляли портупеи и шли к двери. Корабль был мертв на три четверти, но люди были живы. Экраны показывали, как сквозь проломы, проделанные вышибными зарядами, внутрь хлынули тролли. Когда волна закованных в шипастую броню бестий ворвалась на орудийную палубу, доны в упор выпустили из арбалетов тяжелые железные стрелы с келимитовыми наконечниками и бросились навстречу. На несколько мгновений ярость обреченных будто оттолкнула волну нападавших, те попятились в коридоры, но их было слишком много, чуть не по дюжине на каждого дона, и схватка вновь откатилась сначала на орудийную палубу, а потом и к Галерее, ведущей в рубку. Вторая схватка клубилась у арки входа в двигательный отсек. Тролли медленно теснили донов. Вдруг Усатая Харя вскрикнул и подался вперед. На экранах, которые показывали изображения отсеков, прилегавших к обшивке, вдруг возникло семь гибких тел. Они чем-то неуловимо напоминали Алых князей, только были крупнее и без крылье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ромой, на твоем корабле барлоги! - заорал Усатая Харя. - Они двигаются к отсекам зондов!  Хромой Носорог прорычал нечто дикое и непонятное, потом обернулся и жестами что-то показал донам. В следующее мгновение абордажная палуба исчезла в клубах гари. Это семь или восемь донов сиганули через всю палубу, используя прыжковые двигатели своих боевых скафандров. Они промчались по галерее, выставив вперед шпаги и разрубая попавшихся по пути троллей. Уже у самых отсеков трое наткнулись на их выставленные ятаганы, ибо ни о какой защите или хотя бы уходе на такой скорости и речи быть не могло. Остальные, чудом проскочив, вылетели к дверям отсеков с зондами и попытались затормозить, но это им не удалось; они шмякнулись на пол, покатились кубарем и со звоном врезались в стену. В следующее мгновение в арке появились барлоги. Все доны, кроме одного, умерли почти сразу, разодранные на куски вместе с боевыми скафандрами, но последний, которого барлог уже насадил на огромный коготь и как-то презрительно воздел вверх, будто демонстрируя, какая участь уготована людям, наблюдавшим за этим боем, вдруг дико ощерился и, дотянувшись до кобуры, нажал на спуск лучевого пистолета. От выстрела силовой каркас корабля мгновенно сместился, и все, что находилось в отсеке - куски трупов, обломки обшивки, барлогов, - буквально размазало по стенкам. Последний из барлогов, стоявший у самого входа, попытался выпрыгнуть из зоны возмущения. Человеку это не под силу, но ему почти удалось. Он пополз по коридору, волоча за собой сплющенную в рваную ленточку нижнюю часть тела и визжа в ультразвуковой части диапазона.</w:t>
      </w:r>
    </w:p>
    <w:p>
      <w:pPr>
        <w:pStyle w:val="Style16"/>
        <w:ind w:firstLine="709"/>
        <w:jc w:val="both"/>
        <w:rPr/>
      </w:pPr>
      <w:r>
        <w:rPr>
          <w:rFonts w:cs="Times New Roman" w:ascii="Times New Roman" w:hAnsi="Times New Roman"/>
          <w:sz w:val="24"/>
          <w:szCs w:val="24"/>
        </w:rPr>
        <w:t>Схватка на орудийной палубе еще продолжалась, а у входа в двигательный отсек уже толпились только тролли. Вдруг одно из изуродованных тел донов шевельнулось и медленно протянуло руку к плазмобою. Полумертвый дон успел только сжать кулак на рукояти - подскочивший тролль взмахнул ятаганом и отрубил руку по локоть.</w:t>
      </w:r>
    </w:p>
    <w:p>
      <w:pPr>
        <w:pStyle w:val="Style16"/>
        <w:ind w:firstLine="709"/>
        <w:jc w:val="both"/>
        <w:rPr/>
      </w:pPr>
      <w:r>
        <w:rPr>
          <w:rFonts w:cs="Times New Roman" w:ascii="Times New Roman" w:hAnsi="Times New Roman"/>
          <w:sz w:val="24"/>
          <w:szCs w:val="24"/>
        </w:rPr>
        <w:t>Если бы он этим ограничился, то, скорее всего, остался бы жив, но он довольно рыкнул что-то на своем языке и пинком отшвырнул плазмобой в угол отсека.</w:t>
      </w:r>
    </w:p>
    <w:p>
      <w:pPr>
        <w:pStyle w:val="Style16"/>
        <w:ind w:firstLine="709"/>
        <w:jc w:val="both"/>
        <w:rPr/>
      </w:pPr>
      <w:r>
        <w:rPr>
          <w:rFonts w:cs="Times New Roman" w:ascii="Times New Roman" w:hAnsi="Times New Roman"/>
          <w:sz w:val="24"/>
          <w:szCs w:val="24"/>
        </w:rPr>
        <w:t>Неразжавшаяся ладонь оставила выключенными предохранители, и плазмобой, зацепившись спуском за кусок искореженного металла, полыхнул выстрелом. Заряд сжег какого-то тролля у самого прохода, а в следующий миг все валявшееся на палубе всплыло вверх и тут же было раздавлено возмущением полей силового каркаса. Видимо, поставленные на разгон реакторы двигателей прожгли. отъемные контуры, и прекратилась подача энергии в систему искусственной гравитации.</w:t>
      </w:r>
    </w:p>
    <w:p>
      <w:pPr>
        <w:pStyle w:val="Style16"/>
        <w:ind w:firstLine="709"/>
        <w:jc w:val="both"/>
        <w:rPr/>
      </w:pPr>
      <w:r>
        <w:rPr>
          <w:rFonts w:cs="Times New Roman" w:ascii="Times New Roman" w:hAnsi="Times New Roman"/>
          <w:sz w:val="24"/>
          <w:szCs w:val="24"/>
        </w:rPr>
        <w:t>Когда поля вернулись на место, объектив чудом уцелевшей камеры заполнил зеленый туман с красными разводами - взвесь перемешанной плоти и крови людей и троллей, раздавленных смещением полей силового каркаса. У двигательного отсека все было кончено, однако у рубки еще продолжалось какое-то шевеление. Среди копошившихся фигур, трудно различимых в свете аварийного освещения, покрытых слизью и красными сгустками, сложно было различить людей и троллей, только по звону скрещивающегося оружия было ясно, что еще не все доны погибли. Один вдруг прыгнул вперед, напоролся грудью на ятаган и выставленные тролличьи когти, но, уже корчась в предсмертной судороге, успел выбросить обе руки и вонзить зажатые в них шпагу и дагу в двух троллей, до которых смог дотянуться. Все трое рухнули на палубу. Схватка на миг замерла, будто огромное живое существо, ошарашенное подобной выходкой, но тут же тролли, ревя, кинулись вперед. Остатки корабля вздрогнули от рева баззеров. Раздался сухой механический гол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асность, опасность, неконтролируемая реакция, угроза взрыва к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за осталась незаконченной. Треть экранов ярко вспыхнула и погасла. И тут раздался возглас Усатой Ха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й бог, вот это монстр!  Зонды, выпущенные одновременно всеми тремя кораблями, едва успели раскрыть сенсорные зонтики и устремиться в сторону Форпоста, как восемнадцатый корабль отключил поле отражения. Сказать, что он был огромен, - значит ничего не сказать. Он был раз в шесть больше линкора королевства, и даже линкоры Содружества Американской Конституции вы глядели бы рядом с ним как таксы рядом с волком. В следующее мгновение его борта окрасились радужными вспышками, и вокруг разведчиков засверкали искорки взрывающихся зондов. Все потрясение молчали. Сейчас будет уничтожено то, ради чего погиб Хромой Носорог и вот-вот погибнут еще два корабля... Из-за обреза экрана аккомпанементом к картине катастрофы раздался знакомый голос оператора полевого штаба Усатой Ха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теряно сорок шесть процентов зондов и пятьдесят три процента ретранслятор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не выдержала и отвернулась. Многие офицеры сидели, закрыв лицо руками, и только флагман-капитан с жадным любопытством приникла к экрану. Со стороны экрана раздался какой-то хрип. Все замерли. В рубке одного из оставшихся разведчиков появился уцелевший дон. Хромая, он дотащился до капитанского кресла и повис на подлокотнике с консолью. Его забрало треснуло, боевой скафандр был разрублен в нескольких местах и густо покрыт изолирующей пеной и слизистой тролличьей кровью. Все напряженно всматривались в экран. Дон подтянулся на руке и несколько раз ткнул перчаткой по клавишам, что-то хрипло бормоча себе под нос. Изображение на экранах дернулось, потом в центр одного из тех, что показывали пространство перед разведчиками, медленно вплыл корабль-монстр. В следующее мгновение взревели баззеры, но голос БиУСа не успел закончить первого слова. Чудовищный корабль снова окрасился радужными вспышками, и второй разведчик взорвался. Спустя мгновение раздался возбужденный голос дона из полевого штаб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информация! Усатая Харя зарычал и хватанул кулаком по стол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лодец! Он таки показал им кукиш! Офицеры королевского флота недоумевающе переглянулись, потом все глаза устремились на Счастливчика. Тот поясн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разнесли на куски разведчика, но сами находятся на траектории разлета обломков, а поскольку обломки не имеют поля стабилизации, маневр ухода невозможен - куда бы они ни прыгали, обломки притянут за собой. Им приходится уничтожать обломки, так что сейчас все их батареи задействованы только на защи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почему еще работают зонды?</w:t>
      </w:r>
    </w:p>
    <w:p>
      <w:pPr>
        <w:pStyle w:val="Style16"/>
        <w:ind w:firstLine="709"/>
        <w:jc w:val="both"/>
        <w:rPr/>
      </w:pPr>
      <w:r>
        <w:rPr>
          <w:rFonts w:cs="Times New Roman" w:ascii="Times New Roman" w:hAnsi="Times New Roman"/>
          <w:sz w:val="24"/>
          <w:szCs w:val="24"/>
        </w:rPr>
        <w:t>- Не знаю. Наверное, Хромой Носорог не активировал часть зондов и ретрансляторов, и сенсоры сочли их просто обломками, а сейчас они включились. - Он удивленно покачал головой: - Если их достаточно, чтобы развернуть сеть, то за полминуты успеем набрать информаци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конфигурация сети, пошел отсчет, - зазвучал голос. - Падение численности зондов, - произнес он через мгнов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убке управления последнего разведчика появилось несколько фигур. Одна, пошатываясь на подгибающихся ногах, побрела к командному креслу, остальные завозились на галерее у входной двери. Видимо, тролли тоже ввалились в рубку.</w:t>
      </w:r>
    </w:p>
    <w:p>
      <w:pPr>
        <w:pStyle w:val="Style16"/>
        <w:ind w:firstLine="709"/>
        <w:jc w:val="both"/>
        <w:rPr/>
      </w:pPr>
      <w:r>
        <w:rPr>
          <w:rFonts w:cs="Times New Roman" w:ascii="Times New Roman" w:hAnsi="Times New Roman"/>
          <w:sz w:val="24"/>
          <w:szCs w:val="24"/>
        </w:rPr>
        <w:t>Королева не выдержала и прошептала, стиснув кула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они делают?</w:t>
      </w:r>
    </w:p>
    <w:p>
      <w:pPr>
        <w:pStyle w:val="Style16"/>
        <w:ind w:firstLine="709"/>
        <w:jc w:val="both"/>
        <w:rPr/>
      </w:pPr>
      <w:r>
        <w:rPr>
          <w:rFonts w:cs="Times New Roman" w:ascii="Times New Roman" w:hAnsi="Times New Roman"/>
          <w:sz w:val="24"/>
          <w:szCs w:val="24"/>
        </w:rPr>
        <w:t>- То же, что и предыдущие, - бросил Ив, не отрывая взгляда от экр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ую секунду взорвался последний разведчик. Счастливчик стиснул зубы. Корабль почти успел закончить маневр, и чудовищный монстр снова вынужден был заняться обломками. Через несколько мгновений из полевого штаба снова послышался голос д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ть восстановлена, численность на пределе, продолжаю сбор информац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устя минуту все было кончено. На несколько мгновений воцарилась тишина, потом Старый Пердун, так и простоявший у плеча Усатой Хари и за все время боя не проронивший ни слова, вздохнул и произнес своим скрипучим голо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рошая смерть, Вечному бы понравилась. - Он покачал головой и повернулся к Усатой Харе: - А ты заметил одну странность, старина?  Флагман-капитан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эта странность была столь велика, что ее трудно было не замет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говорю не о том дерьмовом корабле, - мотнул головой Старый Перду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внимательно смотрел на н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помни, что они сделали, когда взорвался первый корабль? - продолжил старый д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чего, - настороженно ответил дон Крушинка, все еще не понимая, о чем идет реч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именно, - подтвердил Старый Пердун, наставительно подняв палец. - А когда последний разведчик начал поворачивать на пересекающийся курс?  Дон Крушинка вздрогнул, будто кто-то врезал ему по темеч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й бог! Там же не было Алых князей! Старый дон удовлетворенно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вот это-то, пожалуй, самое важное, что мы узнали в этом рейд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ошарашенно потер ладонью лицо. Невероятно! До сих пор Алые князья обязательно присутствовали как старшие командиры при любой схватке. Даже капитаном корабля, выполнявшего одиночный полет, непременно был Алый князь, а уж командовать целой эскадрой... Но иного объяснения нет. Ни один Алый князь не допустил бы столько ошибок и никогда бы не позволил дважды повторить удачный маневр. А исходя из прежнего опыта, можно было с уверенностью предположить, что если бы Алый князь был на Форпосте, то он обязательно возглавил бы бой, либо вылетев навстречу на том корабле-монстре, либо непосредственно с Форпоста. Все, что они знали об Алых князьях, прямо-таки кричало об этом. Значит, вероятнее всего, на Форпосте их нет. Ив аж зажмурился от такой перспективы. Как бы то ни было, несмотря ни на какие неприятные сюрпризы в виде корабля-монстра, у них появился шан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Часть IV</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БИТВА</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Казалось, в воздухе еще ощущаются отголоски величественной мелодии. То ли листва на деревьях, то ли сами стволы продолжали вибрировать в унисон, наполняя все вокруг неслышными звуками, которые ощущались кожей или, может, нутром.</w:t>
      </w:r>
    </w:p>
    <w:p>
      <w:pPr>
        <w:pStyle w:val="Style16"/>
        <w:ind w:firstLine="709"/>
        <w:jc w:val="both"/>
        <w:rPr/>
      </w:pPr>
      <w:r>
        <w:rPr>
          <w:rFonts w:cs="Times New Roman" w:ascii="Times New Roman" w:hAnsi="Times New Roman"/>
          <w:sz w:val="24"/>
          <w:szCs w:val="24"/>
        </w:rPr>
        <w:t>Усатая Харя поднялся с колена и надел шляпу. Всю жизнь органная музыка приводила его в трепет. Он до сих пор не смог принять сердцем, что такую мощь и великолепие создает не целый оркестр, а всего один человек... Подобная чувствительность, по его мнению, была не к лицу старому вояке и суровому адмиралу, но, в общем-то, за свою долгую жизнь дон Крушинка успел понять, что это не самый большой его недостаток. А окинув взглядом лица коленопреклоненных донов, он смог, не кривя душой, в очередной раз утешить себя тем, что не его одного прошибла слез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 огромной лесной долиной, где доны собрались на заупокойную мессу, наконец-то повисла полная тишина. Листва замерла, а птицы, оглушенные мощными звуками органа, еще не возобновили свои заливистые трели. Дон Крушинка вздохнул и повернулся к походному алтарю. Падре Нгомо улыбнулся ему; ярко блеснули белые зубы на чернокожем лице. Рядом фра Смит неторопливо гасил толстые, витые свеч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асибо, падре, - кивнул адмирал, - это была славная месса. Брату Хромому Носорогу она бы понравилась. - Он вздохнул. - Конечно, если бы он мог присутствовать на собственном отпеван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лагодарю, адмирал. Мне самому понравилось, - святой отец снова растянул губы в улыбке и накинул капюшон рясы на слегка заросшую тонзуру. В отличие от монахов воинствующих орденов или официозного клира Ватикана, которые делали постоянную депиляцию тонзуры, он довольствовался обычной вибробритвой. - Знаете, я воспользовался наметками, которые составлял для отпевания Щербатого Лезвия, но я помню ту мессу не так хорошо, как хотелось бы, поэтому пришлось поволноваться. Однако я, кажется, еще ни разу не служил мессу перед такой толпой народу, так что в этот раз ощутил небывалый подъем. Вот все и получи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добродушно махнул рукой. Доны уже поднимались с колен и, гомоня, расходились к своим кораблям или ботам. Судя по доносившимся возгласам, месса понравилась всем. Падре окинул их отеческим взглядом, потом кивнул и направился к "Большой неприятности". Он был не только духовной особой, но и канониром на этом фрегате, а фра Смит - старшим механиком на "Хромонож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повел плечами и почувствовал, как они вновь будто сами собой сгибаются под тяжестью невидимой ноши. Опять навалилось это странное ощущение безысходности, которое мучило его последнюю неделю. Вернее, по-видимому, все началось много раньше, просто до того он с головой ушел в работу и некогда было смотреть по сторонам и прислушиваться к собственным ощущениям, а как только стало чуть свободней... Он неторопливо зашагал в сторону дальней опушки, где возвышался огромный сруб в три этажа с крытой дранкой крышей. Это был полевой штаб, возведенный за четыре дня сотней собранных со всех кораблей донов, которым за время нелегкой военной судьбы пришлось, по тем или иным причинам, овладеть ремеслом плотни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нявшись на второй этаж, в крохотную клетушку, которая считалась его кабинетом, Усатая Харя протиснулся вдоль стены к столу, пинком подвинул струганую лавку и включил мобильную консоль. На экране возникло лицо дежурного по штабу. Дон Крушинка вздохнул и буркну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Старый Перду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шел горло промочить.  Усатая Харя нахмурился. До старта, по его подсчетам, оставалось не более недели, столько еще надо сделать, а его исполняющий обязанности начальника штаба... Тут он тряхнул головой, разозлившись на себя: и чего брюзжит? В конце концов, Старого Пердуна не в чем упрекнуть. Все, что от него требовалось, он делал, а в последнее время, когда дона Крушинку одолела хандра, то и больш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нового? Дежурный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е только последняя свод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вай, - снова вздохнул Усатая Хар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память или на экр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на экран, только побыстрее. Лицо дежурного исчезло, а по голубому полю быстро побежали строчки информации. Дон Крушинка не всматривался в них.</w:t>
      </w:r>
    </w:p>
    <w:p>
      <w:pPr>
        <w:pStyle w:val="Style16"/>
        <w:ind w:firstLine="709"/>
        <w:jc w:val="both"/>
        <w:rPr/>
      </w:pPr>
      <w:r>
        <w:rPr>
          <w:rFonts w:cs="Times New Roman" w:ascii="Times New Roman" w:hAnsi="Times New Roman"/>
          <w:sz w:val="24"/>
          <w:szCs w:val="24"/>
        </w:rPr>
        <w:t>Ему совсем не требовалась информация по каждому кораблю, достаточно было сводных данных уровня готовности по эскадрам и по флоту в целом. Когда сброс информации закончился, старый дон несколькими нажатиями свел суммарные данные в таблицу и сосредоточился на цифрах. По всем пяти эскадрам уровень готовности был приблизительно шестьдесят процентов. Опыт подсказывал ему, что к моменту старта она может достигнуть девяноста, но потом все затормозится. Даже если бы у них был еще месяц или два, да пусть хоть год - все равно ста процентов было бы не достичь. Так что все шло нормально. Он, в общем-то, не надеялся даже на такую цифру. Если говорить откровенно, Усатую Харю несколько удивила щедрость королевы. За месяц на временную базу флота донов доставили почти семьсот тысяч тонн оборудования и материалов, причем были выполнены заказы не только официально нанятых кораблей, но и тех, кто шел с ними, надеясь на закон "живого приза". Когда он обмолвился об этом своей "старушке", Сандра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я девочка сказала, что, если уж они захотели бесплатно умереть, пусть хотя бы упокоятся в свежевыкрашенных гроба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тогда, помнится, неодобрительно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сколько я знаю, у вас и так проблемы и с командованием флота, и с пэрами, стоит ли дразнить гусей еще и превышением расходов? Мои парни назаказывали столько, что над лесом круглые сутки стоят гул и звон. Для многих это первый ремонт за десяток лет, а тут материал и оборудование на халяву, так что народ пашет как проклятый. Я думаю, мы уже изрядно облегчили королевскую каз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сурово сжала губ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наша забота, усачок. - Она помолчала и добавила неожиданно горьким тоном: - Мы все поставили на кон. Если отобьем Форпост, все простится, если нет... Боюсь, у нас будет новая короле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со вздохом погасил экран. Что такое с ним творится? Казалось бы, надо радоваться. Только Сандра знала, как угнетало его все эти годы положение любимой собачки при могущественной вельможе. Правда, вся дворня и прихлебатели, вертевшиеся при дворе Сандры, быстренько поняли, что это не собачка, а скорее матерый волкодав и принятые в их кругу заигрывания с мужчинами ему могут не понравиться. Все окончательно убедились в этом после очередного неудавшегося покушения, когда Сандра была тяжело ранена и он, взбесившись, разыскал убийц и буквально изрубил в капусту две дюжины человек.</w:t>
      </w:r>
    </w:p>
    <w:p>
      <w:pPr>
        <w:pStyle w:val="Style16"/>
        <w:ind w:firstLine="709"/>
        <w:jc w:val="both"/>
        <w:rPr/>
      </w:pPr>
      <w:r>
        <w:rPr>
          <w:rFonts w:cs="Times New Roman" w:ascii="Times New Roman" w:hAnsi="Times New Roman"/>
          <w:sz w:val="24"/>
          <w:szCs w:val="24"/>
        </w:rPr>
        <w:t>Во всех программах новостей показывали тогда, как Усатая Харя выбирался из траттории, в которой он застиг заговорщиков, - с озверелым лицом, обожженным выстрелом лучевого пистолета боком и дико сверкавшими сквозь слой запекшихся кровавых сгустков глазами. С тех пор к нему и вовсе мало кто решался подходить в отсутствие Сандры. Эта его репутация в какой-то мере играла им на руку: в нем видели цепного пса, и только. Однако несмотря на все усилия Сандры, его одолевала дикая тоска. Даже когда он принимал участие в возрождении мощи флота королевства, сутками кропя над чертежами кораблей и крепостей, над новой редакцией боевых уставов флота, она не отпускала. Но как все изменилось, когда они поручили ему вербовку флота! Он будто сбросил с плеч не меньше сотни лет.</w:t>
      </w:r>
    </w:p>
    <w:p>
      <w:pPr>
        <w:pStyle w:val="Style16"/>
        <w:ind w:firstLine="709"/>
        <w:jc w:val="both"/>
        <w:rPr/>
      </w:pPr>
      <w:r>
        <w:rPr>
          <w:rFonts w:cs="Times New Roman" w:ascii="Times New Roman" w:hAnsi="Times New Roman"/>
          <w:sz w:val="24"/>
          <w:szCs w:val="24"/>
        </w:rPr>
        <w:t>Все болячки, которые так мучали его последний год, исчезли бесследно, а уже когда он узнал, что его контракт, по существу, стал спасением для сословия благородных донов, то вообще почувствовал себя на седьмом небе. Но чем ближе подходил решающий день, тем больше он хандрил. Почему? Это не был страх перед Врагом. Усатая Харя снес немало тролличьих голов своим знаменитым топором, а однажды даже сумел достать казгарота, и вообще, когда это благородный дон боялся доброй драки? Не было это и страхом за свою жизнь. Он немало пожил и совершил много достойных поступков, чтобы спокойно предстать перед Господом, тем более если ему суждено пасть в битве с нечистивым воинством. Конечно, сейчас он был бы не прочь пожить еще: как-никак у него появилась семья, жена, дочь... Королеву он и вправду считал своей дочкой, ни больше и ни меньше, причем вполне осознанно. Правда, он нечасто слышал от нее слова благодарности, ну да чего уж... Даже родные дети не всегда ласковы к своим родителям. А гордиться дочкой у него есть все основания. Много ли отцов могут похвастаться этим? Но даже и это был не повод бояться за свою шкуру. Тем более что в предстоящей битве его положение было едва ли не самым безопасным во всем флоте.</w:t>
      </w:r>
    </w:p>
    <w:p>
      <w:pPr>
        <w:pStyle w:val="Style16"/>
        <w:ind w:firstLine="709"/>
        <w:jc w:val="both"/>
        <w:rPr/>
      </w:pPr>
      <w:r>
        <w:rPr>
          <w:rFonts w:cs="Times New Roman" w:ascii="Times New Roman" w:hAnsi="Times New Roman"/>
          <w:sz w:val="24"/>
          <w:szCs w:val="24"/>
        </w:rPr>
        <w:t>Любой флот бережет своего адмирала, и, чтобы достать его, Врагу пришлось бы сначала пройти сквозь плотный строй пяти сотен кораблей, команды которых отнюдь не представляли собой легкую закуску для их нечестивых зубов. В чем же тогда дело?  Усатая Харя в очередной раз вздохнул. Может быть, ответственность? Он не раз становился во главе флотов, от которых зависела судьба королевств и республик, но еще никогда он не командовал ТАКИМ флотом и еще никогда от его усилий не зависели жизнь и будущее тех, кого он считал своей семь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рь распахнулась, и на пороге появился Старый Пердун. Окинув дона Крушинку проницательным взглядом, он добродушно усмехнулся и с трудом втиснул свое объемистое брюхо в оставшееся пространство клетушки, где и одному было не повернуться. Внешность Старого Пердуна в точности соответствовала его последнему прозвищу: толстый, с кустистыми седыми бровями, клочковатой седой бородой и сухой морщинистой кожей. Однако молодые доны, видевшие перед собой облезлого старого брюзгу, частенько садились в лужу: они не знали, что прежде его звали Бульдожья Челюсть, и то прозвище он получил не только за внешний обл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старина, все дергаешься? Усатая Харя глянул на него исподлобь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максимум неделя, а эскадра... Но Старый Пердун не дал ему закончит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 что? Тебе-то что неймется? У нас тут не регулярный флот, и ты хоть глотку сорви до хрипоты, все равно ничего не добьешься. Это же доны! Каждый капитан знает, что ему предстоит. Каждый делает все, что можно, чтобы его корабль возвратился из этой заварушки, и желательно целым. Неужели ты в этом сомневаеш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то оно так, но... Старый Пердун махнул ру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можешь сделать прощ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недоуменно уставился на н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значь день отлета, - пожал плечами Старый Перду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задумался, потом медленно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могу. День отлета назначает главный штаб флота королевст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тебе штаб? - упрямо мотнул головой Старый Пердун. - Их дело - разработать план и назначить день, час и точку рандеву. А когда покинуть эту планету, ты вполне можешь решить сам. Да и капитаны будут знать, сколько у них еще времени, а то ты своей кислой рожей всех заколебал. Я уже устал отвечать капитанам, что у тебя просто пучит живо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недоуменно вытаращился на него, а потом громко расхохотался.</w:t>
      </w:r>
    </w:p>
    <w:p>
      <w:pPr>
        <w:pStyle w:val="Style16"/>
        <w:ind w:firstLine="709"/>
        <w:jc w:val="both"/>
        <w:rPr/>
      </w:pPr>
      <w:r>
        <w:rPr>
          <w:rFonts w:cs="Times New Roman" w:ascii="Times New Roman" w:hAnsi="Times New Roman"/>
          <w:sz w:val="24"/>
          <w:szCs w:val="24"/>
        </w:rPr>
        <w:t>Когда он отсмеялся, Старый Пердун, кряхтя, поднялся со скамееч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так что мне передать эскадре? Усатая Харя задума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ъяви, что день старта, - он вывел на экран календарь, - пятнадцатого, ровно через неделю. Но все должно быть готово к утру четырнадцатого. Я думаю, что стоит провести еще одну мессу. На дарование побед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Пердун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бро, значит, если повезет, то Рождество встретим победой! - Он шагнул было к двери, однако задержался и как бы между прочим произнес: - А тебе не кажется, что нам здесь не очень-то доверяют? Ко мне тут приходили несколько человек - Краснорожий, Рваное Ухо, еще кое-кто из ветеранов. Они хотят набросать свой план на случай, - он сделал пальцами легкомысленный жест, - если у кого матка придавит мочевой пузырь и его содержимое ударит в голову. Ты как, не против?  Усатая Харя замер. Это попахивало предательством. В то же время он прекрасно понимал: нечто подобное не помешает. В конце концов, вторжение Врага десять лет назад только подтолкнуло к мятежу Карсаве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бы хотел глянуть на ваши заметки. Скажем, если б я случайно наткнулся на них у себя на столе, меня бы это устрои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Пердун кивнул и вышел за дверь. Дон Крушинка еще посидел, уставясь в пространство, потом встряхнулся. В конце концов, его девочкам сейчас было ничуть не легче, и он ничем не мог им помочь, кроме как честно выполнить свою долю работы. К тому же он вдруг почувствовал, что гнетущее чувство безысходности как-то отпустило. Со стороны консоли раздался звук вызова. Усатая Харя повел плечами и повернулся к экрану. Пора было кончать с переживаниями и возвращаться к работе. Он нажал клавишу, и на экране возникло лицо Пивного Бочон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ет, адмирал! - Он улыбнулся, правда, немного натянуто. - Мы уже в системе и, клянусь святым Мафусаилом, будем в твоем заповеднике не позже чем через семь час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удивленно округлил глаз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устро вы, я и не думал, что какой-то корабль, кроме курьера, может развивать такую скорость, - он покачал головой и лукаво прищурился: - А может, у вас контрабанда от Алых князей?  Тут уж дон Киор расплылся в улыбке до уш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шутник! Просто, если ты помнишь, мы не так давно гостили на Новом Городе, и там Упрямый Бычок изрядно облегчил кошелек Папы, потому-то он и отказался от времени на ремонт. После того нас потрепали совсем немного, и мы справились на обычной стоянке, без специального оборудования. А ты, клянусь святым Иеремией, как я гляжу, избавился от хандры? - осторожно добавил он, Дон Крушинка усмехнулся в ус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говорят, наладили перегонный куб? Пивной Бочонок хитро подмигну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отказ от крепкого до начала операций был оговорен в контрак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ге вами, - рассмеялся дон Крушинка, - разве можно такое потребовать от благородных донов, особенно на отдыхе, пусть даже и за казенный счет, как у вас. Просто я подумал, что не мешало бы ребятам тоже разогнать ханд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вной Бочонок удивленно покачал головой. По традиции во время похода или поиска на кораблях соблюдался сухой закон, а оговоренная контрактом подготовка кораблей испокон веку считалась частью похо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ак ж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махнул ру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дал приказ закончить все работы к утру четырнадцатого, так что у нас останется вечер и день, чтобы отдохнуть и отслужить месс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ор понимающе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успеем сделать. - Он на мгновение задумался, что-то прикидывая в голове, потом хохотнул: - Клянусь святой Бригитой, будет не менее галлона на брата. И у многих поутру будет головка побаливать... - Он посмотрел куда-то в сторону: - Тут вот капитан меня по спине дубасит. У него к тебе официальная информац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 ж ты, балабол, вперед вылез?  Пивной Бочонок снова хохот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тут Старый Пердун как-то обмолвился, что ты зубами скрежещешь и буйствуешь почем зря. Вот я и вроде как... громоотвод. - С этими словами дон Киор исчез с экрана, а на его месте появилось худое лицо и клиновидная бородка дона Диас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миралу от "Бласко нинья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есь адми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сообщение, закрытое, категория "А". Усатая Харя покосился на высвеченные в углу экрана допуски и нажал несколько клавиш, переводящих консоль в шифровальный режим, потом повернулся в угол и, открыв стальной ящик с келимитовым напылением, достал кристалл с личным кодом, полученным в штабе флота, и воткнул его в приемник. Экран мигнул несколько раз, потом приобрел дымчатый оттенок: это значило, что он перешел в кодовый режим. Усатая Харя придирчиво осмотрел пляшущие в углах экрана значки, показывающие работу постановщика помех, и удовлетворенно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 к прие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крана послышался до неузнаваемости измененный дешифратором гол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брос информации, корпускулярный режим. Перед началом операции напоминаю, что содержание полученной информации должно находиться только на кристалле-дешифраторе, после окончания работы не забудьте провести двойную очистку оперативной памя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тоб тебя! Что-то Упрямый Бычок совсем забюрократился, - буркнул дон Крушинка, но тут же вспомнил, что к нему обращается вовсе не дон Ди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ликий голос записан на кристалле-дешифраторе. Это была стандартная процедура королевского фло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сброс информации был окончен, Усатая Харя тут же вывел на экран содержимое полученного пакета. Как он и предполагал, это оказался план операции, разработанный умниками из главного штаба. Пролистав его, дон Крушинка не удержался и презрительно фыркнул. Это был типичный "Dog &amp; pony show".</w:t>
      </w:r>
    </w:p>
    <w:p>
      <w:pPr>
        <w:pStyle w:val="Style16"/>
        <w:ind w:firstLine="709"/>
        <w:jc w:val="both"/>
        <w:rPr/>
      </w:pPr>
      <w:r>
        <w:rPr>
          <w:rFonts w:cs="Times New Roman" w:ascii="Times New Roman" w:hAnsi="Times New Roman"/>
          <w:sz w:val="24"/>
          <w:szCs w:val="24"/>
        </w:rPr>
        <w:t>Величественный опус солидного учреждения, возглавлявшего давно не воевавший флот. Масса заумных тактических приемов и сложных маневров, которые должны проходить в идеальной согласованности, что в реальном бою абсолютно невозможно.</w:t>
      </w:r>
    </w:p>
    <w:p>
      <w:pPr>
        <w:pStyle w:val="Style16"/>
        <w:ind w:firstLine="709"/>
        <w:jc w:val="both"/>
        <w:rPr/>
      </w:pPr>
      <w:r>
        <w:rPr>
          <w:rFonts w:cs="Times New Roman" w:ascii="Times New Roman" w:hAnsi="Times New Roman"/>
          <w:sz w:val="24"/>
          <w:szCs w:val="24"/>
        </w:rPr>
        <w:t>Он поморщился и убрал изображение с экрана. Потом старательно дважды вычистил оперативную память и выключил консоль. Выйдя из кабинета, он спустился этажом ниже в оперативный зал, подошел к Старому Пердуну и хлопнул его по плеч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что, старина. Давно вы болтаете о своем плане сражения?</w:t>
      </w:r>
    </w:p>
    <w:p>
      <w:pPr>
        <w:pStyle w:val="Style16"/>
        <w:ind w:firstLine="709"/>
        <w:jc w:val="both"/>
        <w:rPr/>
      </w:pPr>
      <w:r>
        <w:rPr>
          <w:rFonts w:cs="Times New Roman" w:ascii="Times New Roman" w:hAnsi="Times New Roman"/>
          <w:sz w:val="24"/>
          <w:szCs w:val="24"/>
        </w:rPr>
        <w:t>- Да, почитай, уже месяц, - пожал плечами т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и как?</w:t>
      </w:r>
    </w:p>
    <w:p>
      <w:pPr>
        <w:pStyle w:val="Style16"/>
        <w:ind w:firstLine="709"/>
        <w:jc w:val="both"/>
        <w:rPr/>
      </w:pPr>
      <w:r>
        <w:rPr>
          <w:rFonts w:cs="Times New Roman" w:ascii="Times New Roman" w:hAnsi="Times New Roman"/>
          <w:sz w:val="24"/>
          <w:szCs w:val="24"/>
        </w:rPr>
        <w:t>- Я же говорил, наметки есть. - Он окинул его испытующим взглядом и сварливо добавил: - А что ты хотел, если у нас нет никакой информации по королевскому флоту?  Усатая Харя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ш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днялись в его кабинет. Дон Крушинка вставил кристалл, молча прослушал информацию об обязательной двойной очистке оперативной памяти, вывел на экран первую страницу плана штаба флота и, кивнув Старому Пердуну на свою скамейку, шлепнул перед ним пачку листов с самопис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держи. Копировать и исправлять этот файл невозможно, умники из штаба флота это предусмотрели, но что все это можно банально перекатать с экрана - не додумались. Так что давай передувай секретные сведения. - Поймав удивленный взгляд Старого Пердуна, он усмехнулся: - И чтоб через три дня НОРМАЛЬНЫЙ план был у меня на стол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Усатая Харя вышел из кабинета. В конце концов, у него был только один выход - выиграть битву за Форпост. Сейчас он окончательно понял: никто, кроме него, этого сделать не сможет, а все остальное не имело значения.</w:t>
      </w:r>
    </w:p>
    <w:p>
      <w:pPr>
        <w:pStyle w:val="Style16"/>
        <w:ind w:firstLine="709"/>
        <w:jc w:val="both"/>
        <w:rPr/>
      </w:pPr>
      <w:r>
        <w:rPr>
          <w:rFonts w:cs="Times New Roman" w:ascii="Times New Roman" w:hAnsi="Times New Roman"/>
          <w:sz w:val="24"/>
          <w:szCs w:val="24"/>
        </w:rPr>
        <w:t>И еще он никак не мог понять, на кой дьявол Упрямый Бычок передал план с борта корвета именно сейчас, хотя его можно было с тем же успехом передать из главного штаба флота или из рук в руки спустя семь часов после приземления. Он не мог знать, что у самого Полярного круга, на незаметном среди нагромождений скал резервном пункте связи флота, офицер в чине коммандера, которая почти двое суток сидела в одиночку в аппаратной, отпустив дежурную смену, разогнула спину и удовлетворенно кивнула, глядя на экран консоли, где светился дешифрованный текст. Коммандер потерла поясницу и нажала несколько клавиш. Экран покрылся рябью, показывая, что текст снова зашифрован. Следующим нажатием информация была сжата в миллисекундный пакет и отправлена в указанный сектор пространства.</w:t>
      </w:r>
    </w:p>
    <w:p>
      <w:pPr>
        <w:pStyle w:val="Style16"/>
        <w:ind w:firstLine="709"/>
        <w:jc w:val="both"/>
        <w:rPr/>
      </w:pPr>
      <w:r>
        <w:rPr>
          <w:rFonts w:cs="Times New Roman" w:ascii="Times New Roman" w:hAnsi="Times New Roman"/>
          <w:sz w:val="24"/>
          <w:szCs w:val="24"/>
        </w:rPr>
        <w:t>Кто принял луч, ее не интересовало. Коммандер сделала свое дело и, как ей обещали, еще на один шаг приблизила независимость Реймей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Флот висел над Лузусом. Двое суток назад корабли донов начали подниматься с огромного плато, которое два месяца было их базой, и сосредоточиваться на орбите. Вообще-то в таком растянутом по времени выходе на орбиту не было особой необходимости, но Усатую Харю так очаровали здешние леса, что он приказал подниматься группами не более двух десятков кораблей с интервалом не менее часа, надеясь, что в этом случае ущерб для лесов будет минимальным. Королевский флот был на подходе, и до часа "Ч" оставалось совсем немного времени. Однако сейчас забрезжила надежда, что они смогут разгромить Врага. Неделю назад, когда Усатая Харя стоял на широкой лесной прогалине, превращенной в посадочное поле разъездных ботов и дисколетов, и смотрел, как "Бласко ниньяс" опускается, умело гася скорость, его снова одолели мрачные предчувствия. Когда корвет заглушил двигатели и выкинул трап, дон Крушинка не выдержал и двинулся вперед. В раскрывшемся люке показалось несколько фигур; узнав одну из них, Усатая Харя раздраженно выругался. Не дожидаясь, пока все спустятся на землю, он взбежал по ступеням трапа и ухватил Счастливчика за рука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о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рьте свой пыл, адмирал, - перебил его Сивый Ус. - Наш друг сделал все, что мог. Не его вина, что ему пришлось сложить свои обязанно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его была главная обязанность - быть рядом с королевой. Неужели я не мог бы обойтись без специального офицера связи? Мне нужна была твоя удача, Счастливчик, и именно рядом с короле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нажды она ей пригодилась, - уныло произнес то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непонимающе уставился на него, потом в его глазах вспыхнула тревога. Бесцеремонно ухватив Счастливчика за рукав, он стянул его с трапа и торопливо потащил за собой. Когда они достигли края поляны, дон Крушинка уселся на бревно и грозно посмотрел на И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сказывай!  Все, что рассказал ему Счастливчик, он выслушал молча, только глаза все больше наливались кровью. Когда Ив закончил, дон Крушинка несколько минут сидел молча, потом поднялся, стиснул кулаки и хрипл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с ними что-нибудь случится... - но, не закончив фразу, повернулся и, сгорбясь, пошел к штаб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ом того же дня он вызвал Старого Пердуна с наработками плана сражения и до утра сидел, запершись, гоняя на консоли разные варианты. Среди них был и такой, при котором драться за Форпост предстояло не только с Врагом, но и со всем королевским флот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е несколько дней намного уменьшили его тревогу. Когда же Упрямый Бычок пояснил, что передача плана из пространства была инициативой флагман-капитана Эстель и официальный приказ был получен лично от нее за несколько мгновений до старта, у него, дона Крушинки, уже десять лет проварившегося в котле местных интриг и закулисной возни, появились кое-какие наметки. Сам он еще ни разу не пробовал сталкивать лбами своих противников, но не раз видел, как это с блеском проделывала Сандра. В конце концов, посидев еще несколько ночей, он остановился на варианте, требовавшем нейтрализации только трети королевского флота. Хотя даже и это показалось ему слишком много, но, как говорится, запас карман не тянет. Куда пристроить лишние боеспособные единицы - найдется, лучше уж пусть будет резерв. Единственное, что по-прежнему его сильно беспокоило, - это странное поведение Эстель. Надо было расшибиться в лепешку, но вернуть Счастливчика к королев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два дня до объявленной мессы он собрал Большой круг. Вечером в штаб прибыли все капитаны и командиры эскадр. У каждого в боте или дисколете имелась бочка или иная емкость, в которую по окончании круга должны были перелить бренди, наготовленный командой "Бласко ниньяс". Когда капитаны расселись кто где по склонам небольшой лощины, в дальнем конце которой был установлен экран, снятый из рубки "Неприятной неожиданности". Усатая Харя неторопливо поднялся с чурбака. Гул голосов мало-помалу утих. Адмирал обвел взглядом лица, ясно различимые в свете двух огромных лун, висевших в вечернем небе. Микрофон разнес над лощиной его вздох, напоминавший звук, с которым волна накатывается на берег. Он сразу взял быка за ро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в дерьме, доны, - веско произнес он, - мы в полном дерьме.</w:t>
      </w:r>
    </w:p>
    <w:p>
      <w:pPr>
        <w:pStyle w:val="Style16"/>
        <w:ind w:firstLine="709"/>
        <w:jc w:val="both"/>
        <w:rPr/>
      </w:pPr>
      <w:r>
        <w:rPr>
          <w:rFonts w:cs="Times New Roman" w:ascii="Times New Roman" w:hAnsi="Times New Roman"/>
          <w:sz w:val="24"/>
          <w:szCs w:val="24"/>
        </w:rPr>
        <w:t>Единственное, что сейчас не вызывает сомнений, так это то, что впереди враг, а вот кто будет прикрывать спин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дя по сдержанной реакции, особого удивления его слова не вызвали. Все молча ждали продолжения. Усатая Харя воодушев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мне рассказывать вам о том, сколько славных парней сложило свои головы из-за того, что у нанявшей стороны разгоралась свара за власть. Здесь тоже начинается нечто подобное. Но мы к этому готовы. - Он снова обвел взглядом ряды капитанов: - Здесь находится большая часть всех благородных донов, которые могут сегодня поднять шпагу в защиту веры и во славу человечества. У нас прекрасные корабли и опытные командиры. И кто, кроме донов, может похвастаться тем, что столько раз получал удар в спину от вчерашнего союзника, но все равно побеждал? - Он перевел дух и закончил: - Через три дня мы идем в б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нова ответом ему было невозмутимое молчание. В общем-то, в этой его речи особой необходимости не было. Доны давно все знали и обсудили между собой.</w:t>
      </w:r>
    </w:p>
    <w:p>
      <w:pPr>
        <w:pStyle w:val="Style16"/>
        <w:ind w:firstLine="709"/>
        <w:jc w:val="both"/>
        <w:rPr/>
      </w:pPr>
      <w:r>
        <w:rPr>
          <w:rFonts w:cs="Times New Roman" w:ascii="Times New Roman" w:hAnsi="Times New Roman"/>
          <w:sz w:val="24"/>
          <w:szCs w:val="24"/>
        </w:rPr>
        <w:t>Но предстоящая битва по масштабам ничуть не уступала ни рейду Черного Ярла на Зоврос, ни битве при Карраше, а в том и в другом случае и Черный Ярл и Толстый Ансельм перед битвой произносили речь, поэтому дон Крушинка предполагал, что сейчас его воины ждали от него того же. Да и сам он чувствовал потребность высказать боевым товарищам все, что накопилось на душ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м предложили дерьмовый план. Об этом тоже все зна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 тому же кто-то из тех, кому наше прибытие было хуже ножа в печенку, пытается заглянуть нам через плечо... - Усатая Харя вдохнул, пытаясь подобрать слова, которыми смог бы достойно закончить речь, но ничего не приходило в голову, и, чтобы не затягивать паузу, просто сказал: - Но они еще не знают, что такое дон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ядам пробежал легкий одобрительный шум. Усатая Харя нахмурился и досадливо подумал, что стоило хотя бы набросать речь: он сам знал, что оратор из него никакой. Но вчера вечером он извел гору бумаги, и все без толку.</w:t>
      </w:r>
    </w:p>
    <w:p>
      <w:pPr>
        <w:pStyle w:val="Style16"/>
        <w:ind w:firstLine="709"/>
        <w:jc w:val="both"/>
        <w:rPr/>
      </w:pPr>
      <w:r>
        <w:rPr>
          <w:rFonts w:cs="Times New Roman" w:ascii="Times New Roman" w:hAnsi="Times New Roman"/>
          <w:sz w:val="24"/>
          <w:szCs w:val="24"/>
        </w:rPr>
        <w:t>Хорошего мало, речь получилась какой-то скомканной, однако ничего не поделаешь, пора было переходить к конкрети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рый Пердун и дюжина ветеранов разработали план, который, при удаче, позволит нам хорошенько поджарить зад краснозадым. Несмотря на предположение, что Алых князей на Форпосте нет, Усатая Харя употребил привычный оборот: Алые князья в глазах донов всегда олицетворяли Врага. - План хорош, и к моменту старта он будет в БиУСах ваших кораблей. Главное - ввести его в действие вместо розовой водицы главного штаба, но это будет моя забота. - Он повернулся к экрану и достал световое перо: - Но я хочу, чтобы вы подумали вот над че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он Крушинка начал четко излагать диспозицию будущего сражения. К полуночи, когда боты один за другим поднимались в воздух и исчезали в ночном небе, Усатая Харя тяжело поднялся по лестнице и заглянул в кабинет. Там, над переносной консолью, склонились головы Счастливчика, Консолеголового и Крутого Губошлепа. Счастливчик поднял голову на скрип двери, окинул его отрешенным взглядом и вновь уткнулся в пульт. Дон Крушинка постоял, молча рассматривая склоненные головы, потом тихонько вышел и прикрыл дверь. Успех задуманного им зависел от того, насколько успешно воплотится в жизнь то, над чем сейчас работали эти трое. Флот никогда не откажется от плана, разработанного штабом, за исключением одного случая: если план будет недееспособен и программа зависнет. Причем это должно произойти и во всех резервных вариантах. Тогда дон Крушинка сможет предложить свой, и он сильно сомневался, что адмиралы флота будут настолько высокомерны и глупы, что отвергнут его во время уже начавшейся битвы. А он планировал активизировать вирус только тогда, когда отступать будет уже поздно, хотя ясно осознавал, насколько большая ответственность ложится на его плечи. Потеря управления даже на несколько минут могла разрушить любой самый удачный план, а у них до сих пор не было уверенности, что даже их план приведет к победе. Он, без всякого сомнения, был лучше штабного, но хватит ли этого - никто сказать не мог. Как бы то ни было, только он давал шанс. Поэтому трое специалистов сейчас искали ключи к системам защиты программы, чтобы попытаться запустить вирус, а ему оставалось только надеяться, что подвернется удачный момент и зараженную программу удастся перезагрузить в БиУСы кораблей фло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неделю спустя, когда флот сосредоточился на парковочной орбите, у него был план с сидящим в нем вирусом. Было и предчувствие, что ему подвернется шанс его использов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где они встретились с флотом королевства, ничем не отличалось от любого другого на протяжении нескольких световых лет в любую сторону, так сказать, глазу не за что зацепиться. Просто набор координат. Оба флота уравняли скорость, и Усатая Харя прибыл на своем боте на флагман королевства. Когда распахнулся люк и он, в сопровождении Счастливчика, шагнул на палубу шлюзовой камеры, перед ними выросла фигура капитана Умар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сколько я помню, дон, вы должны были прибыть одни? - сурово произнесла она, уперев недобрый взгляд в Счастливчи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скорчил самую свирепую рожу, какую только мог изобразить, и ряв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мой офицер связи! Либо он пойдет со мной, либо я уберусь обратно, но в таком случае королеве придется самой отправиться ко мне на "Неприятную неожиданнос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арка ошарашенно посмотрела на него, потом нехотя отодвинулась в сторону. Доны загрохотали каблуками по коридору. Ив, недовольно сопя, двигался в затылок дону Крушинке. Вчера у них состоялся крупный, разговор. Счастливчик заявил, что у Усатой Хари уже просто паранойя по поводу его везения и что ноги его больше не будет на флагманском корабле, но старый дон привел неотразимый аргумен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мне нужен, - сказал он, - Кто еще, кроме тебя, сможет запустить нашего троянского коня, когда подвернется случай?  Ив ляпнул было, почему бы не Крутой Губошлеп, но он и сам понимал, что в таком деле на сопляка надежды мало. Неизвестно, что за шанс им предоставится.</w:t>
      </w:r>
    </w:p>
    <w:p>
      <w:pPr>
        <w:pStyle w:val="Style16"/>
        <w:ind w:firstLine="709"/>
        <w:jc w:val="both"/>
        <w:rPr/>
      </w:pPr>
      <w:r>
        <w:rPr>
          <w:rFonts w:cs="Times New Roman" w:ascii="Times New Roman" w:hAnsi="Times New Roman"/>
          <w:sz w:val="24"/>
          <w:szCs w:val="24"/>
        </w:rPr>
        <w:t>Может быть, из тех, что приходится цеплять шпагой, изрядно вымоченной в крови.</w:t>
      </w:r>
    </w:p>
    <w:p>
      <w:pPr>
        <w:pStyle w:val="Style16"/>
        <w:ind w:firstLine="709"/>
        <w:jc w:val="both"/>
        <w:rPr/>
      </w:pPr>
      <w:r>
        <w:rPr>
          <w:rFonts w:cs="Times New Roman" w:ascii="Times New Roman" w:hAnsi="Times New Roman"/>
          <w:sz w:val="24"/>
          <w:szCs w:val="24"/>
        </w:rPr>
        <w:t>Так что деваться было некуда. Счастливчик вздохнул и поднял глаза. Они подошли к знакомой двери, за которой находилась флагманская рубка. Дон Крушинка на мгновение задержался, бросил через плечо взгляд на Счастливчика, потом шумно отхаркнулся и шагнул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убке было людно. Когда доны вошли, на мгновение воцарилась тишина, нарушаемая только едва слышным гудением приборов. Ив кожей ощутил устремившиеся к ним взгляды - в некоторых был искренний интерес с оттенком сочувствия. То, что совершили разведчики, произвело огромное впечатление на флот. Но большая часть офицеров все же смотрела с холодком. Доны по-прежнему оставались для них чужаками, которые переворачивали привычный мир с ног на голову. Многие понимали, чем грозит королевству присутствие донов, и боялись этого. Сейчас доны были союзниками, это отодвигало в сторону другие соображения, но не для всех. Иные взгляды просто опаляли злобой, а один буквально продрал Счастливчика до костей. Он невольно повернул голову в ту сторону и столкнулся с ненавидящими глазами флагман-капитана Эстель, в глубине которых, как ему почудилось, горело торжество. Встретив его взгляд, она отвернулась. Рубку снова заполнил приглушенный гул голосов. Ив посмотрел на королеву. На миг ему показалось, что, когда их глаза встретились, у нее дрогнули губы, но он решительно тряхнул головой: фантазии! Она осталась холодно-деловой, и губы шевельнулись только для того, чтобы небрежно произне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саживайтесь, господа. Они сели за большой стол, примыкавший к голокубу, за которым уже сидели высшие офицеры флота. Усатая Харя, окинув взглядом присутствующих, нахмурился. Сандры не было. А это означало, что дела обстоят гораздо хуже, чем они предполагали. Они со Счастливчиком надеялись, что совещание начнется не сразу и у них будет минутка, чтобы переброситься парой фраз хотя бы с Сандрой, но во флагманской рубке явно бушевали невидимые постороннему глазу. бури, и скорее всего поэтому совещание началось немедленно.</w:t>
      </w:r>
    </w:p>
    <w:p>
      <w:pPr>
        <w:pStyle w:val="Style16"/>
        <w:ind w:firstLine="709"/>
        <w:jc w:val="both"/>
        <w:rPr/>
      </w:pPr>
      <w:r>
        <w:rPr>
          <w:rFonts w:cs="Times New Roman" w:ascii="Times New Roman" w:hAnsi="Times New Roman"/>
          <w:sz w:val="24"/>
          <w:szCs w:val="24"/>
        </w:rPr>
        <w:t>Среди высшего командования разворачивалась какая-то мощная интрига; видимо, обе участвующие в ней стороны не хотели, чтобы чужаки мужчины каким-то образом были вплетены в ее сеть, а с каждой минутой присутствия донов на флагмане такая вероятность возрастала. По всей видимости, именно этим объяснялось отсутствие на совещании  Сандры. Стало быть, королева не могла полностью контролировать ситуацию, а их шансы воплотить в жизнь свои планы без помощи Сандры и королевы вообще приближались к нулю. Усатая Харя покосился на Счастливчика - тот сидел с каменным лицом. Нет, парень определенно делал успехи, превращаясь из удачливого, но простоватого увальня в очень хитрую бестию. Он еще себя покажет, и кое-кому из противников не поздоровится. Пожалуй, сегодня не стоит лезть напролом: судя по атмосфере, будет чудом, если командование примет хотя бы одно его предложение. Но сердце у дона Крушинки было не на месте. Он мысленно скрипнул зубами: если не удастся впустить вирус во флотские БиУСы, все обернется такой кровавой баней, что гибель предыдущей эскадры покажется пустяком: все-таки в прошлый раз у королевства оставался какой-никакой флот и была законная наследница. Счастливчик между тем с непроницаемым выражением лица исподтишка разглядывал присутствующих, стараясь определить, кто горел желанием и имел возможность подгадить им в ближайшем будущем, и оценивая их шансы.</w:t>
      </w:r>
    </w:p>
    <w:p>
      <w:pPr>
        <w:pStyle w:val="Style16"/>
        <w:ind w:firstLine="709"/>
        <w:jc w:val="both"/>
        <w:rPr/>
      </w:pPr>
      <w:r>
        <w:rPr>
          <w:rFonts w:cs="Times New Roman" w:ascii="Times New Roman" w:hAnsi="Times New Roman"/>
          <w:sz w:val="24"/>
          <w:szCs w:val="24"/>
        </w:rPr>
        <w:t>Картина получалась печальная. Ну что ж, подумалось ему, посмотрим, что можно извлечь из их дрязг. Он удивленно вскинул .голову, поймав себя на подобных мыслях. Еще полгода назад прежний Счастливчик просто почувствовал бы кожей напряжение, постарался бы держать ухо востро, а рот на замке и молил бы Бога о том, чтобы поскорее покинуть столь гостеприимное место, не вляпавшись в какую-нибудь неприглядную историю, - а сейчас самонадеянно ищет свою выгоду в этой пикантной ситуации. Совсем оборзел служивый! - Прошу внима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очнулся и уставился на адмирала Шанторин, стоящую у голокуба со световым пером. Она сердито смотрела на него и Усатую Харю, который тоже о чем-то напряженно размышлял, уставясь в пространство. Оба дона встрепенулись и приняли позу послушных учеников, изобразив на лицах жгучий интерес. Адмирал, надменно поджав губы, повернулась к голокубу. Этот жест красноречивее всяких слов говорил, что уж она-то от общения с донами не испытывает никаких положительных эмоци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обходимость этого совещания вызвана тем, что штаб несколько переработал первоначальную диспозицию флот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елала доклад минут пятнадцать, но все изменение диспозиции свелось к тому, что флагман королевы и "Неприятная неожиданность" были разведены на разные фланги, а охрана флагмана усилена несколькими кораблями с более мощными защитными полями. Адмирал закончила. Все украдкой бросали ревнивые взгляды в сторону донов. Бойцами они были опытными - это признали все, и в то же время никто не хотел, чтобы чужаки как-то оспорили план. Счастливчик многозначительно посмотрел на дона Крушинку. Усатая Харя неторопливо подн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адмиралы, прекрасный план. Ив увидел откровенное облегчение в большинстве взглядов, но некоторые из присутствующих не смогли скрыть досады.</w:t>
      </w:r>
    </w:p>
    <w:p>
      <w:pPr>
        <w:pStyle w:val="Style16"/>
        <w:ind w:firstLine="709"/>
        <w:jc w:val="both"/>
        <w:rPr/>
      </w:pPr>
      <w:r>
        <w:rPr>
          <w:rFonts w:cs="Times New Roman" w:ascii="Times New Roman" w:hAnsi="Times New Roman"/>
          <w:sz w:val="24"/>
          <w:szCs w:val="24"/>
        </w:rPr>
        <w:t>Видимо, кое-кто рассчитывал, что конфликт вспыхнет немедленно. Усатая Харя между тем поймал взгляд Счастливчика, едва заметно кивнул и, тут же отведя глаза, продолж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ас, правда, есть несколько предложений, которые, как нам кажется, могут дать еще шанс-друг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Шанторин невольно напряглась и подалась вперед, готовая принять в штыки любые предложения донов, но, поймав взгляд флагман-капитана Эстель, промолч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готовы выслушать вас, дон, - спокойно произнесла короле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спокойно развернулся к голокубу, на котором яркими огоньками был изображен последний этап - высадка десанта, - и несколькими нажатиями вернул картинку к первоначальному этап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тут мы предлагаем выравнять размеры полей отражения у всех кораблей от корвета до линкора - пусть Враг гадает о нашем боевом порядке до начала огневого контак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резонно, к тому же ничуть не противоречило плану, поэтому, после краткого обсуждения, офицеры согласились. То же произошло еще с парой почти ничего не значащих уточнений. На некоторых лицах присутствующих уже выразилось разочарование, и тут дон Крушинка перешел к главно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оме того, поскольку мой флагман по новому варианту плана находится достаточно далеко, а при столь масштабной битве можно ожидать любых неожиданностей, я бы хотел, чтобы рядом с флагманом Ее Величества находился связной корабль, а при штабе - мой офицер связ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цах адмиралов изумление сменилось раздражением, а потом и гневом.</w:t>
      </w:r>
    </w:p>
    <w:p>
      <w:pPr>
        <w:pStyle w:val="Style16"/>
        <w:ind w:firstLine="709"/>
        <w:jc w:val="both"/>
        <w:rPr/>
      </w:pPr>
      <w:r>
        <w:rPr>
          <w:rFonts w:cs="Times New Roman" w:ascii="Times New Roman" w:hAnsi="Times New Roman"/>
          <w:sz w:val="24"/>
          <w:szCs w:val="24"/>
        </w:rPr>
        <w:t>Усатая Харя торопливо добав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ечно, они займут свои места непосредственно перед бит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ря это он, подумалось Иву, все равно никто не согласится... Но тут вдруг раздался голос флагман-капит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я думаю, это разумное требование. Все раскрыли рты от удивления, а флагман-капитан со слащавой улыбкой смотрела на Счастливчи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фицер связи королевы однажды уже выказал верность трону, так что мы должны пойти навстречу просьбе благородного д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мужчина - на корабле, во время боя! - возмущенно выпалила адмирал Шантори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агман-капитан рассмеялась, хотя и несколько нерв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рассудки, мой адмирал, я слышала, у благородных донов есть нечто похожее в отношении женщин!  После того как приняли и это предложение, королева по-прежнему спокойным голосом объявила, что совещание закончено. Она коротко кивнула присутствующим, старательно избегая встречаться взглядом со Счастливчиком, и вышла. Усатая Харя некоторое время потолкался в рубке, осторожно поинтересовался, можно ли переписать новый план на свой кристалл, на что ему заявили, что кристалл с новым планом будет передан непосредственно перед боем. Влезть в БиУС шанса не подворачивалось. К тому же, когда он, выйдя из рубки, попытался свернуть в коридор, где, как он помнил, находились апартаменты королевы и где могла быть сейчас Сандра, ему было вежливо указано, что к его боту - в другую сторону. Что ж, он сделал все, что мог. Оставалось молиться и надеяться, что Счастливчику удастся поймать свой шанс. А если и нет, все равно иного выхода не было. Часы начали отсчет, и если им суждена была гибель, то умереть следовало так, чтобы, как гласило известное присловье донов, Вечному бы понрави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3</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Ив сидел в углу флагманской рубки, за консолью связи, и изо всех сил старался отделаться от ощущения, что кто-то целится ему в висок. Это было абсурдом хотя бы потому, что линкор шел в крейсерском режиме и никакое энергетическое или кинетическое оружие не могло быть использовано: поля у линкора были очень мощные, зона смещения с лихвой перекрывала большую часть рубки, а ее эпицентр располагался бы как раз у дульного среза. Один выстрел - и всех бы расплющило... Однако с того момента, как он ступил на палубу линкора, творилось такое, что еще не то могло померещи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 час назад прибыл на борт линкора, стискивая слегка вспотевшими от волнения пальцами спрятанный в перчатку кристалл, его встретила, к его немалому удивлению, сама флагман-капитан. Она стояла на мостике главного шлюза и насмешливо смотрела на него, похлопывая па ладони перчаткой:</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да вас видеть, дон. - В ее голосе так и сквозил сарказм. - Наверное, до сих пор гадаете, почему я решила поддержать просьбу вашего адмирала взять вас на флагман во время битвы?  Ив пожал плечами. Эта дама шустро взяла быка за рога. Разговор начинался весьма интересный. Она, вольно или невольно, прояснит ему наиболее важную диспозицию в этом сражении - диспозицию сил внутри главного штаба. Поэтому ему следовало молчать в тряпочку, поставив глаза и уши на ширину плеч, чтобы не спугнуть ее. Между тем флагман-капитан повернулась и пошла рядом с ним, продолжая говорить. Если бы он только знал, ЧТО услыши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гадать сколько угодно! - Флагман-капитан искривила губы в улыбке.</w:t>
      </w:r>
    </w:p>
    <w:p>
      <w:pPr>
        <w:pStyle w:val="Style16"/>
        <w:ind w:firstLine="709"/>
        <w:jc w:val="both"/>
        <w:rPr/>
      </w:pPr>
      <w:r>
        <w:rPr>
          <w:rFonts w:cs="Times New Roman" w:ascii="Times New Roman" w:hAnsi="Times New Roman"/>
          <w:sz w:val="24"/>
          <w:szCs w:val="24"/>
        </w:rPr>
        <w:t>- Все дело в том, что мне нужен был именно ты. Я собираюсь кое-что предпринять, и ты обеспечишь мне нейтралитет ваших дубовоголовых приятелей. Честно говоря, хоть королева и оказала мне большую услугу, пойдя на поводу у этой старой стервы и пригласив вас в королевство, по мне, это самый дерьмовый поступок за все ее правл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асторожился. Он ждал, что речь пойдет о просчетах донов, но ее слова скорее попахивали измен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 чему такие заявления? - осторожно ответил он, пожимая плечами. - Особенно теперь, когда до начала битвы осталось несколько часов?  Возбуждение флагман-капитана нравилось ему все меньше. К тому же верные подданные вряд ли стали бы в его присутствии оскорблять ближайшую подругу, наставницу, более того - родственницу королевы. А что под старой стервой подразумевалась Сандра, было яснее ясного. Флагман-капитан резко остановилась и уставилась на н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ты еще ничего не понял? Ив напряженно смотрел на нее.</w:t>
      </w:r>
    </w:p>
    <w:p>
      <w:pPr>
        <w:pStyle w:val="Style16"/>
        <w:ind w:firstLine="709"/>
        <w:jc w:val="both"/>
        <w:rPr/>
      </w:pPr>
      <w:r>
        <w:rPr>
          <w:rFonts w:cs="Times New Roman" w:ascii="Times New Roman" w:hAnsi="Times New Roman"/>
          <w:sz w:val="24"/>
          <w:szCs w:val="24"/>
        </w:rPr>
        <w:t>Флагман-капитан расхохот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жчины!.. А кое-кто еще утверждает, что они не тупы! - Эстель покачала головой и произнесла, зло выплевывая каждое слово: - Ты нужен мне для того, чтобы убедить твоего дубину адмирала в том, что я не шучу. Мне нужно, чтобы он не делал глупостей и держал в узде своих грязных мужиков. - Она сделала паузу, проверяя, насколько Счастливчик усвоил все, что она сказала, потом продолжила: - Ты свяжешься со своим болваном адмиралом и передашь ему следующее: он будет действовать так, как я прикажу, а если он не выполнит мои требования, я уничтожу и его стерву, и королеву, причем устрою так, что вся вина за смерть обеих падет на твою тупую башку! - Она смерила его злобным взглядом и, кривя губы, закончила: - И не надейся сыграть со мной такую шутку, как с бароном Меджид. Сейчас у тебя нет дюжины спрятанных в засаде донов, к которым ты подманил барона, а этот вшивый корвет, который вертится в окрестностях моего корабля, в случае малейшего неповиновения будет уничтожен первым же залпом. Ясно?  Ив попытался как можно естественнее изобразить смесь негодования, изумления и страха, чувствуя, что именно такой реакции ждала Эстель. Он только не совсем понял, что она имела в виду, говоря о засаде дон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как же так... Это невозможно... Флагман-капитан несколько мгновений наслаждалась его видимой растерянностью, а потом рявк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ткнись! - Она разжала ладонь. На ней лежал точно такой же кристалл, какой он мял сейчас в своих потных ладонях. - Это новый вариант плана. Такой, какой нужен мне. От тебя требуется одно: каким угодно образом вбей в башку вашему адмиралу, чтобы он не дергался, когда в действие вступит этот вариант. И пусть заставит своих тупиц придерживаться 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вздрогнул. Все группы заговорщиков работали идентично. И доны, и Эстель собирались воспользоваться программой, введенной в БиУСы кораблей. На секунду мелькнула мысль оглушить флагман-капитана и тут же подменить кристалл, но мелькнула где-то на периферии сознания, будто он заранее знал не только то, что так делать нельзя, но и" то, что он так не сделает. По-видимому, флагман-капитан заметила, как его пробрала дрож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то! - Она обдала его презрением и добавила: - Чтобы окончательно расставить точки над "i", могу тебе сказать, что я сама предпочла бы скорее умереть, чем предать своих люд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молчал. Флагман-капитан фыркнула и презрительно оттопырила палец:</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жчины... Двигай, дон. Если будешь паинькой, я, пожалуй, сохраню тебе жизнь и даже позволю увезти с собой твою сопливую подстил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их словах Ив едва сдержался. Тем более что это было чистой воды вранье: заговорщики никогда не оставляют свидетелей. Эстель повернулась и, презрительно грохоча каблуками, скрылась за поворот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теперь он сидел за консолью и размышлял надо всем, что здесь происходило. Счастливчик знал, что Усатая Харя не исключал предательства - ведь даже составленный донами план битвы включал в себя сражение с какой-то частью королевского флота, - не особо доверял он и Эстель. Но кто мог подумать, что на измену пойдет команда ФЛАГМАНА и королева окажется заложницей? Обнадеживало одно: заговорщики, по-видимому, не знали, что он в одиночку расправился со всей бандой барона Меджид, хотя тут тоже возникали вопросы. Не знали, или не хотели верить, или хотели, чтобы он думал, будто они не знали? Беседа в коридоре выглядела достаточно подозрительно; его вполне могли провоцировать на какие-то необдуманные действия, чтобы потом воспользоваться моментом. Короче - головоломка. А ставкой в этой игре была жизнь королевы и тысяч других, не подозревающих, что гибель их подстерегает совсем не с той стороны, откуда они ждут. Ив вытер потный лоб. Самое страшное - не иметь права на ошибку. Тут совсем рядом с ним раздался ехидный голос Эстел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то наш доблестный дон весь потом изошел. Ив поднял глаза и увидел, что флагман-капитан стоит рядом с ним, подбрасывая на ладони кристалл-дешифратор. В следующее мгновение его тело сработало как-то само собой: распрямившись, как пружина, он опрокинулся назад. Флагман-капитан не успела даже удивиться: в следующую секунду носок сапога наподдал ладонь, в которой лежал кристалл, и он, кувыркаясь, полетел вверх. Ив грохнулся на спину, выдав изумленное "Хек!", и ошарашенно уставился на падающий ему на лицо кристалл. В последнее мгновение он неуклюже заслонился, и кристалл, стукнувшись о перчатку, отлетел к ногам Эстель. Та свирепо посмотрела на него и произнесла свистящим шепот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играть вздум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рядом с ней уже выросла фигура капитана Умарки, и флагман-капитан, опалив его яростным взглядом, круто повернулась и пошла к командной консоли. Ив поднялся, в очередной раз вытер пот и под напряженным взглядом Умарки уселся на свое место. Капитан постояла, презрительно глядя на него, потом покачала головой и удалилась. Счастливчик перевел дух, исподтишка наблюдая за флагман-капитаном. Та обменялась фразами с несколькими офицерами, потом отработанным движением вложила кристалл в приемник и бросила в сторону Ива торжествующий взгляд. Ив яростно потер лицо, потом включил консоль связи. Когда на небольшом экране перед ним появилось лицо Усатой Хари, Ив облегченно выдохнул и произнес две кодовые фраз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мирал, связь в норм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значало, что вирус запущен. Эстель не подозревала, что поймала совсем не тот кристалл, который выпустила из рук, так что с этой частью плана все было в порядке. Но вот следующая фраза означала то, что у него возникли серьезные проблем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ижу, в ус не ду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днял глаза и натолкнулся на горящий злобной радостью взгляд. Эстель наверняка контролировала их канал связи. Однако, как оказалось, этот взгляд флагман-капитана поймал не только Счастливчик. Королева вдруг нахмурилась и, сделав жест рукой, что-то сказала склонившейся над ее плечом Умарке. Та кивнула, быстро огляделась по сторонам и, на мгновение задержав взгляд на Иве, чуть прянула веками, потом вышла из рубки. Эстель с тревогой посмотрела ей вслед и что-то торопливо нажала на своей консоли. Ив напряженно размышлял, вспоминая движение век капитана королевской стражи: неизвестно почему, его вдруг охватила уверенность, что Умарка как бы перепоручала ему ответственность за жизнь королевы. Он не мог понять, откуда это чувство. Умарка всегда относилась к Счастливчику очень подозрительно и вообще на дух не переносила донов, но сейчас он чувствовал, что угадал правильно. Что ж, судя по всему, дело двигалось к кульминации. Ив обвел рубку внимательным взглядом, запоминая расположение всех, кто в ней находился, и ощутил где-то под ложечкой тепло.</w:t>
      </w:r>
    </w:p>
    <w:p>
      <w:pPr>
        <w:pStyle w:val="Style16"/>
        <w:ind w:firstLine="709"/>
        <w:jc w:val="both"/>
        <w:rPr/>
      </w:pPr>
      <w:r>
        <w:rPr>
          <w:rFonts w:cs="Times New Roman" w:ascii="Times New Roman" w:hAnsi="Times New Roman"/>
          <w:sz w:val="24"/>
          <w:szCs w:val="24"/>
        </w:rPr>
        <w:t>Что-то подобное он почувствовал тогда на поляне, перед тем как бросить тело в сторону барона Меджид. Итак, наступал новый момент истины. Прошло около получаса. Он не отрываясь смотрел на флагман-капитана. Та раздраженно оглядывалась и время от времени нетерпеливо косилась на дверь. Наконец дверь распахнулась. В рубку ввалилась толпа космодесантников в боевых скафандрах. Они волокли за собой несколько тел; в двух из них Счастливчик мгновенно узнал Сандру и Умарку. Одежда была порвана, на лицах виднелись начинающие синеть кровоподтеки. Королева вскочила, но в этот момент трое находившихся рядом офицеров выхватили свои шпаги, и Тэра оказалась в кольце клинков. Она бросила беспомощный взгляд в сторону Счастливчика, но тот сидел на месте с каменным лицом. Было еще не пора. Он знал: надо ждать, когда будут сброшены все маски.</w:t>
      </w:r>
    </w:p>
    <w:p>
      <w:pPr>
        <w:pStyle w:val="Style16"/>
        <w:ind w:firstLine="709"/>
        <w:jc w:val="both"/>
        <w:rPr/>
      </w:pPr>
      <w:r>
        <w:rPr>
          <w:rFonts w:cs="Times New Roman" w:ascii="Times New Roman" w:hAnsi="Times New Roman"/>
          <w:sz w:val="24"/>
          <w:szCs w:val="24"/>
        </w:rPr>
        <w:t>Пятеро офицеров, стоявших рядом с Ивом, даже не обнажили шпаги, а просто встали полукругом и угрожающе уставились на него. Счастливчик видел все вокруг, как при замедленной съемке. По всей рубке несколько, десятков офицеров обнажили шпаги; клинки упирались в грудь сидящих, ряд ом товарок, которые еще не успели понять, что происходит. Кое-кто попытался сопротивляться, но несколько выпадов бывших подруг безжалостно превратили непокорных в трупы. В следующее мгновение Ив почувствовал, что где-то внутри будто лопнул нарыв и время пошло нормальным темпом. Во время схватки с бароном этого не было, и где-то в глубине души заворочался червячок сомнения: а вдруг он уже ничего не сможет, вдруг его странная способность ушла и не вернется в решающий момент? Но потом его охватила уверенность в том, что это не так и что он может по мере необходимости ускорить восприятие и оказаться неуязвимым и смертоносным для медленно шевелящихся людей, заполнивших рубку. А возникшее у него ощущение было новым: теперь он мог контролировать эту свою способнос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роисшедшее заняло около десяти секунд. Маски были сброшены.</w:t>
      </w:r>
    </w:p>
    <w:p>
      <w:pPr>
        <w:pStyle w:val="Style16"/>
        <w:ind w:firstLine="709"/>
        <w:jc w:val="both"/>
        <w:rPr/>
      </w:pPr>
      <w:r>
        <w:rPr>
          <w:rFonts w:cs="Times New Roman" w:ascii="Times New Roman" w:hAnsi="Times New Roman"/>
          <w:sz w:val="24"/>
          <w:szCs w:val="24"/>
        </w:rPr>
        <w:t>Флагман-капитан несколько раз высокомерно приложила ладонь к ладони, изображая аплодисменты, и повернулась к королев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вот и все, моя дорогая, конец вашему предательст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сверлила ее горящим взгляд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ответишь за это. Эстель расхохот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раво! Никаких глупых вопросов типа: что это значит? Никакой истери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Учись, мужчина! - фыркнула она, обернувшись к Счастливчику, потом неторопливо прошлась по рубке, всем своим видом демонстрируя охватившее ее торжество, полюбовалась на обвисших на руках космодесантников Сандру и Умарку и снова заговорила, обращаясь к королеве: </w:t>
      </w:r>
    </w:p>
    <w:p>
      <w:pPr>
        <w:pStyle w:val="Style16"/>
        <w:ind w:firstLine="709"/>
        <w:jc w:val="both"/>
        <w:rPr/>
      </w:pPr>
      <w:r>
        <w:rPr>
          <w:rFonts w:cs="Times New Roman" w:ascii="Times New Roman" w:hAnsi="Times New Roman"/>
          <w:sz w:val="24"/>
          <w:szCs w:val="24"/>
        </w:rPr>
        <w:t>- Внесу ясность сразу, чтобы не терять времени. Я - реймейка. Не по рождению, нет. Но я - дочь графа Семильи, которую поймали еще во времена первого мятежа и казнили по приказу твоей матери. Мать родила меня на Реймейке, и не было никакого скитания по Окраине и чудесного спасения. Было детство, проведенное в бегах, и жажда мести, впитанная с молоком матери, которую у меня отня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омнись! - Она окинула взглядом всех, кто находился в рубке: - Опомнитесь, мы идем на битву со страшным врагом, а вы подло ударили в спину! Неужели вы не понимаете, что может произойти? Вы погубите флот, вы погубите все королевство! Неужели вы думаете, что вам это простится?  Эстель захохот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ВОЙ флот, тварь! И твое королевство. Ты слишком глупа, чтобы догадаться, что все, кто стоит рядом со мной, тоже реймейки. - Она криво усмехнулась и, подойдя к королеве почти вплотную, прошипела: - Мне стоило не слишком больших усилий обмануть или купить твоих судей, чтобы они закрыли глаза на то, что реймейкцы меняют паспорта. А уже после этого сделать их офицерами флота и перевести к себе на ТВОЙ флагман вообще было парой пустяков. - Эстель уставилась в глаза королевы и снова захохотала: - Она еще ничего не поняла! Если твой флот будет уничтожен, то Реймейк станет свободным!  И флагман-капитан с размаху влепила королеве пощечину. Тэра рванулась вперед, но окружавшие ее офицеры сделали слаженное движение - и она со стоном упала на палубу, зажав руками рану на ноге. Умарка яростно забилась в руках космодесантников, но ее мышцы не смогли перебороть псевдомускулы экзоскелетов.</w:t>
      </w:r>
    </w:p>
    <w:p>
      <w:pPr>
        <w:pStyle w:val="Style16"/>
        <w:ind w:firstLine="709"/>
        <w:jc w:val="both"/>
        <w:rPr/>
      </w:pPr>
      <w:r>
        <w:rPr>
          <w:rFonts w:cs="Times New Roman" w:ascii="Times New Roman" w:hAnsi="Times New Roman"/>
          <w:sz w:val="24"/>
          <w:szCs w:val="24"/>
        </w:rPr>
        <w:t>Флагман-капитан удовлетворенно смотрела на эту картину. Когда Умарка, тяжело дыша, снова повисла на державших ее руках, Эстель повернулась, удовлетворенно кивнула и неторопливым шагом подошла к командной консо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тащите их к стене! Всех, кроме этого мужчины в углу - он еще должен выполнить свою долю работы. - Слово "мужчина" в ее устах звучало как ругатель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оруженных пленников тычками клинков поставили на колени у стены, заставив сложить руки на затылке. Флагман-капитан несколькими нажатиями клавиш запустила какую-то программу и с хитрой . улыбочкой повернулась к ни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имание, дамы. Сейчас вы увидите кое-что интересно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кране возникло лицо королевы. Если бы Счастливчик сам не был свидетелем того, что сейчас происходило в рубке, то он был бы готов поклясться, что видит изображение флагманской рубки, в которой вовсю шла работа. Королева деловито повернула лицо, и знакомый всему королевству голос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имание, первая срочность, изменение плана атаки. Поступила новая информация от разведчиков донов. БиУСы кораблей приготовить к загруз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стены, где находились пленные, послышался стон. Флагман-капитан метнула на них мстительный взгляд и еще раз нажала на клавишу. Вдруг экран мигнул, картинка поплыла и исчезла. Еще миг - и на экране появилось изображение того, что в действительности происходило в рубке. Все недоуменно вытаращили глаза, а флагман-капитан дико вскрик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ам! Что происходит?!  Услышав собственный возглас с экрана, она торопливо выключила картинку. Ив расплылся в улыбке. Консолеголовый с Крутым Губошлепом сработали даже лучше, чем он ожидал. Самым сложным оказалось изолировать вирус только в нужной программе, не угробив существенной доли массива памяти корабельных БиУСов, поэтому они с Крутым Губошлепом создали одноразового вируса-убийцу, оснащенного различными предохранителями: он мог сработать, только если программа одновременно сбрасывалась не менее чем в три с половиной сотни БиУСов; как только сброс прекращался - вирус погибал. Сейчас этот вирус сработал не только на программу атаки, но и на компьютерную картинку, которую флагман-капитан гнала со своего кристалла-дешифратора на все корабли обеих эскадр. Когда все проходит так гладко, немудрено поверить в свою удачу. Эстель ошарашенно огляделась, наткнулась глазами на усмехающееся лицо Счастливчика и возоп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В это мгновение Ив переключился в скоростной режим и прыгнул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 остановился у двери и, повернувшись, скачком вернулся в обычное время, вся рубка была заполнена шевелящимися обрубками человеческих тел. У стен валялись замершие фигуры в боевых скафандрах. Не все были мертвы - некоторые просто находились под воздействием лошадиной дозы антишоковых препаратов, впрыснутых в кровь медицинскими контурами боевых скафандров. Флагман-капитан лежала у своего командного кресла, тупо рассматривая обрубки на месте правой руки и правой ноги. А от стены, вдоль которой стояли пленники, послышался усталый голос Сандры:</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начит, ты поверила, дорогая, что я обманула офицеров там, во дворце, когда сказала вам, что он в одиночку уничтожил барона со всей его бандой?  </w:t>
      </w:r>
    </w:p>
    <w:p>
      <w:pPr>
        <w:pStyle w:val="Style16"/>
        <w:ind w:firstLine="709"/>
        <w:jc w:val="both"/>
        <w:rPr/>
      </w:pPr>
      <w:r>
        <w:rPr>
          <w:rFonts w:cs="Times New Roman" w:ascii="Times New Roman" w:hAnsi="Times New Roman"/>
          <w:sz w:val="24"/>
          <w:szCs w:val="24"/>
        </w:rPr>
        <w:t>Флагман-капитан повернула к ней побелевшее лиц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это невозможно... Там в засаде был целый отряд донов. Я видела настоящий отчет группы расследования страж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выпрямилась, со стоном разгибая затекшие ног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менно он-то и был фальшивым. Она подошла к консоли и включила центральный экран, который тут же заполнили десятки встревоженных лиц, из динамиков полилась разноголосица взволнованных голосов. Сандра поморщилась, потом раздраженно рявк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м заткнуться! Внимание, циркулярно, всей эскадре! На флагмане мятеж реймейкцев, план атаки стерт. Отмена атаки, возвращаем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гновение стояла тишина, потом послышался спокойный голос Усатой Ха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здно. Две минуты назад состоялся огневой контакт. Нам в лоб прет эскадра вымпелов в семьсо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 снова взорвался потоком встревоженных вопросов. Сандра постояла, о чем-то напряженно размышляя, потом резко отключила пульт и повернулась к Счастливчи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долго ты еще будешь стоять столбом? Связь с усачком мне, закрытый канал, быстро!  Ив подскочил к консоли, и через секунду на большом экране осталось только лицо Усатой Хари. Сандра внимательно посмотрела на него и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лько не говори мне, что у тебя нет никакого запасного пл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ас карман не тянет, - ухмыльнулся дон Крушин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молчали, глядя друг на друга, потом дон дрогнувшим голосом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ты? Сандра сглот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гло быть хуже. Твой парень молодец, я рассчитывала на него, и, как видишь, не зр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шарашенно вытаращились на них. Эти двое беседовали так, будто передовые корабли не вступили уже в схватку с кораблями Врага, а сама Сандра не стояла на залитой кровью палубе в окружении трупов и умирающих.</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усачок, твоя взяла, действуй, - вздохнула адмирал и, резким движением переключив экран в режим циркулярного вещания, отрывисто пролаяла в эфир: - Внимание, первая срочность, ввожу в действие новый план, флагман под желтым флагом. Введение флагмана в строй по готовности. До тех пор командование передается на "Неприятную неожиданность", подтверждение по запросам, приготовить БиУСы к загрузке. - Она подождала несколько минут, потом повернулась к офицеру связи, успевшей тихонько занять свое место: - Сколько было запрос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 одного. Сандра кивну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то ж, бой начался, и помоги нам Ева-спасительница, другого шанса у нас не будет. - Она повернулась к Иву, хмыкнула и произнесла: - А ты действительно Счастливчик. Ну, что ты стоишь? Помоги королеве!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Флоты падали навстречу друг другу. Объединенный флот королевства и благородных донов лихорадочно перестраивался в новый боевой порядок. Впереди на дальности двадцати минут полета уже вовсю кипела битва. Передовые корабли, обменявшись залпами бортовых батарей, сцепились в жарких объятиях абордажа, но самое главное было еще впереди. Больше полутора тысяч кораблей мчались друг на друга, сгорая от нетерпения вцепиться в глотку противнику и подобно чудовищным вампирам выплюнуть ему в кровь разъедающие вирусы абордажных отрядов, чтобы затем с их помощью высосать из бьющегося в конвульсиях врага все, что составляло его жиз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сидел, вцепившись в подлокотники командного кресла, и вполголоса отсчитывал секунды, хотя сам понимал, что это глупо. Какая разница, за сколько секунд флот успеет перестроиться в новый ордер, к тому же если уж ему так хотелось зафиксировать время, гораздо проще было задействовать простейшую функцию командной консоли и включить электронный секундомер. Однако Усатая Харя продолжал бормотать цифры. До начала боевого соприкосновения основных сил оставалось меньше получаса, а перестроение все еще продолжалось.</w:t>
      </w:r>
    </w:p>
    <w:p>
      <w:pPr>
        <w:pStyle w:val="Style16"/>
        <w:ind w:firstLine="709"/>
        <w:jc w:val="both"/>
        <w:rPr/>
      </w:pPr>
      <w:r>
        <w:rPr>
          <w:rFonts w:cs="Times New Roman" w:ascii="Times New Roman" w:hAnsi="Times New Roman"/>
          <w:sz w:val="24"/>
          <w:szCs w:val="24"/>
        </w:rPr>
        <w:t>Тот боевой порядок, который сейчас принимал объединенный флот, противоречил всем уставам и наставлениям. Испокон веку сражение завязывали маневренные группы легких фрегатов и старались разорвать, расчленить ордер вражеских эскадр, подставить их под орудийный удар кораблей, составляющих основную силу флота. Сейчас же дон Крушинка выводил вперед самые мощные корабли, которые у него были, - линкоры и тяжелые крейсеры королевства. Корабли благородных донов укрывались за их мощными силовыми полями, как за щитом. Однако для противника все должно было выглядеть как обычно, поэтому корабли королевства сжимали свои поля отражения почти до обшивки, пытаясь притвориться фрегатами и корветами, а корабли благородных донов раздувались, как индюки, прикидываясь линкорами.</w:t>
      </w:r>
    </w:p>
    <w:p>
      <w:pPr>
        <w:pStyle w:val="Style16"/>
        <w:ind w:firstLine="709"/>
        <w:jc w:val="both"/>
        <w:rPr/>
      </w:pPr>
      <w:r>
        <w:rPr>
          <w:rFonts w:cs="Times New Roman" w:ascii="Times New Roman" w:hAnsi="Times New Roman"/>
          <w:sz w:val="24"/>
          <w:szCs w:val="24"/>
        </w:rPr>
        <w:t>Конечно, весь этот камуфляж рухнет при первом же залпе - ведь силовое поле требует на несколько порядков большей мощности, и, как только внешние границы полей отражения опалят первые выстрелы, наступит момент истины: силовые поля обрисуют конфигурацию корпуса, мгновенно выдав класс скрывающихся за ними кораблей. Но тогда противнику уже будет поздно менять ордер. Битва превратится в многосторонние дуэли сцепившихся клубков кораблей, в которых преимущество изначально останется за тем, кто при первых залпах имел лучший боевой порядок.</w:t>
      </w:r>
    </w:p>
    <w:p>
      <w:pPr>
        <w:pStyle w:val="Style16"/>
        <w:ind w:firstLine="709"/>
        <w:jc w:val="both"/>
        <w:rPr/>
      </w:pPr>
      <w:r>
        <w:rPr>
          <w:rFonts w:cs="Times New Roman" w:ascii="Times New Roman" w:hAnsi="Times New Roman"/>
          <w:sz w:val="24"/>
          <w:szCs w:val="24"/>
        </w:rPr>
        <w:t>Теоретически искусство флотоводца должно было ограничиваться тем, чтобы вовремя вытаскивать из схваток, в которых у объединенного флота было явное преимущество, лишние корабли, на скорую руку формировать штурмовые отряды и бросать их на помощь туда, где удача поворачивалась к ним спиной. Если при отсутствии грубых ошибок флот будет немного быстрее уничтожать корабли врага и меньше терять своих, то в конце концов это приведет к победе. Но при таком раскладе Усатая Харя потерял бы львиную часть флота и об атаке Форпоста можно было бы забыть - а ведь именно это являлось главной задачей битвы. Надо было искать какой-то выход, но пока следовало только ждать - ждать до тех пор, пока не подвернется случай для одного из трюков, которыми всегда славились доны. Дон Крушинка резко выдохнул и прервал отсчет. Смена боевого порядка была закончена.</w:t>
      </w:r>
    </w:p>
    <w:p>
      <w:pPr>
        <w:pStyle w:val="Style16"/>
        <w:ind w:firstLine="709"/>
        <w:jc w:val="both"/>
        <w:rPr/>
      </w:pPr>
      <w:r>
        <w:rPr>
          <w:rFonts w:cs="Times New Roman" w:ascii="Times New Roman" w:hAnsi="Times New Roman"/>
          <w:sz w:val="24"/>
          <w:szCs w:val="24"/>
        </w:rPr>
        <w:t>Он бросил взгляд на боковой экран и ряв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скадрам - дать отсчет до контакта. Динамик незамедлительно ож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рый Пердун - двадцать мин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ве Пинты - не больше пятнадца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мь Футов - двадцать две мину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м... адмирал Шанторин - тридцать мин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мирал Жермен - сорок мину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лпа бродяг - семнадцать минут. Последний доклад был от Грустного Бродяги, которого доны, пришедшие за эскадрой Усатой Хари в надежде на закон "живого приза", избрали своим командиром. Усатая Харя поморщился. Он был вынужден поставить во главе двух объединенных эскадр адмиральш королевства, чтобы до предела снизить напряжение в столь внезапно слившемся в одно целое флоте. Ибо по плану, разработанному главным штабом королевства, эскадрам предстояло атаковать вражеский флот, а затем и Форпост двумя раздельными ордерами - хотя, конечно, командир с большим удовольствием поставил бы во главе этих подразделений кого-нибудь из своих ветеранов. Все офицеры флота, начиная от адмирала и кончая последним лейтенантом, получили достаточную информацию о структуре эскадр, порядке подчиненности, тактике действий, внутреннем устройстве и особенностях формирования команды вражеских кораблей. Но, во-первых, опыт ничем не заменишь, а во-вторых... было еще много "в-третьих", "четвертых", "пятых" и так далее, да и, в конце концов, какой бы адмирал отказался видеть во главе эскадр тех, кому он мог доверять, как самому себе, но... Усатая Харя несколько мгновений раздумывал, потом обреченно махнул рукой и переключился на дуплексные каналы связи с обеими адмиральшами. Когда на экране появились сосредоточенные лица дам-флотоводцев, Усатая Харя придал своей физиономии самое доверительное выражение и с максимально возможной вежливостью пророк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меня простить, сударыни. - Он помолчал, подбирая слова, но потом отбросил китайские церемонии и решил идти напролом: - Я прошу простить мою назойливость, но все же вы должны меня понять. Для вас это первый бой с данным противником. - Он сделал паузу в ожидании реакции женщин.</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Жермен внимательно посмотрела на благородного дона и молча кивнула, а Шанторин слегка вздернула подбородок. Усатая Харя внутренне усмехнулся. Шанторин была та еще штучка. Он упражнялся в галантности, из кожи вон лез - а она хоть бы хн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имел в виду, что рядом с вами есть ребята, которые в своя время водили в бой флоты не намного меньше нашего, так что в случае чего для вас не будет зазорным обратиться к ним за добрым советом, - объяснил Усатая Хар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Шанторин эти слова подействовали, как съеденный лим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лагодарю за заботу, адмирал, но я надеюсь справиться своими силами, - холодно произнесла она, после чего исчезла с экра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без особых надежд перевел взгляд на адмирала Жермен, которая, как и следовало ожидать, не удостоила его ответом. Когда молчание несколько затянулось, она усмехнулась краешками губ и произнес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 общем-то, понимаю, что вы пытаетесь приставить к нам кого-то вроде дуэньи. У меня, конечно, тоже есть самолюбие, но на вашем месте я поступила бы точно так же. - Флотоводец выдержала эффектную паузу. - Итак, кто будет моим советник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бы рекомендовал Масляную Макушку, - ответил Усатая Хар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Жермен бросила быстрый взгляд на боковой экр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регат "Требюше"?  Дон Крушинка кивнул. Адмирал пристально посмотрела на него, потом снова усмехнулась и тоже исчезла с экрана. В это мгновение на центральном дисплее появился Две Пинты. Он задорно посмотрел на дона Крушинку и весело ряв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ачал.</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Флагманская рубка была отмыта, убитых и раненых вынесли, а бригада ремонтников торопливо меняла разрубленные кресла у консолей. Сандра раздраженно прохаживалась рядом с командным креслом, бросая сердитые взгляды на бледную, но несгибаемую Тэру, которая сидела рядом. Ее бедро было затянуто в лечебную кожу.</w:t>
      </w:r>
    </w:p>
    <w:p>
      <w:pPr>
        <w:pStyle w:val="Style16"/>
        <w:ind w:firstLine="709"/>
        <w:jc w:val="both"/>
        <w:rPr/>
      </w:pPr>
      <w:r>
        <w:rPr>
          <w:rFonts w:cs="Times New Roman" w:ascii="Times New Roman" w:hAnsi="Times New Roman"/>
          <w:sz w:val="24"/>
          <w:szCs w:val="24"/>
        </w:rPr>
        <w:t>Счастливчик торчал рядом со своей консолью и целомудренно отводил глаза от обнаженных ног королевы. На центральном экране и в голокубе медленно перемещались клубки огоньков, вспыхивали искорки орудийных залпов. Флагман пока оставался вне этой битвы. Мятеж стоил жизни семи старшим офицерам линкора; еще сорок человек находились под арестом в карцере или в медицинских боксах. Хотя большинство было из абордажной команды, все же среди них затесалось несколько офицеров управления, в том числе и сама капитан корабля. Сандра резко остановилась и повернулась на каблука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Счастливчик!  Тот вскинул на нее глаза. Сандра пристально посмотрела на н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что. Положим, командование кораблем я могу взять на себя, но у меня не хватает еще как минимум трех специалистов... - Она усмехнулась: - Если, конечно, не считать вчерашних гардемаринов академии флота, которыми по традиции формируются запасные смены флагмана. - Сандра поморщилась. - Во всяком случае, на одной консоли мне нужен НАСТОЯЩИЙ специалист. - Она выразительно кивнула в сторону консоли управления огнем: - Справишься?  Ив на миг заколебался, но они были в слишком отчаянном положении, чтобы его могли остановить какие-то моральные соображения или собственная нерешительность. Он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так какого Адама ты все еще там топчешься? - рявкнула Сандра повеселевшим голо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хмыкнул и направился к консоли, по пути пробормота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с Усатой Харей стали страшно похожи друг на дру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недоумевающе округлила глаза, потом откинула голову назад и расхохоталась. Мгновение спустя к ее раскатистому хохоту присоединился тоненький смех королевы, а вскоре уже смеялись все, кто был в рубке. Когда через несколько минут смех утих, все почувствовали сильное облегчение. Этот взрыв хохота будто начисто смел царившее в рубке напряжение. Остался боевой задор с некоторой примесью страха, впрочем вполне понятного: ведь в этой битве решалась судьба королевст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се вновь назначенные офицеры заняли свои места, Сандра уселась в командное кресло и вышла на связь с Усатой Харей. Тот нервно дернулся, когда на экране связи перед ним возникло изображение флагманской рубки линкора, потом окинул их внимательным взглядом и, заметив Счастливчика за консолью офицера управления огнем, ухмыль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 передать командова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не заткнуться ли тебе? - весело буркнула Сандра. - Тоже выдумал, передавать командование в самый разгар боя. Лучше давай говори, что нам делать. У нас как-никак шесть батарей орбитальных морти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ка держитесь сзади, - посерьезнев, ответил дон Крушинка и, заметив, как вспыхнули глаза Сандры и королевы, поспешно добавил: - Я все еще нигде не вижу того монстра, с которым столкнулись наши разведчики. Сдается мне, что он готовит какую-то каверзу, и я хочу иметь в запасе крупную кар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испытующе посмотрела ему в глаза, потом повернулась к королеве. Та медленно кивнула. Это было достойной причиной придержать их корабль, независимо от того, была ли она истинной. С другой стороны, Сандра помнила, что на борту линкора находится королева, и это был лишний аргумент в пользу того, чтобы поверить усачку. Тут подала голос Тэ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усть нам дают информацию на голокуб. Это было разумно: сейчас на голокубе была картинка, снимаемая только датчиками самого линкора, а "Неприятная неожиданность" как лидер эскадры получала изображение, которое давали сенсоры кораблей всех командующих эскадрами. Усатая Харя молча кивнул, на мгновение отвернулся и что-то свирепо рявкнул в сторону другого экрана. Все замерли, не решаясь отвлекать командующего, но спустя полминуты он удовлетворенно закивал и снова повернулся к ни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Счастливчик, есть соображения? Ив кожей ощутил удивленные взгляды офицеров. Только Сандра и королева смотрели спокойно: они уже успели привыкнуть к тому, что сам командующий флотом может запросто обратиться с вопросом к простому члену абордажной команды ветхой канонерки, если считает, что тот может посоветовать что-то толковое. Счастливчик задумчиво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ты говоришь, нигде не видно того монстра? Усатая Харя кивнул, заинтересованно глядя на н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причем вполне вероятно, что их несколько. Правда, почти все корабли идентифицированы, но эти переростки вполне могут висеть где-то в стороне, не далее чем в часе подлета. Сенсоры и аналитические контуры сейчас так забиты данными, что шансов засечь поодаль "эффекты провала" практически никаки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они ищут именно нас? Вряд ли они в курсе, что у эскадры новый лиде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чень может быть. У нас еще почти треть флота по всему ордеру укрыта за полями отражения, так что не исключено, что они ждут появления того, кого считают флагманом... Хотя при подобном развитии событий Алые князья давно уже перешли бы в наступление. Судя по всему, мы были правы. Их здесь нет, и командует, скорее всего, кто-то из представителей касты Приближенны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то офицер не удержалась и ляп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казгароты?  В этот момент адмирал опять повернулся к какому-то боковому экрану, и на вопрос ответил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згарот - это низшие, воины. Приближенные - это каста интеллектуалов. Они не воюют сами и рассматривают бой как вариант некой сложной игры. Ни один из них никогда не видел сражающихся воочию. Оценку ситуации и принятие решения они производят на основании математической обработки усредненных величин. - Счастливчик помолчал, обводя взглядом удивленные лица. - Алые князья позаботились о том, чтобы воины не имели высокого интеллекта, а те, что далеко ушли по пути развития интеллекта, были начисто лишены некоторых инстинктов, способствующих выживани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замолчал, несколько ошарашенный тем, насколько складно он все это изложил. Тут Усатая Харя вновь повернулся к н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шу прощения, становится жарковато. Так как насчет идей, Счастливчик?</w:t>
      </w:r>
    </w:p>
    <w:p>
      <w:pPr>
        <w:pStyle w:val="Style16"/>
        <w:ind w:firstLine="709"/>
        <w:jc w:val="both"/>
        <w:rPr/>
      </w:pPr>
      <w:r>
        <w:rPr>
          <w:rFonts w:cs="Times New Roman" w:ascii="Times New Roman" w:hAnsi="Times New Roman"/>
          <w:sz w:val="24"/>
          <w:szCs w:val="24"/>
        </w:rPr>
        <w:t>- А может, нам убрать поле отражения? - негромко произнес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задумался, потом сердито нахмурил бров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если их будет несколько?</w:t>
      </w:r>
    </w:p>
    <w:p>
      <w:pPr>
        <w:pStyle w:val="Style16"/>
        <w:ind w:firstLine="709"/>
        <w:jc w:val="both"/>
        <w:rPr/>
      </w:pPr>
      <w:r>
        <w:rPr>
          <w:rFonts w:cs="Times New Roman" w:ascii="Times New Roman" w:hAnsi="Times New Roman"/>
          <w:sz w:val="24"/>
          <w:szCs w:val="24"/>
        </w:rPr>
        <w:t>- Для нас и одного много, так что стоит иметь что-нибудь про запас, скажем, несколько команд брандер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расплылся в улыбк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дет. Минут через сорок будьте готовы. Ив кивнул, повернулся к своей консоли и, игнорируя впившиеся в него вопросительные взгляды, стал методично проверять системы управления огнем. Он знал, что скоро вокруг воцарится ад, и хотел встретить его во всеоружии.</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Дон Крушинка отключился от дуплексного канала связи с флагманом и быстро окинул взглядом панораму битвы. Сражение рассыпалось на два десятка крупных эпизодов, и в большинстве перевес был на их стороне. Даже эскадра Шанторин умудрилась выйти на результат пятьдесят на пятьдесят, однако именно ей сейчас особенно требовалась помощь. Да и вообще радоваться было рано. Сражение в пространстве занимает часы, а при таких масштабах, возможно, и дни, к тому же, пока не нейтрализован монстр, обнаруженный и запечатленный разведкой Хромого Носорога, весы еще могут качнуться в другую сторону. И даже после его уничтожения, если дать остаткам вражеского флота уйти под защиту батарей планетарных мортир Форпоста - а в том, что они давно уже перевооружены семилучевыми орудиями, грех было сомневаться, - задача высадки десанта виделась не менее сложной, чем победа в нынешней битве. Потому-то Усатая Харя и придерживал почти половину сил благородных донов. Он ждал монстра: не стоило и надеяться, что они смогут нанести ему серьезные повреждения за время огневого контакта, а в абордажной схватке донам он все-таки доверял больше. Идея Счастливчика давала шанс выманить монстра, причем именно туда, где можно было преподнести ему пару сюрпризов. Дон Крушинка быстро отдал необходимые распоряжения, а потом переключился на канал "Бласко ниньяс". Когда на экране возникло лицо Упрямого Бычка, он сразу взял его, так сказать, за рог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что, Бычок, сейчас эта большая дура, в тени которой ты прячешься, сыграет роль жив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Диас кивнул и повернулся к привычно маячившему за спинкой командного кресла Пивному Бочонку, но Усатая Харя сердито ряв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крутись, я еще не кончил! Упрямый Бычок поспешно изобразил глубочайшее внима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надеемся, - продолжил дон Крушинка, - что клюнет тот самый монстр.</w:t>
      </w:r>
    </w:p>
    <w:p>
      <w:pPr>
        <w:pStyle w:val="Style16"/>
        <w:ind w:firstLine="709"/>
        <w:jc w:val="both"/>
        <w:rPr/>
      </w:pPr>
      <w:r>
        <w:rPr>
          <w:rFonts w:cs="Times New Roman" w:ascii="Times New Roman" w:hAnsi="Times New Roman"/>
          <w:sz w:val="24"/>
          <w:szCs w:val="24"/>
        </w:rPr>
        <w:t>Возможно, даже не один. Твоя задача - при включении силового поля линкора оттянуться по сиреневому вектору и притаиться, дожидаясь выброса абордажных ботов. Мне нужно, чтобы до линкора их добралось как можно меньше. Но действовать начнете не раньше, чем батареи линкора будут полностью подавлен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Диас кивнул, потом спроси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если монстров нескольк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ам подтягиваются брандеры, поэтому не замахивайся на невозможное. За пультом управления огнем на линкоре - Счастливчик, да и космодесантников там больше чем достаточно. Если вылезет монстр, то, как только брандеры с ним разделаются, я подброшу в помощь линкору две дюжины корветов из резер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если они просто раздолбают флагман из орудий?  Усатая Харя покача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яд ли. В таком случае почему они до сих пор прячутся? Вполне можно было бы собрать сильную эскадру охранения и использовать монстра в качестве "кочующего хулигана". До этого могли додуматься даже Приближенные. Нет, подобная скрытность означает одно - засаду с целью абордаж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дру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стиснул зубы и сдавлен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гда сохрани вас Бо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молчали. Усатая Харя зябко пове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будем надеяться на лучшее. Я уже передал команду на корветы.</w:t>
      </w:r>
    </w:p>
    <w:p>
      <w:pPr>
        <w:pStyle w:val="Style16"/>
        <w:ind w:firstLine="709"/>
        <w:jc w:val="both"/>
        <w:rPr/>
      </w:pPr>
      <w:r>
        <w:rPr>
          <w:rFonts w:cs="Times New Roman" w:ascii="Times New Roman" w:hAnsi="Times New Roman"/>
          <w:sz w:val="24"/>
          <w:szCs w:val="24"/>
        </w:rPr>
        <w:t>Этого хватит, чтобы сжевать и выплюнуть абордажные команды десяти монстр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н и преувеличивал, то немного. Когда Упрямый Бычок исчез с экрана, Усатая Харя глубоко вздохнул и переключился на линкор. Перед ним возникло лицо Сандры. Он на мгновение запнулся, потом произнес внезапно севшим голо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 готово, можно начин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замолчал. Ему вдруг показалось, что он только что произнес смертный приговор всем находящимся на борту линкора.</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Счастливчик напряженно смотрел, как в стороне от клубящейся в пространстве битвы одна за другой вспыхивают новые точки. Их было семь. Приближающиеся корабли находились в двадцати минутах подлета, и сенсоры линкора уже засекли "эффекты пров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его большое охранение, как и в прошлый раз, - насмешливо произнесла Санд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частливчик вдруг вздрогнул, потом медленно повернулся к остальным и, облизав разом пересохшие губы,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не охран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вскинулась и резко развернулась к не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ты сказал?  Ив поднял руки с растопыренными пальцами, потом положил их на пульт и, глубоко вздохнув, повтор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не охранение. Просто их сем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их корабл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о Сандры дошло, она торопливо переключилась на канал связи с доном Крушинк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ачок, у нас пробле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его засекли? - напряженно осведомился Усатая Хар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встревоженно посмотрел в сторону, судя по всему на панорамный экра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считаешь, что их несколько? - Он вгляделся внимательнее. - Может быть, но пока они укрыты полями отражения, мы не можем точно идентифицировать, кто есть кто и сколько монстров вас атаку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частливчик говорит, все семеро - это они и есть, а я не раз убеждалась, что ему стоит вер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побледнел и суетливо дернулся к пульту, но тут же развер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медленно уходите. Отходите ко второй эскад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несколько мгновений вглядывалась в мерцающее пространство голокуба, потом яростно мотну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Мы не можем отходить ко второй эскадре. Если мы приведем за собой этих толстяков, то на второй эскадре можно поставить крест, как и на всем фланг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смотрел на нее полными ужаса глазами. Сандра ласково улыбнулась е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ведь ждал чего-то подобного, усачок. Так что давай выигрывай битву, а мы уж постараемся уцеле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короле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вздрогнула и, не поворачивая головы, сух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забочусь о н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рушинка умоляюще посмотрел на нее, потом его лицо искривилось в страдальческой гримасе, и он, махнув рукой, исчез с экрана. Сандра повернулась, окинула взглядом побледневшие лица офицеров, заметила стиснутые губы Тэры и задержалась на безмятежном лице Ива. Тот сидел, ни на кого не обращая внимания, уставив сузившиеся глаза на вырастающее на экране изображение надвигавшихся кораблей, и бешено что-то набирал на пульте консоли управления огнем, время от времени бросая взгляд на быстро скачущую по обрезу экрана колонку цифр и символ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частливчик, есть идеи? - окликнула его Сандра неожиданно робк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 мгновение замер, обернулся к ней и, усмехнувшись,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КАЖЕТСЯ, - он выделил голосом эти слова, - что мы окажемся для них не меньшим сюрпризом, что они для нас. - Ив сделал паузу и снова бросил насмешливый взгляд на- приближающуюся смерть. - А я привык доверять своим ощущениям. Особенно в последнее время. - Он хищно улыбнулся, будто припомнив что-то смешное и страшное одновременно. - Да, именно в последнее врем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находящиеся в рубке почувствовали, как в них разгорается огонек надежды.</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5</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Семь кораблей-монстров двигались навстречу линкору, на ходу перестраиваясь в боевой порядок, представляющий собой подобие кристаллической структуры.</w:t>
      </w:r>
    </w:p>
    <w:p>
      <w:pPr>
        <w:pStyle w:val="Style16"/>
        <w:ind w:firstLine="709"/>
        <w:jc w:val="both"/>
        <w:rPr/>
      </w:pPr>
      <w:r>
        <w:rPr>
          <w:rFonts w:cs="Times New Roman" w:ascii="Times New Roman" w:hAnsi="Times New Roman"/>
          <w:sz w:val="24"/>
          <w:szCs w:val="24"/>
        </w:rPr>
        <w:t>Линкор давно уже был в зоне поражения их орудий, но они все еще не открывали огня. Тэра вдруг почувствовала, как по спине побежали мурашки, и вздрогнула от охватившего ее озноба. В голове мелькнула поганая мыслишка: не будь такой упрямой, могла бы сейчас быть очень далеко отсю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Сандра узнала, что Тэра намеревается сама возглавить объединенный флот, то устроила форменный сканд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что, милая моя, если ты не доверяешь мне или считаешь меня выжившей из ума старухой, то я немедленно возвращаюсь в поместье. - Она окинула ее ядовитым взглядом. - А если ты рискнешь доверить мне эту небольшую прогулку, а сама займешься наведением порядка в своих изрядно расстроенных делах, то, возможно, это будет твоим самым разумным шагом за последнее время!  Сандра повернулась и, брякая каблуками сапог, прошлась по комнате из угла в угол. Тэра молчала, и ее тетка, распаляясь все больше, продолжала свой монолог под аккомпанемент этого брякань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ты считаешь, что королевство выдержит еще один мятеж... - Бряк-бряк-бряк... - Ты должна немного подумать своей упрямой башкой... - Бряк-бряк-бряк... - Когда до тебя наконец дойдет... -  Бряк-бряк-бря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Сандра не выдержала, остановилась и, резко повернувшись к Тэре, заора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ого Адама ты молчишь?!</w:t>
      </w:r>
    </w:p>
    <w:p>
      <w:pPr>
        <w:pStyle w:val="Style16"/>
        <w:ind w:firstLine="709"/>
        <w:jc w:val="both"/>
        <w:rPr/>
      </w:pPr>
      <w:r>
        <w:rPr>
          <w:rFonts w:cs="Times New Roman" w:ascii="Times New Roman" w:hAnsi="Times New Roman"/>
          <w:sz w:val="24"/>
          <w:szCs w:val="24"/>
        </w:rPr>
        <w:t>- Жду, когда моя высокочтимая наставница прервется и даст мне открыть рот, - пожала плечами 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раздраженно всплеснула руками и демонстративно плюхнулась в кресло, вызывающим жестом сложив руки на груди. Тэра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чу задать тебе вопрос. Что произойдет, когда флот и гвардия будут там, - она мотнула головой вверх, - а я и пэры, которые за то, что я привела в наше святое и непорочное королевство "эту толпу диких мужиков", готовы вышибить мне мозги, здесь? Пэры, которые и слышать ничего не желают о том, что "творится где-то на Окраинах"?  Сандра опалила ее яростным взглядом и буркнула себе под н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быть, и н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соизволила выразиться яснее, но Тэра ее поня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рошо, представь, что флот и гвардия уничтожены?  Сандра скрипнула зубами и откинулась на спинку кресла. Тэра опять усмехнулась, на этот раз грустно, и пропела несколько строф из "Баллады о девочке ростом с мизинец":   Вставай, не время горевать,  То, что случилось, не изменишь,  Пора тебе героем стать,  Спасать все то, во что ты вери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теперь, когда увеличенные изображения монстров уже заполнили боковые экраны, Сандра, по-видимому, тоже вспомнила этот разговор. Она повернула к Тэре бледное лицо и срывающимся шепотом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хоже, скоро исполнится твоя мечта, девочка ростом с мизинец. - Сандра повернулась к экранам и рявкнула на лихорадочно лупящего по клавишам Счастливчика: - Ну, чего мы ждем, парень, ты хочешь, чтобы они разнесли нас на атомы первым же залпом?!  Ив ничего не ответил, только мотнул головой, продолжая с дикой скоростью что-то набирать на пульте. Потом вдруг вскинулся, выкрикнул что-то невразумительное, щелкнул парой тумблеров и откинулся в кресле. Несколько мгновений он презрительно рассматривал изображение кораблей на экранах, а потом фальшиво затя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лог путь по Типерери... - и надавил клавишу открытия огн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ее мгновение свет в рубке вдруг потух, экраны померкли, а линкор вздыбило от небывалой отдачи. Стоявшие на консолях стаканчики с кофе, пудреницы, личные сумки, косметички полетели на пол, кто-то испуганно закричал, но тут корабль замер. Сандра, в момент всеобщего смятения вцепившаяся в подлокотники командного кресла, судорожно выдохнула и просипела внезапно севшим голо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ты сотворил, придурок?!  Счастливчик, все это время продолжавший немузыкально орать куплеты, на мгновение прервался и, ткнув пальцем в один из экранов, восторженно взреве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его достал!  Все разом повернулись к экрану, на котором вспухал гигантский огненный шар. Яркость вспышки взрыва превысила порог чувствительности человеческого глаза. Несколько мгновений в рубке висела тишина, потом Счастливчик опять взревел, и все повторилось вновь. Когда экраны снова ожили и все увидели второй огненный шар, по рубке пронесся восторженный вопль. В следующее мгновение линкор задрожал от залпов чудовищных батарей монстров, и Счастливчик, ругаясь сквозь зубы, судорожно заколотил по клавишам, быстро меняя конфигурацию силового поля. Но даже этот яростный обстрел ничуть не умерил восторг команды.</w:t>
      </w:r>
    </w:p>
    <w:p>
      <w:pPr>
        <w:pStyle w:val="Style16"/>
        <w:ind w:firstLine="709"/>
        <w:jc w:val="both"/>
        <w:rPr/>
      </w:pPr>
      <w:r>
        <w:rPr>
          <w:rFonts w:cs="Times New Roman" w:ascii="Times New Roman" w:hAnsi="Times New Roman"/>
          <w:sz w:val="24"/>
          <w:szCs w:val="24"/>
        </w:rPr>
        <w:t>На мерцающем от перепадов напряжения экране возникло ошеломленное лицо Усатой Ха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ндра, как вы смогли их достать? У них же силовое поле седьмой категории!  Сандра вопросительно посмотрела на Счастливчика, который щелкнул тумблером и, ухмыльнувшись, повернулся к экрану. Нагло уставясь на адмирала, он сделал легкомысленный жест и произнес, перекрывая грохот попаданий и дребезжание корабл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них тут трехкратный запас пиковой мощности в накопителях, ну, я и сбросил его на орудийные батареи главного калибра, использовав в качестве шунтов кабели антенн поля отраж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колько мгновений Усатая Харя осмысливал его слова, потом изменился в лиц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ведь это значит, что у вас... Ив кивнул и ухмыль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менно. Честно говоря, я был удивлен, что орудия не взорвало еще при первом залпе, но сейчас у нас точно нет ни главного калибра, ни поля отраж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этих слов Счастливчика в рубке повисла напряженная тишина. Ив обернулся и окинул всех веселым взгляд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ы что думаете, если бы мы дали сотню залпов стандартной мощностью, то получили бы лучший результат?  Он кивнул на два пустых экрана, где еще не так давно были изображения чудовищных кораблей. Все взгляды невольно повернулись в ту сторону. Потом Сандра посмотрела на Счастливчика и, поежившись, сказ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жалуй, ты прав, но как-то не по себе... будто голы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хохот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зачем голые, сейчас мы им еще... - и снова щелкнул тумблером. Пол под ногами начал едва заметно вздрагивать, и только тут до всех дошло, что линкор больше не трясется от залпов. Монстры прекратили обстрел. Сандра быстро повернулась к экранам. Они были усыпаны мелкими искорками приближающихся абордажных ботов, которые вспыхивали по нескольку одновременно, - это Счастливчик открыл ураганный огонь из турелей универсального калибра, густо натыканных по всей поверхности обшивки. Ив на мгновение оторвался от пульта и ткнул пальцем в индикационную панел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и идиоты все это время долбали по нашим батареям главного калиб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некоторое время наблюдала за ним, а потом покачала головой.</w:t>
      </w:r>
    </w:p>
    <w:p>
      <w:pPr>
        <w:pStyle w:val="Style16"/>
        <w:ind w:firstLine="709"/>
        <w:jc w:val="both"/>
        <w:rPr/>
      </w:pPr>
      <w:r>
        <w:rPr>
          <w:rFonts w:cs="Times New Roman" w:ascii="Times New Roman" w:hAnsi="Times New Roman"/>
          <w:sz w:val="24"/>
          <w:szCs w:val="24"/>
        </w:rPr>
        <w:t>Королевские канониры должны были выдавать десять залпов за семнадцать секунд при девяностопроцентном поражении целей. Усатая Харя говорил, что канониры донов давали десять за десять при той же эффективности, но Счастливчик перекрывал этот норматив как минимум вдвое, а возможно, и более - во всяком случае, она не успевала уловить перенос маркера прицела с одной цели на другую, только вспышки, вспышки, вспыш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нкор снова задрожал. На этот раз огонь был хотя и более частым, но не таким сосредоточенным. Счастливчик откинулся на спинку и потряс в воздухе кистями ру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так мы и живем... - вздохнул он. - Сейчас эти мальчики вычислят мои маленькие турельки и сделают им каюк. - Он внимательно вгляделся в огоньки, вспыхивающие на экране индикации повреждений, и пробормотал: - Хотя, может, и не всем... - И когда на экране вновь засверкали искры летящих к ним абордажных ботов, Счастливчик радостно потер руки и весело заорал: - Опять обдурил! Я отключил штук сорок турелей, - пояснил он в ответ на удивленные взгляды, - а эти ребята лупили по засечкам, а не по квадратам, так что сейчас повторим танец!  Искорки на экране снова начали вспыхивать. Королева, все это время молча сидевшая у центрального стола, вдруг поднялась и, чуть прихрамывая, направилась к дверям. Сандра встревоженно посмотрела ей вслед, но прямая спина выражала такую непреклонность, что она удержалась от вопроса. На экране возникло лицо Усатой Ха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ндра, продержитесь еще сорок минут. Она кивнула. В этот момент линкор снова начали сотрясать попадания. Сандра покосилась на Счастливчика. Тот отодвинулся от пульта, бросил удовлетворенный взгляд на экран, почти совсем очистившийся от искорок абордажных ботов, и потер ладонь о ладонь, как бы символически умывая ру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стрелять уже нечем, остается драться. Усатая Харя повернул голову и бросил испытующий взгляд на Счастливчика, но тот безмятежно рассматривал вражеские корабли, которые подходили все ближе. Адмирал кивнул и отключился.</w:t>
      </w:r>
    </w:p>
    <w:p>
      <w:pPr>
        <w:pStyle w:val="Style16"/>
        <w:ind w:firstLine="709"/>
        <w:jc w:val="both"/>
        <w:rPr/>
      </w:pPr>
      <w:r>
        <w:rPr>
          <w:rFonts w:cs="Times New Roman" w:ascii="Times New Roman" w:hAnsi="Times New Roman"/>
          <w:sz w:val="24"/>
          <w:szCs w:val="24"/>
        </w:rPr>
        <w:t>Сандра повернулась к Иву и, поймав его взгляд, указала глазами на пустой стул Тэры, а потом мотнула головой в сторону двери. Счастливчик согласно кивнул головой и, с хрустом потянувшись, благодушно бурк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ерою кофе дадут?  Сандра недоуменно уставилась на него, но он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волнуйся, адмирал, я выбил у них боты. Теперь, чтобы забросить к нам абордажные группы, они должны подтянуть поближе свои туши... - Он зажмурился, как кот, который только что уплел миску сметаны. - А я за это время вполне успею выпить кофе. - Ив невозмутимо взял стаканчик, поднесенный одной из офицеров, и, отхлебнув, заметил с легким сожалением: - Эти гробы вряд ли подойдут ближе чем мили на четыре. Эх, будь здесь сотня-другая донов, можно было бы встретить их за пределами силового каркаса и хорошо проредить плазмобоя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вскинулась было, но потом прикусила язык. Космодесантников никто не учил стрелять из плазмобоев в пустоте, так что после первого же залпа отдача раскидала бы их по всему космосу. Счастливчик допил кофе, аккуратно поставил стакан, поднялся, проверил, как выходят из ножен шпага и дага, и неторопливо двинулся к двер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успел заскочить к своему боту, чтобы натянуть боевой скафандр, который необдуманно оставил та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 кто бы мог подумать, что флагману придется отражать абордажную атаку? Теперь предстояло спуститься на шестнадцать уровней. Ив шел неторопливо, размышляя о том новом, что обнаружил в себе сегодня. В общем, все, что он сегодня натворил, укладывалось в его способности, уже обнаруженные ранее, кроме одного - он засек приближавшиеся корабли-монстры раньше, чем сенсоры линкора, а когда те появились на экране, все еще укрытые полем отражения, он уже знал, что скрывается за этими полями. Счастливчик вздохнул и прибавил шагу. Он услышал голоса и за очередным поворотом наткнулся на группу космодесантников, которые стояли так, будто кто-то приказал им принять расслабленные позы. Ив усмехнулся и понял, что пришел.</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Тэра поудобней перехватила шпагу и, неловко переступив, поморщилась от боли в бедре. Лечебная кожа хорошо нейтрализовала постоянную ноющую боль раны, но все же двигаться надо было осторожней. Стоявшая на углу сержант встрепенулась и оторопело уставилась на что-то за поворотом коридора. Мгновение спустя королева поняла, что же так удивило сержанта. Громко стуча каблуками по палубе, из-за поворота появился Счастливчик. Тэра почувствовала, как сердце подпрыгнуло от радости, но виду не подала. Космодесантники быстро подтянулись поближе к ней, недоуменно и угрожающе рассматривая нежданного гостя. О том, что на корабле есть дон, знали немногие. Ведь он прибыл перед самым началом битвы, а флагман-капитан позаботилась, чтобы никто не смог наблюдать их беседу по пути в рубку. Тэра кивком приветствовала его и негромк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беспокойтесь, это офицер связи донов. Космодесантники немного расслабились, но взгляды, которыми они наградили гостя, красноречиво свидетельствовали о том, что они думают по поводу мужчины на борту, тем более во время боя. Однако поговорить на эту тему не удалось: в динамиках послышалось шипение, потом сухой голос Сандры начал быстро диктовать места прорыва обшивки.</w:t>
      </w:r>
    </w:p>
    <w:p>
      <w:pPr>
        <w:pStyle w:val="Style16"/>
        <w:ind w:firstLine="709"/>
        <w:jc w:val="both"/>
        <w:rPr/>
      </w:pPr>
      <w:r>
        <w:rPr>
          <w:rFonts w:cs="Times New Roman" w:ascii="Times New Roman" w:hAnsi="Times New Roman"/>
          <w:sz w:val="24"/>
          <w:szCs w:val="24"/>
        </w:rPr>
        <w:t>Третьи названные координаты были в двух отсеках от них. Лейтенант, командовавшая космодесантниками, на мгновение задержала взгляд на Тэре, будто спрашивая разрешения или ожидая приказа, но Тэра молча захлопнула забрало боевого шлема и двинулась в сторону места прорыва. Счастливчик вздохнул. Он так ждал хоть какого-то знака, но королева, как и в рубке, держалась холодно-отстраненно. Он повернулся и побрел следом за рослой девицей шагах в шести от королевы. Когда они подходили к указанному по громкой связи отсеку, дверь вдруг с грохотом рухнула и в открывшийся проем хлынули трол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хорошо помнил свою первую встречу с троллями. Это едва не кончилось печально, но тогда рядом с ним были опытные рубаки. Здесь же был он один. Первые три девушки были зарублены на месте. Остальные, однако, успели подготовиться и встретили врага на шпаги. Один из вырвавшихся вперед троллей напоролся на шпагу лейтенанта, но успел полоснуть ятаганом по кирасе боевого скафандра. Келимитовое лезвие прорезало металл, но удар, нанесенный лапой умирающего, оказался не совсем верным, и многослойная подложка осталась целой.</w:t>
      </w:r>
    </w:p>
    <w:p>
      <w:pPr>
        <w:pStyle w:val="Style16"/>
        <w:ind w:firstLine="709"/>
        <w:jc w:val="both"/>
        <w:rPr/>
      </w:pPr>
      <w:r>
        <w:rPr>
          <w:rFonts w:cs="Times New Roman" w:ascii="Times New Roman" w:hAnsi="Times New Roman"/>
          <w:sz w:val="24"/>
          <w:szCs w:val="24"/>
        </w:rPr>
        <w:t>Лейтенант отшвырнула труп и ошарашенно посмотрела на разрубленную кирасу. В следующее мгновение возникший перед ней тролль рубанул ее ятаганом по горлу.</w:t>
      </w:r>
    </w:p>
    <w:p>
      <w:pPr>
        <w:pStyle w:val="Style16"/>
        <w:ind w:firstLine="709"/>
        <w:jc w:val="both"/>
        <w:rPr/>
      </w:pPr>
      <w:r>
        <w:rPr>
          <w:rFonts w:cs="Times New Roman" w:ascii="Times New Roman" w:hAnsi="Times New Roman"/>
          <w:sz w:val="24"/>
          <w:szCs w:val="24"/>
        </w:rPr>
        <w:t>Голова упала на палубу и покатилась под ноги ошеломленным десантникам, а тело еще несколько мгновений, покачиваясь, стояло на ногах, толчками выплескивая через обрубок шеи фонтанчики крови, а потом рухнуло под ноги сражавшимся.</w:t>
      </w:r>
    </w:p>
    <w:p>
      <w:pPr>
        <w:pStyle w:val="Style16"/>
        <w:ind w:firstLine="709"/>
        <w:jc w:val="both"/>
        <w:rPr/>
      </w:pPr>
      <w:r>
        <w:rPr>
          <w:rFonts w:cs="Times New Roman" w:ascii="Times New Roman" w:hAnsi="Times New Roman"/>
          <w:sz w:val="24"/>
          <w:szCs w:val="24"/>
        </w:rPr>
        <w:t>Счастливчик понял, что дело плохо. Стиснув зубы, он уже привычно соскользнул в режим ускоренного восприятия и, взревев, прыгнул вперед. Тролли развернулись к выросшему перед ними врагу, готовые разорвать его на куски, но Ив не дал им ни малейшего шанса. Поднырнув под опускающиеся ятаганы, он рубанул ближайшего тролля; когда тот начал заваливаться на палубу, увернулся от направленного ему в грудь клинка и скользнул вперед, тут же разрубил еще одного, потом сделал выпад и пришпилил следующего к переборке, а возвратным движением шпаги полоснул по очередной оскалившейся роже. После этого Ив отпрыгнул назад и осмотрелся.</w:t>
      </w:r>
    </w:p>
    <w:p>
      <w:pPr>
        <w:pStyle w:val="Style16"/>
        <w:ind w:firstLine="709"/>
        <w:jc w:val="both"/>
        <w:rPr/>
      </w:pPr>
      <w:r>
        <w:rPr>
          <w:rFonts w:cs="Times New Roman" w:ascii="Times New Roman" w:hAnsi="Times New Roman"/>
          <w:sz w:val="24"/>
          <w:szCs w:val="24"/>
        </w:rPr>
        <w:t>Как он и предполагал, подобная прыть, проявленная мужчиной, сильно воодушевила бойцов королевства, и схватка пошла более-менее на равных. Сквозь медленно - для него - шевелящуюся паутину клинков Счастливчик протиснулся к королеве. Как раз в этот миг Тэра, неловко наступив на раненую ногу, пошатнулась. Клинок ятагана скользнул вдоль лезвия шпаги и почти вошел в руку, однако Счастливчик успел подставить дагу. Тэра удивленно покосилась на отскочивший ятаган, но в следующее мгновение флешем достала не менее удивленного тролля. Счастливчик пристроился у нее за спиной, время от времени отводя коварные удары своей дагой и не особо втягиваясь в схватку. На циркулярной волне царила какофония, время от времени перекрываемая грудным, с хрипотцой, голосом командира космодесантников линкора, отдававшей команды резервным группам. Судя по всему, везде рубились не на шутку. Причем они, по-видимому, находились в лучшем положении, чем многие другие, потому что Тэра с его помощью надежно держала левую сторону коридора. И хотя выбитые взрывом вышибного заряда двери отсека с завидной регулярностью выплевывали новые порции троллей, однако тем не хватало ума подождать, пока соберется группа побольше, и навалиться всем скопом, а потому схватки завязывались при почти троекратном численном превосходстве космодесантников. Тэра уже освоилась, к тому же первая растерянность уже прошла, и ее, кроме него, прикрывали еще трое. Ошеломление после первого натиска прошло, и на лицах девушек даже начали проскальзывать улыбки. Но тут в соседнем отсеке что-то заскрежетало, а потом раздался чудовищной силы удар. Ив понял все и содрогнулся. Вторая волна абордажа достигла линкора. Это были казгароты.</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Усатая Харя вытер взмокший лоб. Сражение складывалось неплохо, за исключением боя у флагмана, но и там все должно было кончиться хорошо. Брандеры вышли на исходные позиции, а корветы резерва держали наготове абордажные боты, ожидая, когда брандеры расправятся с монстрами. Пора было готовить атаку на Форпост. Он быстро нажал несколько клавиш, переключаясь на командующих эскадр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й, парни, начинайте выводить на исходные позиции корабли десантных групп.</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 очереди кивнули, потом Старый Пердун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там с королевой?  Усатая Харя нервно дернул головой и про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й-то бо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ы несколько мгновений смотрели в его глаза, наполненные болью и страхом, потом отключились. Дон Крушинка протянул руку, собираясь вызвать адмиралов Шанторин и Жермен, но тут на экране возникло лицо Упрямого Бычка в шлеме, залитом зеленой тролличьей кровью. Увидев его глаза, Усатая Харя похолоде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мирал, - произнес тот напряженным голосом, - флагмана достигла вторая волна... - Он запнулся. - Там казгаротов раза в четыре больше, чем было при Карраш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дон смотрел на экран невидящими глазами, все еще отказываясь верить в то, что сообщил Упрямый Бычок. Одного казгарота было достаточно, чтобы уполовинить команду целого корвета. При Карраше они сильно потрепали донов, прежде чем пали под ударами их топоров с келимитовыми лезвиями. Там их было с полсотни, а здесь... И все они сейчас рыскали по коридорам и галереям флагмана.</w:t>
      </w:r>
    </w:p>
    <w:p>
      <w:pPr>
        <w:pStyle w:val="Style16"/>
        <w:ind w:firstLine="709"/>
        <w:jc w:val="both"/>
        <w:rPr/>
      </w:pPr>
      <w:r>
        <w:rPr>
          <w:rFonts w:cs="Times New Roman" w:ascii="Times New Roman" w:hAnsi="Times New Roman"/>
          <w:sz w:val="24"/>
          <w:szCs w:val="24"/>
        </w:rPr>
        <w:t>Он лихорадочно развернулся и переключился на дуплексный канал. Связь сработала не сразу, но потом появилось изображение рубки линкора, и через мгновение весь экран заняла оскаленная морда казгарот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6</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Рассекающий остановился перед дверьми и поднял взгляд на проем арки, заполненный келимитовыми буквами. Это была Стена скорби. Здесь стояли имена всех Могущественных, погибших со времени Изначального Изгнания. Всех трехсот.</w:t>
      </w:r>
    </w:p>
    <w:p>
      <w:pPr>
        <w:pStyle w:val="Style16"/>
        <w:ind w:firstLine="709"/>
        <w:jc w:val="both"/>
        <w:rPr/>
      </w:pPr>
      <w:r>
        <w:rPr>
          <w:rFonts w:cs="Times New Roman" w:ascii="Times New Roman" w:hAnsi="Times New Roman"/>
          <w:sz w:val="24"/>
          <w:szCs w:val="24"/>
        </w:rPr>
        <w:t>Рассекающий осмотрелся. Он еще никогда не был в Зале изгнания, как, впрочем, и никто из его Поколения. Уже много тысячелетий Могущественные не собирали большую аалу. Рассекающий вздохнул, и его крылья и уши непроизвольно приняли положение крайнего почтения. Не было в мирах, принадлежащих Могущественным, ничего из созданного разумом более древнего, чем Зал изгнаний. Он еще раз окинул взглядом наружные стены, коим Поколение прародителей придало столь странный, но, как и все сделанное руками Могущественных, невообразимо прекрасный облик, и шагнул внутр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убые каменные скамьи с прорубленными сзади полостями для нижних концов крыльев ступенями сбегали к каменному же колодцу Круга правды. В дальнем конце площадки виднелось высеченное из камня изображение, портала изгнания. Все это Рассекающий уже не раз видел в Залах Могущественных на разных мирах, но сейчас он находился в зале, с которого были скопированы все они. От камней этого зала веяло глубокой древностью, а портал казался настоящим, хотя все Могущественные знали, что Мир изгнания расположен за несколько тысяч световых лет отсюда.</w:t>
      </w:r>
    </w:p>
    <w:p>
      <w:pPr>
        <w:pStyle w:val="Style16"/>
        <w:ind w:firstLine="709"/>
        <w:jc w:val="both"/>
        <w:rPr/>
      </w:pPr>
      <w:r>
        <w:rPr>
          <w:rFonts w:cs="Times New Roman" w:ascii="Times New Roman" w:hAnsi="Times New Roman"/>
          <w:sz w:val="24"/>
          <w:szCs w:val="24"/>
        </w:rPr>
        <w:t>Вспомнив о Мире изгнания, Рассекающий невольно вздрогнул. Только один раз в жизни каждому Поколению позволялось посетить Мир изгнания, и нет ничьей вины в том, что однажды они обнаружили, что на поверхности этого мира кишмя кишит иной разумный ви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етствую Рассекающ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повернулся, на ходу принимая позу вежливого приветствия. Перед ним в позе уважительного приветствия стоял Созвучащий. Рассекающий поспешно чуть раздвинул концы крыльевых когтей, отметив, что Созвучащий в курсе изменения его статуса доверия. Когда он, единственный из отряда, привел свой корабль из системы Мира изгнания, его ввели в состав алой аалы. Он тогда опасался нового обвинения, но бой возглавлял не он, а записи показали, что если бы он ввязался в схватку, обладая той информацией, которая была известна на момент начала, или попытался бы следовать примеру Угрожающего, то при любом раскладе его корабль остался бы там. Потому было решено, что он наиболее верно оценил обстановку, а имена остальных Могущественных его отряда заняли нижние строчки на Стене скорби. Между тем Созвучащий принял позу покорного удовлетворения желания собеседника. Рассекающий оглянулся. До начала аалы оставалось еще много времени, и по Залу изгнания бродило всего несколько фигур - судя по всему, новички, как и он. Поэтому он принял позу благосклонного внимания и обратился к Созвучаще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тоже участвуете в аале?  Созвучащий принял позу вежливого отрица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я вместе с собратьями представляю созданного нами Проникающ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развернул крыльевые когти и чуть раздвинул локти в позе вежливого интереса. Он знал, что создание Проникающего требует большого искусства, но, в конце концов, разве фиолетовая трапеция не занималась этим на протяжении сотен тысячелетий и разве он сам еще недавно не делал то же самое? Как бы то ни было, тема не заслуживала отдельного обсуждения. Созвучащий скромно стоял рядом, признавая более высокий статус Рассекающего и ожидая, когда тот снова обратится к нем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зможно, вы более подробно знаете, почему объявили большую аалу?  Созвучащий развернул уши в жесте соглас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чин несколько. Но главная в том, что линия реальности слишком далеко скакнула от линии анализ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повторил жест согласи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слышал, несовпадение составляет больше сотни пункт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Один только факт совместных действий социальных структур с доминантой разных полов увел линию реальности в сторону на сорок пунктов... - Он помедлил и, приняв позу вежливого опасения, добавил: - Устанавливающий опасается, что возможны еще более резкие скач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развел локти и коленные когти в жесте недоум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могу понять беспокойство фиолетовых и алых, но большая аа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приподнял плечи в жесте насмеш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слышал, что оранжевые опасаются возбуждения миров, вследствие больших потерь среди всех подчиненных каст, а бирюзовые - потерь Могущественных и обвинений в небрежении в связи с делом Относящегося. Так что совпали желания всех четырех а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принял позу раздуми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чит, вероятность волнений подчиненных каст велика?  Созвучащий принял позу предполож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орее всего, нет. Просто оранжевые, как всегда, перестраховываются. Во всяком случае, сегодня вы, в отличие от меня, услышите их меморанду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л изгнания постепенно заполнялся Могущественными. Созвучащий и Рассекающий некоторое время постояли рядом, размышляя над услышанным, потом Рассекающий принял позу вежливого сожаления о предстоящем расставании и, дождавшись ответной позы, направился к указанному ему мест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туал большой аалы очень напоминал ритуал алой, тем более что открывал ее старший среди Поколения древних алой трапеции. Однако руладу начала пропели все. Когда последовал знак, позволяющий сесть, Рассекающий опустился на каменную скамью, аккуратно разместив крылья в полости позади нее, и, приняв позу внимания, наклонился всем телом, чтобы лучше видеть происходящее в круге правды. Первым право говорить было предоставлено Древнему из оранжевой аалы. Он вышел на середину и, ритуальным жестом вздымая крылья над головой, в знак признания над собой власти аалы, произнес традиционную формул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зволено ли мне говорить? Открывавший аалу Древний из алой трапеции громко ответил столь же традиционным "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ревний из оранжевой аалы закончил говорить, над Залом изгнания повисла мертвая тишина. Его сообщение произвело эффект разорвавшейся бомбы.</w:t>
      </w:r>
    </w:p>
    <w:p>
      <w:pPr>
        <w:pStyle w:val="Style16"/>
        <w:ind w:firstLine="709"/>
        <w:jc w:val="both"/>
        <w:rPr/>
      </w:pPr>
      <w:r>
        <w:rPr>
          <w:rFonts w:cs="Times New Roman" w:ascii="Times New Roman" w:hAnsi="Times New Roman"/>
          <w:sz w:val="24"/>
          <w:szCs w:val="24"/>
        </w:rPr>
        <w:t>Принятое несколько оборотов назад решение о приостановке войны оказалось ошибочным. Вернувшиеся на родные миры члены подчиненных каст принесли с собой ересь о новых откровениях. Последние несколько Покорении проходили почти бескровно, и алые волны "диких" никогда не поднимали свой гребень столь высоко.</w:t>
      </w:r>
    </w:p>
    <w:p>
      <w:pPr>
        <w:pStyle w:val="Style16"/>
        <w:ind w:firstLine="709"/>
        <w:jc w:val="both"/>
        <w:rPr/>
      </w:pPr>
      <w:r>
        <w:rPr>
          <w:rFonts w:cs="Times New Roman" w:ascii="Times New Roman" w:hAnsi="Times New Roman"/>
          <w:sz w:val="24"/>
          <w:szCs w:val="24"/>
        </w:rPr>
        <w:t>Уже сотни, а некоторые миры даже тысячи, десятки тысяч своих кратких поколений жили в привычном мире, в котором Низшие - сражались, Полезные - трудились, а Приближенные - оттачивали остроту мысли и гордо несли знамя созидания. Каждая каста умела что-то одно и не посягала на права и обязанности другой, и только Могущественные умели все - на то они и были Могущественными. Они властвовали над всеми, и милость их была сладкой, а гнев - страшным. Но вот подчиненные касты вступили в битву с расой, которая тоже умела все. И не только умела, но и на протяжении нескольких поколений осмеливалась бросать вызов власти Могущественных. Немудрено, что даже в тупых головах Низших стали возникать неблагонадежные мысли. Пока шла война, это было не страшно. Когда мысли возникают в головах тех, кто сражается, развивать их нет времени. Некому было и заносить их на миры, с которых они пришли: те, кто сражался, как правило, рано или поздно погибали, и очень редко кто-то из них возвращался. Но несколько оборотов назад на аале оранжевой трапеции было решено, что демографическая ситуация на многих мирах, поставлявших Низших, да и иные касты, требует возвращения особей в возрасте воспроизводства. Хотя бы на несколько оборотов.</w:t>
      </w:r>
    </w:p>
    <w:p>
      <w:pPr>
        <w:pStyle w:val="Style16"/>
        <w:ind w:firstLine="709"/>
        <w:jc w:val="both"/>
        <w:rPr/>
      </w:pPr>
      <w:r>
        <w:rPr>
          <w:rFonts w:cs="Times New Roman" w:ascii="Times New Roman" w:hAnsi="Times New Roman"/>
          <w:sz w:val="24"/>
          <w:szCs w:val="24"/>
        </w:rPr>
        <w:t>Аала алых, по просьбе которых и была проведена оценка демографической ситуации, скрепя сердце согласилась приостановить Покорение и вернуть касты на родные миры. Теперь оранжевые признавали, что подобный шаг принес больше проблем, чем выгод. Сотни миров, то есть практически все, с которых набирались команды кораблей, были заражены ересью. До открытого отрицания дело еще не дошло, но случаи неповиновения и демонстративного принятия смерти уже были. На одном из миров касты Приближенных Могущественным пришлось даже пойти на публичную фугу боли для нескольких тысяч, хотя их эстетические чувства бурно протестовали против столь грубого и приниженно-массового примитивиз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е меморандумы Рассекающий слушал с не меньшим вниманием, но ни один из них не произвел такого впечатления, как первый. Алые требовали объявить "диких" хомлоками и объявить Единение во имя утверждения, бирюзовые старательно обходили тему Относящегося и подтверждали желание переложить существенную часть Схваток этого Покорения на плечи верных Приближенных, как это было сделано на важной опорной точке в одном из изолированных анклавов "диких", дабы даже в случае неудачи всемерно ограничить потери среди Могущественных. А в том, что неудачи возможны, никто уже не сомневался. Это Покорение оказалось едва ли не самым сложным из всех, которые осуществляли Могущественные за свою историю.</w:t>
      </w:r>
    </w:p>
    <w:p>
      <w:pPr>
        <w:pStyle w:val="Style16"/>
        <w:ind w:firstLine="709"/>
        <w:jc w:val="both"/>
        <w:rPr/>
      </w:pPr>
      <w:r>
        <w:rPr>
          <w:rFonts w:cs="Times New Roman" w:ascii="Times New Roman" w:hAnsi="Times New Roman"/>
          <w:sz w:val="24"/>
          <w:szCs w:val="24"/>
        </w:rPr>
        <w:t>Фиолетовые, правда, привели два аналогичных примера, но там "дикие" успели расселиться всего лишь на нескольких планетах. Наконец все трапеции обнародовали свои меморандумы. Настало время вновь создать алую волну. Древний алой трапеции поднялся к своему месту на скамье, и в Круг правды спустился Устанавливающий. Рассекающий смотрел на главу своей бывшей трапеции и видел, как сильно он постарел. Из Поколения древних уже многие ушли к бирюзовым, но Устанавливающий всегда казался Рассекающему воплощением силы и мудрости. Однако сейчас он выглядел так, как изображенный на барельефе портала Изначально Созданный перед полным распадом. Это изображение имелось только здесь, в этом мире, на ритуальном портале Зала изгнания и залов аал, на порталах залов Могущественных в других мирах оно не было воспроизведено. Ни в одной голове Подчиненных каст не должно было возникнуть даже мысли, что Могущественный может умереть сам по себ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ющий вышел на середин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зволено ли мне говорить?</w:t>
      </w:r>
    </w:p>
    <w:p>
      <w:pPr>
        <w:pStyle w:val="Style16"/>
        <w:ind w:firstLine="709"/>
        <w:jc w:val="both"/>
        <w:rPr/>
      </w:pPr>
      <w:r>
        <w:rPr>
          <w:rFonts w:cs="Times New Roman" w:ascii="Times New Roman" w:hAnsi="Times New Roman"/>
          <w:sz w:val="24"/>
          <w:szCs w:val="24"/>
        </w:rPr>
        <w:t>- 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инял позу уверенности и нач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ша трапеция долго размышляла над тем, почему произошел скачок разброса линий анализа и реальности. И мы пришли к выводам, что это вызвано недооценкой потенциала сотрудничества "диких". Все наши Проникающие проводили анализ индивидуумов и лишь затем синтезировали данные в комплексном анализе. Однако этот подход, ранее никогда не подводивший, гипотетически может не сработать...</w:t>
      </w:r>
    </w:p>
    <w:p>
      <w:pPr>
        <w:pStyle w:val="Style16"/>
        <w:ind w:firstLine="709"/>
        <w:jc w:val="both"/>
        <w:rPr/>
      </w:pPr>
      <w:r>
        <w:rPr>
          <w:rFonts w:cs="Times New Roman" w:ascii="Times New Roman" w:hAnsi="Times New Roman"/>
          <w:sz w:val="24"/>
          <w:szCs w:val="24"/>
        </w:rPr>
        <w:t>- Устанавливающий сделал паузу и, приняв позу крайней уверенности в своем утверждении, медленно произнес: - Например, он не сработал бы в отношении Могущественны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 залом вновь, как и после меморандума оранжевых, повисла мертвая тишина. Сравнить каких-то "диких" с Могущественными... Однако Устанавливающий жестом локтевых когтей еще больше подчеркнул, что он уверен в том, что он говорит, и законч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этому мы создали Проникающего, способного сделать синтетический анализ при работе с группой "диких". Мы убеждены, что результаты его анализа будут наиболее близкими к линии реальности. - С этими словами он покинул Круг правд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л изгнания всегда сохранялся в неизменном виде, поэтому охлажденных "диких" и капсулу с Проникающим внесли через двери. "Диким" ввели восстановитель и бросили на камень Круга правды. А появившиеся фиолетовые занялись активацией Проникающего. Когда Рассекающий увидел размеры капсулы Проникающего, он автоматически сложил крылья в жесте благоговения. Какого же гигантского труда потребовало это чудо! Но когда валяющиеся на каменной площадке "дикие" зашевелились, концы его крыльев хлопнули, выражая возбуждение и нетерпение. Это был не совсем приличный жест, и он тут же скрестил когти в жесте извинения и раскаяния, но на него никто не обратил внимания.</w:t>
      </w:r>
    </w:p>
    <w:p>
      <w:pPr>
        <w:pStyle w:val="Style16"/>
        <w:ind w:firstLine="709"/>
        <w:jc w:val="both"/>
        <w:rPr/>
      </w:pPr>
      <w:r>
        <w:rPr>
          <w:rFonts w:cs="Times New Roman" w:ascii="Times New Roman" w:hAnsi="Times New Roman"/>
          <w:sz w:val="24"/>
          <w:szCs w:val="24"/>
        </w:rPr>
        <w:t>Восстановитель пробуждал "диких" достаточно быстро, а Проникающий выполнял работу в манере, которую можно было бы назвать грубым подражанием фуге боли. Со своей бытности фиолетовым Рассекающий прекрасно знал, что в этом не было особой необходимости. Но таковы были традиции. И таково было желание большинства, к которому он относил и себя. "Диких" было несколько десятков. Обоих полов. Один из представителей пола насилия, который уже давно шевелил пальцами, наконец дернулся и, резко выгнувшись, втянул воздух в легкие. Спустя мгновение он сел, открыл глаза и повел вокруг себя бессмысленным взглядом. Спустя несколько мгновений его взгляд приобрел осмысленность, он огляделся еще раз и изумленно про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глет Сои! Да они цветные!  Могущественные знали языки всех видов, которые встречались им на пути. Так что его поняли все. По залу пролетел шелест крыльев, мелко вибрирующих в жесте удовольствия. Рассекающий повернул голову и посмотрел на Устанавливающего, но тот сидел неподвижно. "Дикие" постепенно приходили в себя. Колодец Круга правды огласился удивленными возгласами на разных языках, стонами, причитаниями и плачем. Рассекающий брезгливо тряхнул крыльевыми когтями. "Дикие" вели себя как Низшие. Как только мог хоть кто-то из Приближенных посчитать их похожими на Могущественных?  Наконец очнулись все. Созвучащий, стоявший у мембраны капсулы, поймал взгляд Устанавливающего и вскрыл мембрану. Взгляды "диких" изумленно, застыли, и под купол зала взмыл многоголосый вопль ужаса. Проникающий выходил из капсул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екающий отклонился назад и снова нашел глазами Устанавливающего. Тот сидел невозмутимый, как изваяние, но крыльевые и локтевые когти подрагивали на грани жеста безмерного отвращения. Рассекающий на мгновение сложил коленные когти и прижал уши в жесте крайнего удивления, но потом молча повернулся к колодц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никающий выбросил все свои щупальца из капсулы и разворачивал их в длину, разбрасывая по каменному полу и стараясь дотянуться до шарахавшихся от них "диких". Над спинными сфинктерами уже поднимался парок. Он еще не до конца активизировался, но было видно, что в этот раз фиолетовые превзошли себя.</w:t>
      </w:r>
    </w:p>
    <w:p>
      <w:pPr>
        <w:pStyle w:val="Style16"/>
        <w:ind w:firstLine="709"/>
        <w:jc w:val="both"/>
        <w:rPr/>
      </w:pPr>
      <w:r>
        <w:rPr>
          <w:rFonts w:cs="Times New Roman" w:ascii="Times New Roman" w:hAnsi="Times New Roman"/>
          <w:sz w:val="24"/>
          <w:szCs w:val="24"/>
        </w:rPr>
        <w:t>Наконец Проникающий полностью распрямил свои медленно шевелящиеся щупальца.</w:t>
      </w:r>
    </w:p>
    <w:p>
      <w:pPr>
        <w:pStyle w:val="Style16"/>
        <w:ind w:firstLine="709"/>
        <w:jc w:val="both"/>
        <w:rPr/>
      </w:pPr>
      <w:r>
        <w:rPr>
          <w:rFonts w:cs="Times New Roman" w:ascii="Times New Roman" w:hAnsi="Times New Roman"/>
          <w:sz w:val="24"/>
          <w:szCs w:val="24"/>
        </w:rPr>
        <w:t>"Дикие" все еще прыгали и отталкивали щупальца руками, время от времени взвизгивая, когда те проводили по телу, - чаще всего это делали представители пола жертвы. Проникающий еще некоторое время проводил оценку реакции и скорости возбуждения, а потом резко выбросил щупальца, внедряя их в тела "диких". Над Кругом правды взвился еще более громкий вопль. Один из представителей пола насилия попытался порвать вошедшее в него щупальце, несколько впились в них зубами, взвыли, - мелкие отростки впивались им в язык и нёбо, прорастали все глубже, отдаваясь в теле дикой болью. Один, видимо обезумев от боли, бросился к одной из представительниц пола жертвы и вцепился в проникшее в нее, внезапно отвердевшее, как копье, щупальце, то ли пытаясь оторвать, то ли, наоборот, воткнуть поглубже, чтобы покончить с мучениями. Но Проникающий еще не закончил свое исследование. На протяжении нескольких минут "дикие", управляемые чужой волей, дрались, совокуплялись, плакали, издевались друг над другом, а Проникающий считывал информацию с их возбужденного мозга. Наконец первый этап был закончен. В каменном колодце Круга правды воцарилась хрупкая тишина.</w:t>
      </w:r>
    </w:p>
    <w:p>
      <w:pPr>
        <w:pStyle w:val="Style16"/>
        <w:ind w:firstLine="709"/>
        <w:jc w:val="both"/>
        <w:rPr/>
      </w:pPr>
      <w:r>
        <w:rPr>
          <w:rFonts w:cs="Times New Roman" w:ascii="Times New Roman" w:hAnsi="Times New Roman"/>
          <w:sz w:val="24"/>
          <w:szCs w:val="24"/>
        </w:rPr>
        <w:t>Рассекающий обвел глазами зал. Могущественные сидели, выражая позами возбуждение, удовольствие, восторг и предвкушение. Он вновь посмотрел в сторону Устанавливающего, но тот сидел, демонстративно отвернув голову. Проникающий перешел ко второму этапу. С громким треском лопнула кожа на его боках, открывая псевдорты. В тот же миг оцепенение с "диких" было снято. Они задергались, большинство вскочили на ноги и попытались отбежать от заполненных слизью разинутых зевов, однако каждый шаг назад усиливал боль, ощущение которой передавалось через вросшее щупальце. Это тоже был один из тестов. Боль заставляла их двигаться. При неподвижности она плавно нарастала, шаг от Проникающего резко ее усиливал, а шаг к псевдорту ослаблял, но только на мгновение, затем она нарастала вновь, и чтобы хоть на мгновение ее ослабить, надо было сделать еще шаг к развернутому зеву. "Дикие" двинулись в последний путь. Они прошли его очень быстро, и Проникающий, заглотив их, приступил к детальному исследованию всех ДНК-цепочек, анализируя полученные данные и одновременно перерабатывая массу в материал для итоговой выдачи информации. Это было несложно, поскольку "дикие" в основном состояли из воды. Другие, не имея сил шагнуть прочь, упрямо стояли на подгибающихся ногах, потом падали на колени и, уже не в состоянии подняться, начинали путь обреченных на четвереньках.</w:t>
      </w:r>
    </w:p>
    <w:p>
      <w:pPr>
        <w:pStyle w:val="Style16"/>
        <w:ind w:firstLine="709"/>
        <w:jc w:val="both"/>
        <w:rPr/>
      </w:pPr>
      <w:r>
        <w:rPr>
          <w:rFonts w:cs="Times New Roman" w:ascii="Times New Roman" w:hAnsi="Times New Roman"/>
          <w:sz w:val="24"/>
          <w:szCs w:val="24"/>
        </w:rPr>
        <w:t>Кто-то пытался разорвать себе горло или вырвать язык, чтобы умереть раньше, но Проникающий, бдительно отслеживая эти попытки, лишал силы мышцы рук, возвращая их только для того, чтобы "дикий" сделал очередной шаг к омерзительному месту своего упокоения. Это продолжалось довольно долго, но наконец последний исчез в чреве Проникающего. На несколько мгновений все стихло, затем сфинктеры на спине Проникающего открылись и оттуда повалил водяной пар. Довольно быстро он заполнил купол, и над головами Могущественных повисло что-то вроде шляпки гигантского гриба, держащегося на нескольких ножках, выраставших из спины Проникающего. Спустя несколько мгновений эта шляпка стала медленно алеть: пар был наполнен специальными бактериями, способными окрашивать его в алый цвет.</w:t>
      </w:r>
    </w:p>
    <w:p>
      <w:pPr>
        <w:pStyle w:val="Style16"/>
        <w:ind w:firstLine="709"/>
        <w:jc w:val="both"/>
        <w:rPr/>
      </w:pPr>
      <w:r>
        <w:rPr>
          <w:rFonts w:cs="Times New Roman" w:ascii="Times New Roman" w:hAnsi="Times New Roman"/>
          <w:sz w:val="24"/>
          <w:szCs w:val="24"/>
        </w:rPr>
        <w:t>Могущественные замерли. До сих пор ни один вид не поднимал алую волну, заполнявшую объем больше чем на треть. Прошлая оценка "диких" как раз дала близкий к этому результат. Считалось, что сами Могущественные имели алую волну, превышавшую половину, но, конечно, никто никогда не проводил над Могущественными подобных исследований. Наконец сфинктеры на спине Проникающего захлопнулись. В Зале изгнания в третий раз. установилась мертвая тишина. Быстро рассеивающийся белый купол был заполнен алым цветом больше чем на две тре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тивоположной стороне зала поднялся Древний из аалы алой трапеции.</w:t>
      </w:r>
    </w:p>
    <w:p>
      <w:pPr>
        <w:pStyle w:val="Style16"/>
        <w:ind w:firstLine="709"/>
        <w:jc w:val="both"/>
        <w:rPr/>
      </w:pPr>
      <w:r>
        <w:rPr>
          <w:rFonts w:cs="Times New Roman" w:ascii="Times New Roman" w:hAnsi="Times New Roman"/>
          <w:sz w:val="24"/>
          <w:szCs w:val="24"/>
        </w:rPr>
        <w:t>Его крылья и когти были сложены в жестах крайнего отрицания. Он пронзил Устанавливающего взглядом и громк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вер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лу пронесся шорох. Еще никогда Древний одной трапеции публично не обвинял Древнего другой в том, что он не достоин доверия. Крылья и когти присутствующих лихорадочно шевелились; сменяли друг друга жесты изумления, возмущения, недоумения и одобрения. Между тем алый продолж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верю, что какие-то "дикие"... Но закончить ему не удалось. Гонг над дверью возвестил о прибытии гонца. Зал в очередной раз изумленно замер. Гонец, прерывающий аалу, означал, что произошло нечто чрезвычайно важное, что неминуемо потребует рассмотрения на аале и не терпит отлагательства. Но гонец на большой аал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ый прервал свое выступление и жестом приказал открыть дверь. Вошедший был из оранжевой трапеции. Почти бегом преодолев лестницу - ибо в Зале изгнания не дозволялось пользоваться крыльями, - он склонился к Древнему и передал сообщение. Крылья Древнего взметнулись в жесте крайнего изумления, а крыльевые когти сложились в жест недоверия и страха. Он поднялся, тяжело ступая, спустился в Круг правды и голосом произнес ритуальную фраз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зволено ли мне говор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 ответил алы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анжевый мгновение помолчал, будто не решаясь выговорить то, что сообщил ему гонец.</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гущественные, - произнес он наконец, - стагна из касты Приближенных отказали нам в довери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олча ждали продолжения. В свете всего сказанного сегодня это не выглядело сногсшибательной новостью. Это сделали Приближенные из состава флота на границе поселений "дики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было уже серьезней. До сих пор им удавалось вовремя выявлять всех стагна, не допуская брожения во флоте. Но судя по тому, что оранжевый не сел, это было еще не все. Рассекающий почувствовал холодок в груди. А оранжевый сделал паузу и закончил мертвым голо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вручили доверие "диким" и признали их новыми Могущественны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7</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Счастливчик ворвался в рубку в то мгновение, когда Сандра устало откинулась в командном кресле и произнесла безжизненным голо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вот и все. Остается надеяться, что за двадцать минут они не успеют сюда добра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в скользнул в распахнувшуюся дверь, все головы повернулись в его сторону, и он увидел, как в глазах, полных ужаса и безнадежности, вдруг вспыхнула отчаянная надеж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королева?! - вскричала Сандра. Ив подскочил к ней, бросил взгляд на дисплей, где вспыхивали цифры, обозначавшие уровень разгона двигател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одном месте, надеюсь безопасном, но долго надеяться на это не собираюсь, - буркнул он. - Значит, до взрыва двигателей около двадцати минут? - Он повернулся к офицерам и рявкнул: - Ну, чего расселись? В шести милях от линкора, на трехсотом зеленом векторе, висит корвет Упрямого Быч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вскинула голову и ошеломленно уставилась на него: Это совсем вылетело у нее из головы. Она судорожно схватилась за микрофон, Счастливчик поймал ее за ру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ты хочешь?</w:t>
      </w:r>
    </w:p>
    <w:p>
      <w:pPr>
        <w:pStyle w:val="Style16"/>
        <w:ind w:firstLine="709"/>
        <w:jc w:val="both"/>
        <w:rPr/>
      </w:pPr>
      <w:r>
        <w:rPr>
          <w:rFonts w:cs="Times New Roman" w:ascii="Times New Roman" w:hAnsi="Times New Roman"/>
          <w:sz w:val="24"/>
          <w:szCs w:val="24"/>
        </w:rPr>
        <w:t>- Сообщить всем, кто еще жив, что у них есть надеж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а мгновение задумался. Конечно, корвет не линкор, и Упрямый Бычок сможет принять на борт не более пары сотен из нескольких тысяч человек команды линкора... Но многие ли доберутся до шлюзов или проломов в обшивке, когда на борту сотни Казгаротов? И он убрал руку. Сандра поднесла микрофон к губа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м, кто меня слышит, прорывайтесь к зеленому сектору, в шести милях от линкора висит корвет донов, всех, кто доберется; он возьмет на борт. Повторя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Ив вырвал у нее микроф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ра уход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упрямо мотнула головой и, кивнув в сторону офицеров, столпившихся у дверей, но не решавшихся покинуть рубку без своего командира,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оди их, я не пойду. - Она устало улыбнулась. - Ты должен бы знать традиции. Капитан не покидает гибнущего корабл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е долго раздумывал. Когда Сандра отвернулась, он вытащил дагу, врезал ей рукояткой по темечку и, закидывая обмякшее тело на плечо, пробормо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радиция традицией, а Усатая Харя мне уши обрежет, если узнает, что я тебя остав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мы-офицеры молча снесли столь вызывающее оскорбление авторитета грозного адмирала Сандр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ыре палубы они прошли без приключений. Время от времени по боковым переборкам пробегала дрожь - это казгароты, учуяв в каком-то из отсеков людей, проламывались сквозь переборки. Наконец Ив и его спутницы подошли к отсекам внешнего пояса. Он оставил Тэру и нескольких уцелевших космодесантников в огромном ангаре с абордажными ботами, наказав накрепко закрыться в одном из ботов. У него теплилась надежда, что казгароты не забредут в ангар, а если и забредут, то не смогут учуять королеву за крепкой обшивкой бота. Конечно, он с большим удовольствием отправил бы ее на корвет, но Тэра не дала ему и заикнуться об этом. Счастливчик только мысленно перекрестился, подумав о том, что ей могло втемяшиться идти с ним в руб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они добрались до двери ангара. Когда Счастливчик, поправив висящую без чувств на левом плече Сандру, протянул руку к клавише, чтобы открыть, изнутри послышался чудовищный удар и, почти одновременно, рев стартового двигателя бота. Ив на мгновение замер, потом шлепнул по клавише, не оглядываясь отшвырнул тело Сандры куда-то в толпу и прыгнул вперед, уже перейдя в боевой режим. Ангар представлял собой страшное зрелище. Почти все абордажные боты были сорваны и отброшены к дальней стене. К этой стене от бота, который, вырвав с мясом замки креплений, пробороздил палубу и врезался в бронированные ворота шлюза, тянулись почерневшие и оплавленные полосы выхлопа, а в конце этих полос, втиснутые мощной реактивной струёй в груду искореженных ботов, валялись опаленные туши двух казгаротов. Счастливчик не стал терять ни секунды и бросился прямиком к боту, воткнувшемуся в ворота. Очутившись у покореженного входного люка, он вы хватил шпагу и принялся рубить металл, не надеясь на то, что оплавленные створки можно открыть. Как ни странно, хватило всего четырех ударов, чтобы вырубить прямоугольный проем. Когда он отшвырнул обломки люка, к боту подбежали остальные. Ив кивком приказал им оставаться на месте и скользнул внутрь. Тэру он нашел сразу. Во время включения двигателей именно она сидела за пультом, и потому удар швырнул ее на лобовой панорамный экран. Быстро оглядевшись, он понял, почему казгароты учуяли их: внутри было гораздо больше десантников, чем он оставил с королевой. Видимо, уцелевшие бойцы каким-то образом оказались в ангаре и Тэра впустила их, а может, даже сама вышла поискать, нет ли рядом живых. Он покачал головой: какое безрассудство! Однако времени не было. Счастливчик схватил безвольное тело Тэры и вынес наружу, потом вытащил и остальных. Выбравшись из бота, он увидел, что Сандра, уже пришедшая в себя, сидит рядом с королевой и что-то деловито набирает на медицинском мониторе ее скафандра. Повернувшись к Иву, адмирал смерила его свирепым взгляд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ло тебя в детстве пороли, - пробормотала она и снова повернулась к королев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осмотрелся. Все пришедшие с ним уже оказывали помощь потерявшим сознание от удара. Он прикинул, что у них есть еще минут десять, вытащив из бота связку вышибных зарядов, вытянул один и приложил к воротам шлюза: смешно было думать, что после подобного удара механизм сможет открыть перекосившиеся ворота. Взрыв! Сквозь проделанную дыру Счастливчик высунулся наружу. Прямо напротив них, не более чем в паре миль, висел корабль-монстр. Ив покрутил головой, пытаясь определить, где находится корвет, но не увидел ничего похожего. Он настроился на волну корве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частливчик вызывает Упрямого Бычка. Ответ последовал незамедлительн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есь Сивый Ус. Вы еще живы, мой юный друг?</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ка. Линкор взорвется через восемь минут, адмирал Сандра поставила двигатели на разгон. Прошу вектор направления. Мы у шлюза в зеленом секторе.</w:t>
      </w:r>
    </w:p>
    <w:p>
      <w:pPr>
        <w:pStyle w:val="Style16"/>
        <w:ind w:firstLine="709"/>
        <w:jc w:val="both"/>
        <w:rPr/>
      </w:pPr>
      <w:r>
        <w:rPr>
          <w:rFonts w:cs="Times New Roman" w:ascii="Times New Roman" w:hAnsi="Times New Roman"/>
          <w:sz w:val="24"/>
          <w:szCs w:val="24"/>
        </w:rPr>
        <w:t>Собираемся покинуть линкор. Сможете нас подобрать?  На этот раз Сивый Ус чуть помедлил с ответ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вета больше нет. Все, кто остался в живых, набились в абордажный бот так, что палец некуда просунуть. - Он помолчал нахмурившись, и предложил: - Мы можем взять вас на внешнюю обшив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а миг задумался, потом ответ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ругого выхода не вижу, давайте векто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иний восемьсот.</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присвистнул: это было почти точно на противоположной сторо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в зеленом секторе, а времени почти не осталось!  Он оглянулся. Королева уже пришла в себя и смотрела на него. Сандра тоже.</w:t>
      </w:r>
    </w:p>
    <w:p>
      <w:pPr>
        <w:pStyle w:val="Style16"/>
        <w:ind w:firstLine="709"/>
        <w:jc w:val="both"/>
        <w:rPr/>
      </w:pPr>
      <w:r>
        <w:rPr>
          <w:rFonts w:cs="Times New Roman" w:ascii="Times New Roman" w:hAnsi="Times New Roman"/>
          <w:sz w:val="24"/>
          <w:szCs w:val="24"/>
        </w:rPr>
        <w:t>Ив вспомнил, что второй канал его шлема настроен циркулярно, так что его переговоры с Сивым Усом слышали все. То, что он хотел предложить, могло многим не понравиться, но если он сейчас отключится, мало ли что придет в голову испуганным девушкам, а времени решать проблему иначе или оправдываться уже не бы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ивый У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есь, - немедленно отозвался то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прыгнем по вектору триста. Постарайтесь выйти на траекторию и собрать всех, кого сможе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яков включать не будем, у нас тут в двух милях толстяк завис, неизвестно, как он отреагирует, если ему удастся нас точно идентифицировать.</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сколько в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ло полусотни. Причем половина без ранцев. Сивый Ус опять помедлил. Он прекрасно знал, что сможет выйти на траекторию минут через десять - двенадцать.</w:t>
      </w:r>
    </w:p>
    <w:p>
      <w:pPr>
        <w:pStyle w:val="Style16"/>
        <w:ind w:firstLine="709"/>
        <w:jc w:val="both"/>
        <w:rPr/>
      </w:pPr>
      <w:r>
        <w:rPr>
          <w:rFonts w:cs="Times New Roman" w:ascii="Times New Roman" w:hAnsi="Times New Roman"/>
          <w:sz w:val="24"/>
          <w:szCs w:val="24"/>
        </w:rPr>
        <w:t>К тому времени все прыгнувшие будут милях в десяти от линкора, и разлет может составить уже километры. Собирать всех - значит сжечь топливо, а бот без топлива - это коллективный гроб.</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попробуем, - отозвался он наконец. Но тут в шлеме Счастливчика раздался спокойный голос королев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резко обер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нет"?  Она поднялась, опираясь на руку Сандр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не просто прыгнем в пространство, надеясь, что кто-то выживет... - Она подошла к проему и указала в сторону висящего рядом монстра: - Вот что будет нашей цель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ошеломленно посмотрел на нее. Полсотни космодесантников, многие контужены... Бред! Потом до него начало доходить. Тэра повернулась к своим подданным. Те смотрели на нее с ужас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умайте. Их абордажные команды здесь, а мы знаем, что воины у них - только Низшие. Остальные касты не могут быть серьезными противниками в рукопашной. - Она сделала паузу, чтобы все смогли осмыслить ее слова, потом мягко продолжила: - Конечно, на борту еще могут быть Низшие, но я надеюсь, что дон Счастливчик поможет нам найти место, где мы сможем проникнуть в помещения других каст, избежав встречи с основной частью оставшихся Низших. К тому же если мы захватим этот корабль - Форпост можно считать нашим. - Она снова несколько картинным жестом указала в пробоину и торжественно закончила: - Именно мы выиграем эту бит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колько мгновений стояла тишина, потом Сандра тяжело поднялась на ноги и хлопнула перчатк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если кто-то здесь рвется в герои, то ты уже вошла в их число, девочка, когда прикончила двух казгаротов. Насколько мне рассказывал усачок, обычно отношение было не менее чем пятьдесят к одному в обратную сторону. - Она мгновение помолчала, потом спросила: - Это очередное твое озарение? Тэра медленно кивну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 усмехнулась Сандра, - я думаю, что в твоем предложении шансов выжить не больше, но и не меньше, чем при любой другой попытке. Впрочем, пусть каждый решает сам. - Сандра окинула взглядом притихших космодесантников и шагнула к пролому. Взявшись руками за края, она повернулась к Счастливчику, усмехнулась и произнесла: - Как у вас принято говорить, Вечному бы понрави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зорвался линкор, они были футах в пятистах от обшивки вражеского корабля. Счастливчик неожиданно для себя осознал, что абсолютно спокоен. Он знал, что впереди нет ни троллей, ни казгаротов - никого, кто мог бы быть им опасен. Это все еще было необычно, но он уже начал привыкать к тому новому, что обнаруживал в себе последнее время. Ив скосил глаза на висящих рядом космодесантников и представил, что они сейчас чувствуют. Нечто подобное он ощущал сам, прыгая на поверхность скорпионов. Жуткое чувство: будто на тебя смотрят тысячи вражеских глаз, а все орудия корабля нацелены прямо тебе в лоб.</w:t>
      </w:r>
    </w:p>
    <w:p>
      <w:pPr>
        <w:pStyle w:val="Style16"/>
        <w:ind w:firstLine="709"/>
        <w:jc w:val="both"/>
        <w:rPr/>
      </w:pPr>
      <w:r>
        <w:rPr>
          <w:rFonts w:cs="Times New Roman" w:ascii="Times New Roman" w:hAnsi="Times New Roman"/>
          <w:sz w:val="24"/>
          <w:szCs w:val="24"/>
        </w:rPr>
        <w:t>Со временем это ощущение притуплялось, но никогда не исчезало совсем. А ведь девушки еще ни разу не высаживались на корабль Врага. Счастливчик снова повернулся к быстро приближавшейся обшивке и, спружинив ногами, прилип гравизацепами к кораблю. Он скинул с плеча жгут вышибного заряда, быстро установил его и, скользнув в сторону, осмотрелся. Над головой не было видно падающих фигур, значит, все уже приземлились. Футах в ста несколько силуэтов торопливо карабкались по обшивке в их сторону. Девчонки не подвели, разлет оказался не таким большим, как он опасался. Он окинул взглядом замершие у закрепленных зарядов фигуры и кивнул. Спустя несколько секунд обшивка под ногами дрогнула и вокруг Счастливчика забили фонтаны водяного пара, мгновенно превращавшиеся в снежинки. Видимо, давление внутри этого отсека корабля было выше стандартного. Тэра первой оказалась у одной из пробоин и нырнула внутрь.</w:t>
      </w:r>
    </w:p>
    <w:p>
      <w:pPr>
        <w:pStyle w:val="Style16"/>
        <w:ind w:firstLine="709"/>
        <w:jc w:val="both"/>
        <w:rPr/>
      </w:pPr>
      <w:r>
        <w:rPr>
          <w:rFonts w:cs="Times New Roman" w:ascii="Times New Roman" w:hAnsi="Times New Roman"/>
          <w:sz w:val="24"/>
          <w:szCs w:val="24"/>
        </w:rPr>
        <w:t>Ив, чертыхнувшись, бросился за ней. Они оказались в огромном коридоре, где могли бы свободно разойтись четверо казгаротов. Королева была уже у самого поворота. Счастливчик побежал следом, на ходу вытаскивая шпагу. Он по-прежнему не чувствовал никакой опасности, но кто его знает... За поворотом оказалась развилка, от которой внутрь корабля вела галерея поуже. Они пробежали по ней еще двести футов и уткнулись в двустворчатую дверь. Счастливчик ощутил за дверью опасность и предупреждающе поднял руку. Сандра молча кивнула шлемом. По ее знаку двое космодесантников быстро скинули вышибные заряды и сноровисто прикрепили их к створкам. Хотя существенная часть заполнявшей отсеки газовой смеси уже изверглась в пустоту, оставшегося могло хватить, чтобы неслабо шарахнуть по ним взрывной волной, поэтому все отбежали на пару десятков шагов назад. Взрыв! Они бросились в образовавшийся пролом. Несколько оглушенных взрывом троллей пытались подняться.</w:t>
      </w:r>
    </w:p>
    <w:p>
      <w:pPr>
        <w:pStyle w:val="Style16"/>
        <w:ind w:firstLine="709"/>
        <w:jc w:val="both"/>
        <w:rPr/>
      </w:pPr>
      <w:r>
        <w:rPr>
          <w:rFonts w:cs="Times New Roman" w:ascii="Times New Roman" w:hAnsi="Times New Roman"/>
          <w:sz w:val="24"/>
          <w:szCs w:val="24"/>
        </w:rPr>
        <w:t>Тэра каким-то спокойным и привычным движением снесла голову ближайшему и, не задерживаясь, побежала дальше. Девушки моментально покончили с остальными. Еще несколько пустынных коридоров и темных перекрестков, напоминающих мрачные стальные пещеры, - и они уткнулись в дверь, над которой был изображен уже знакомый Иву зна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к касты Полезных, - сказал он, остановивши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встревоженно посмотрела на н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 вы же говорили, что кораблями командуют Приближенные?  Счастливчик усмех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правило, отсеки каст располагаются концентрически. Низшие, затем Полезные, дальше будут Приближенны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посмотрела на него долгим взглядом, и Иву показалось, что ее губы сложились в какую-то тревожно-ласковую улыбку, но в следующее мгновение она отвернулась и кивнула девушкам с вышибными зарядами. Сзади в коридоре послышался грохо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моему, они опомнились, - пробормотала Санд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прислушался к своим ощущениям. Он не почувствовал ничего сродни тому, что ощущал на линкоре, когда по соседним коридорам бродили казгароты: скорее всего, сейчас к ним приближались одни тролли. Взрыв! Все бросились в возникший на месте ворот проем и побежали что было сил. Здешние ко ридоры ничем не напоминали то, что они видели до этого. Они были как-то человечнее, что ли.</w:t>
      </w:r>
    </w:p>
    <w:p>
      <w:pPr>
        <w:pStyle w:val="Style16"/>
        <w:ind w:firstLine="709"/>
        <w:jc w:val="both"/>
        <w:rPr/>
      </w:pPr>
      <w:r>
        <w:rPr>
          <w:rFonts w:cs="Times New Roman" w:ascii="Times New Roman" w:hAnsi="Times New Roman"/>
          <w:sz w:val="24"/>
          <w:szCs w:val="24"/>
        </w:rPr>
        <w:t>Откуда-то сверху лился мягкий свет, потолок, похожий на купол, играл спокойными светло-голубыми тонами, как настоящее небо. Под ногами было что-то напоминавшее ворсистый ковер. Девушки оглядывались несколько удивленно, хотя мысли у всех были заняты другим. Сандра несколько раз оглянулась, но погони не было слышно, и. она, догнав Счастливчика, спрос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ему они отстали?  Ив пожал плечами. Вообще-то в записях святой Дагмар что-то было насчет ограничений во взаимоотношениях между каст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верное, им запрещено заходить в помещения высших кас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усмехну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если бы достаточно было просто запрета, вряд ли краснозадые стали бы делать столь прочные двери... - Она оглянулась и задумчиво произнесла: - Интересно, что будет, если они войдут?  Все перешли на шаг. Спустя некоторое время Тэра повернулась к Сандре и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ГДА они войдут, им будет уже не до нас. Насколько я помню, краснозадые поддерживают крайний антагонизм в отношениях между каст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оскочили несколько перекрестков и наконец выскочили к невысокой двери, также увенчанной каким-то знаком. На сей раз было ясно, что это знак касты Приближенных. Космодесантники уже установили на двери вышибные заряды, как вдруг предположение королевы подтвердилось. Откуда-то издалека, почти от самых ворот, послышался рев и - сразу же - отчаянный визг, наполненный таким ужасом, что все невольно поежились. Взрыв! Но створки остались на месте. Сандра первой подскочила к двери и, проведя рукавицей скафандра по опаленной поверхности, зло стукнула по ней стиснутым кулаком:</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елимит!  </w:t>
      </w:r>
    </w:p>
    <w:p>
      <w:pPr>
        <w:pStyle w:val="Style16"/>
        <w:ind w:firstLine="709"/>
        <w:jc w:val="both"/>
        <w:rPr/>
      </w:pPr>
      <w:r>
        <w:rPr>
          <w:rFonts w:cs="Times New Roman" w:ascii="Times New Roman" w:hAnsi="Times New Roman"/>
          <w:sz w:val="24"/>
          <w:szCs w:val="24"/>
        </w:rPr>
        <w:t>Рев и визги приближались. Ив посмотрел на девушек - те испуганно озирались, глаза их были наполнены смертельным страхом. Он перевел взгляд на Тэру. Она смотрела на него спокойно, будто знала наверняка, что он может их спасти, и просто ждала, когда он начнет действовать. Счастливчик шагнул вперед и наклонился к двери. Под верхним слоем, представлявшим собой, судя по цвету и фактуре, легированный титан, начинался слой келимита. Вышибной заряд расплавил титановый слой в нескольких местах, но на келимите не было видно никаких следов. Ив провел перчаткой по поверхности, потом отступил на шаг и вытащил из ножен шпагу. До сих пор у него не было случая проверить, правду ли сказал тогда Творец. Во всех схватках, через которые они прошли, ему не приходилось фехтовать: в режиме ускоренного восприятия он был слишком быстрым для противников, и даже для защиты королевы хватило даги. Шпагой же он только убивал. Теперь наступал момент истины. Счастливчику вдруг пришло в голову, что, несмотря на все происшедшие с ним перемены, он так до конца и не поверил что встреча с Творцом действительно была. Где-то подспудно тлела мысль, что все это было бредом свихнувшегося от безысходности сознания, а новые способности...</w:t>
      </w:r>
    </w:p>
    <w:p>
      <w:pPr>
        <w:pStyle w:val="Style16"/>
        <w:ind w:firstLine="709"/>
        <w:jc w:val="both"/>
        <w:rPr/>
      </w:pPr>
      <w:r>
        <w:rPr>
          <w:rFonts w:cs="Times New Roman" w:ascii="Times New Roman" w:hAnsi="Times New Roman"/>
          <w:sz w:val="24"/>
          <w:szCs w:val="24"/>
        </w:rPr>
        <w:t>Мало ли он слышал баек в тавернах: один дон-де в минуту опасности вручную сорвал с креплений заталенный тросами бот, другой пробил рукой в перчатке боевого скафандра обшивку корабля похлеще вышибного заряда... И не все они были выдумкой. Но никогда и нигде Ив не слышал, чтобы что-то могло резать келимит.</w:t>
      </w:r>
    </w:p>
    <w:p>
      <w:pPr>
        <w:pStyle w:val="Style16"/>
        <w:ind w:firstLine="709"/>
        <w:jc w:val="both"/>
        <w:rPr/>
      </w:pPr>
      <w:r>
        <w:rPr>
          <w:rFonts w:cs="Times New Roman" w:ascii="Times New Roman" w:hAnsi="Times New Roman"/>
          <w:sz w:val="24"/>
          <w:szCs w:val="24"/>
        </w:rPr>
        <w:t>Нигде, кроме легенды о Вечн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в раздался совсем близко, а прямо за поворотом послышался визг и легкий топот множества ног, явно не принадлежавших ни троллям, ни казгаротам. Ив поднял шпагу, наметив линию, резко опустил руку и едва не упал. Шпага прорубила келимит, как папиросную бумагу. Счастливчик ошеломленно вытаращился надело своих рук, а потом тремя движениями вырубил узкий проем. Получилось то, что он хотел: они едва смогут протиснуться, но тролли и тем более казгароты не пролезут точно. Ив повернулся и, указав на дверь,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дите, я их задерж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тояли, ошарашенно разглядывая вырубленную в келимите щель, и только королева невозмутимо кивнула и первой шагнула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ридоре оставалось еще четверо, когда из-за поворота выскочили десятка два невысоких, фута в четыре ростом, фигурок, похожих на плюшевых мишек. При виде Ива и космодесантников с обнаженными шпагами они затормозили так резко, что некоторые не устояли и, потешно шмякнувшись, кувырком покатились прямо им под ноги. Одна из девушек замахнулась было шпагой, но Счастливчик останов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ой, есть одна иде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клонился к упавшему, который лежал, съежившись и замерев от страха, поднял и поставил на ноги. Тот некоторое время стоял, зажмурив глаза, но потом не выдержал, распахнул их и уставился прямо в просвечивающее сквозь забрало лицо Счастливчика. Мигнув от неожиданности, "плюшевый мишка" замер. Ив медленно отступил на шаг и указал на щель в двери. Бедняга изумленно захлопал глазами. В это мгновение совсем близко раздался рев казгарота. Плюшевый испуганно оглянулся на собратьев, потом бочком-бочком двинулся к щели и юркнул внутрь.</w:t>
      </w:r>
    </w:p>
    <w:p>
      <w:pPr>
        <w:pStyle w:val="Style16"/>
        <w:ind w:firstLine="709"/>
        <w:jc w:val="both"/>
        <w:rPr/>
      </w:pPr>
      <w:r>
        <w:rPr>
          <w:rFonts w:cs="Times New Roman" w:ascii="Times New Roman" w:hAnsi="Times New Roman"/>
          <w:sz w:val="24"/>
          <w:szCs w:val="24"/>
        </w:rPr>
        <w:t>Снова послышался рев. Ив кивнул космодесантникам, а сам, перейдя в боевой режим, скользнул к повороту. Плюшевые испуганно шарахнулись в стороны, но ему уже было не до них. Он знал, что сейчас из-за угла выскочат казгароты, - и они выскочили. Их морды были чем-то обляпаны, а глаза горели жаждой убийства. С казгаротами ему еще не приходилось встречаться лоб в лоб, но гадать, что с ним будет, времени не было. Ив вскинул шпагу и прыгнул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ив за собой несколько туш казгаротов и полтора десятка тролличьих тел, Счастливчик протиснулся в щель. Все девушки ждали его, а плюшевых уже не было видно. Тэра посмотрела на него долгим взглядом, потом повернулась и пошла вперед. Футов через сто они уткнулись в дверь, украшенную сложным орнаментом.</w:t>
      </w:r>
    </w:p>
    <w:p>
      <w:pPr>
        <w:pStyle w:val="Style16"/>
        <w:ind w:firstLine="709"/>
        <w:jc w:val="both"/>
        <w:rPr/>
      </w:pPr>
      <w:r>
        <w:rPr>
          <w:rFonts w:cs="Times New Roman" w:ascii="Times New Roman" w:hAnsi="Times New Roman"/>
          <w:sz w:val="24"/>
          <w:szCs w:val="24"/>
        </w:rPr>
        <w:t>Две девушки привычно скинули с плеч связки вышибных зарядов, но королева жестом остановила и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ождит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замерли, недоуменно косясь на нее. Но долго ждать не пришлось: дверь медленно распахнулась. Тэра, секунду помедлив, убрала шпагу в ножны и решительно шагнула вперед. Помещение, куда они вошли, могло быть только боевой рубкой этого корабля.</w:t>
      </w:r>
    </w:p>
    <w:p>
      <w:pPr>
        <w:pStyle w:val="Style16"/>
        <w:ind w:firstLine="709"/>
        <w:jc w:val="both"/>
        <w:rPr/>
      </w:pPr>
      <w:r>
        <w:rPr>
          <w:rFonts w:cs="Times New Roman" w:ascii="Times New Roman" w:hAnsi="Times New Roman"/>
          <w:sz w:val="24"/>
          <w:szCs w:val="24"/>
        </w:rPr>
        <w:t>Правда, дисплеи имели шестиугольную форму, а места операторов были сгруппированы в несколько шестиугольников, вместо подковообразной консоли или нескольких прямых рядов, но все здесь настолько походило на их боевые рубки, что ошибиться было невозможно. За пультам" сидели странные существа, чем-то неуловимо напоминающие страусов эму, хотя у них было по две руки и ноги. Когда Ив протиснулся вслед за королевой, все эму встали и повернулись к вошедшим.</w:t>
      </w:r>
    </w:p>
    <w:p>
      <w:pPr>
        <w:pStyle w:val="Style16"/>
        <w:ind w:firstLine="709"/>
        <w:jc w:val="both"/>
        <w:rPr/>
      </w:pPr>
      <w:r>
        <w:rPr>
          <w:rFonts w:cs="Times New Roman" w:ascii="Times New Roman" w:hAnsi="Times New Roman"/>
          <w:sz w:val="24"/>
          <w:szCs w:val="24"/>
        </w:rPr>
        <w:t>Один шагнул вперед и поднес ко рту какой-то предмет. В следующее мгновение из скрытых динамиков зазвучал гол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о знать, кто сломать дверь? - Слова были произнесены на англике, но голос был несколько дребезжащим и пришептывающим одновременно. Будто часть частот не воспроизводилась, а часть слегка взаимно заглушала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четким жестом указала на Ив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му повернулся к нему и спросил, помогая себе жест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ему делать такой щель, - он показал, - а не такой? - Он развел руки в стороны.  Ив молчал, чувствуя, что право вести беседу следует предоставить королеве.</w:t>
      </w:r>
    </w:p>
    <w:p>
      <w:pPr>
        <w:pStyle w:val="Style16"/>
        <w:ind w:firstLine="709"/>
        <w:jc w:val="both"/>
        <w:rPr/>
      </w:pPr>
      <w:r>
        <w:rPr>
          <w:rFonts w:cs="Times New Roman" w:ascii="Times New Roman" w:hAnsi="Times New Roman"/>
          <w:sz w:val="24"/>
          <w:szCs w:val="24"/>
        </w:rPr>
        <w:t>Она не подве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увидели, что сделали Низшие с Полезными, и не захотели дать им возможность сделать то же с  Приближенны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лу пронесся возбужденный говорок. Тут Ив увидел плюшевых - они стояли в самом углу, где из сидений эму для них было сделано что-то вроде загончика.</w:t>
      </w:r>
    </w:p>
    <w:p>
      <w:pPr>
        <w:pStyle w:val="Style16"/>
        <w:ind w:firstLine="709"/>
        <w:jc w:val="both"/>
        <w:rPr/>
      </w:pPr>
      <w:r>
        <w:rPr>
          <w:rFonts w:cs="Times New Roman" w:ascii="Times New Roman" w:hAnsi="Times New Roman"/>
          <w:sz w:val="24"/>
          <w:szCs w:val="24"/>
        </w:rPr>
        <w:t>Он мысленно усмехнулся. Еще бы, низшая каста! Для этих страусов плюшевые были почти животны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ему вы не убивать? - спросил эму, снова поднеся к лицу микрофон. Тэра гордо вскинула голов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убиваем, только когда нападают на на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лу опить пронесся говорок. Эму повернулся к своим и прислушался. Королева спокойно ждала. Вдруг все эму кинулись к своим консолям и лихорадочно засуетились. На обзорном экране вспыхнуло изображение нескольких рубок, причем большой экран тоже разделился не на квадраты, а на шестиугольники. Все забормотали, будто горячо о чем-то споря, на минуту умолкли, когда от прорубленной двери раздался яростный рев, потом загомонили еще оживленне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конец возбуждение несколько улеглось, и поднялся все тот же эму. Он как-то торжественно поднес ко рту микроф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 - не убивать, когда не нападать, - произнес голос. - Вы - убивать, когда надо. Вы - командовать Низшими. Вы - заботиться о подчиненных кастах. Вы - Могущественные. - Он сделал паузу и закончил еще более торжественно, так что даже безжизненный синтезированный голос сумел передать всю важность момента: - Мы - отказывать в доверии прежним Могущественным, мы - отдавать доверие новым.</w:t>
      </w:r>
    </w:p>
    <w:p>
      <w:pPr>
        <w:pStyle w:val="Style16"/>
        <w:ind w:firstLine="709"/>
        <w:jc w:val="both"/>
        <w:rPr/>
      </w:pPr>
      <w:r>
        <w:rPr>
          <w:rFonts w:cs="Times New Roman" w:ascii="Times New Roman" w:hAnsi="Times New Roman"/>
          <w:sz w:val="24"/>
          <w:szCs w:val="24"/>
        </w:rPr>
        <w:t>Мы все. - И эму указал на экран, где светились изображения рубок других кораблей, а потом прибавил голосом, в котором Счастливчику почудились жалобные нотки: - Ваши Низшие на наши корабли. Прикажите останов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люди ошеломленно замерли, и только королева, столь же торжественно склонив голову в знаке согласия, который, впрочем, эму вряд ли поняли, повернулась к Иву и будничн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н Ив, мне нужна связь с доном Крушинкой. Постарайтесь с помощью наших новых друзей устроить это побыстре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есмотря на все свои подвиги. Не меньше других ошеломленный исходом переговоров, натужно кивнул и шагнул впере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на экране возникло лицо Усатой Хари, Тэра несколько мгновений молчала, ожидая, когда тот хотя бы захлопнет разинутый от изумления рот. Потом, видимо отчаявшись этого дождаться, она устало произнес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мирал, я только что приняла капитуляцию эскадры монстров. Прикажите брандерам прекратить атак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8</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Счастливчик облизал ложку, отодвинул тщательно вычищенный котелок и, похлопав себя по животу, мечтатель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йчас бы поспать... Или хотя бы хорошенько промочить горл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усмехнулась и, отложив в сторону индюшачью ногу, передала ему флягу с мальвазией. Пип, вернее, уже дон Пип, а еще вернее, дон Банный Лист, вместе с отрядом космодесантников притащивший всю эту роскошь, тихонько сидел в углу и прямо-таки лучился счастьем. Он уже успел оплакать и своего бывшего хозяина, и королеву, в которую безнадежно втрескался. И вот они каким-то чудом сидят напротив него, живые и невредимые, и уплетают за обе ще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о всего два часа с того момента, как они вышли на связь с Усатой Харей из боевой рубки корабля-монстра, а полчаса назад отряд космодесантников вместе с доном Пипом и остатками команды Упрямого Бычка - среди них, к вящей радости Счастливчика, оказались Сивый Ус и Пивной Бочонок - по открытому Приближенными корабля центральному коридору прибыли в помещения Могущественных, которые теперь занимали королева и ее спутники. Упрямый Бычок погиб вместе с кораблем, захватив с собой немало вражьих душ, - если у них, конечно, были души, с чем церковь пока никак не могла определиться. Счастливчик заметил, что Пип наконец прекратил умильно заглядывать им с королевой в рот и ошарашенно озирается по сторонам. И то сказать, отсек Могущественных представлял собой что-то невероятное. Во-первых, он был каменный. Нет, не просто каменная облицовка металлических стен. В заключенной в оболочку корабля монолитной каменной глыбе, в которой были вырублены галереи, залы, переходы, череда причудливых арок сияла сотнями кристаллических друз. Первые полчаса все очарованно бродили по залам и галереям, открывая, что каждый раз они выглядят по-новому, будто что-то заставляло вкрапленные в стены кристаллы иначе отражать заполнявший коридоры слабо мерцающий свет. Судя по количеству и размерам помещений для Могущественных, на этом корабле их должно было находиться как минимум трое. А впрочем, кто из людей может понять Могущественных? Приближенные немедленно восстановили управление кораблем с пульта Могущественных и с помощью офицеров королевства усовершенствовали составленную для них программу перевода.</w:t>
      </w:r>
    </w:p>
    <w:p>
      <w:pPr>
        <w:pStyle w:val="Style16"/>
        <w:ind w:firstLine="709"/>
        <w:jc w:val="both"/>
        <w:rPr/>
      </w:pPr>
      <w:r>
        <w:rPr>
          <w:rFonts w:cs="Times New Roman" w:ascii="Times New Roman" w:hAnsi="Times New Roman"/>
          <w:sz w:val="24"/>
          <w:szCs w:val="24"/>
        </w:rPr>
        <w:t>Алым князьям не требовалось такой программы, для них не составляло особого труда выучить язык тех, с кем они собирались обща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покончила с индюшачьей ногой, отодвинула стоящую перед ней тарелку и, встав, подошла к сидевшей за пультом Сандре. На небольшом, необычайно удобном, хотя и несколько непривычном экране светилось изображение Усатой Хари. Тарелка Сандры стояла почти нетронутая, а сама она что-то горячо объясняла своему усачку. У пульта Могущественных каким-то образом создавалась особая зона, имевшая свойство изолировать звуки, произносимые сидевшим за пультом. Их слышали только те, к кому они обращались. Вообще корабль был полон сюрпризов. До сих пор за полторы сотни лет Конкисты захватывали только скорпионы и пауки да пару раз удалось взять на абордаж корабли-трезубцы, но и те достались людям сильно искореженными и обгоревшими. На этих кораблях, как правило, не было Могущественных, к тому же по размерам они были на порядок, а то и на два меньше, чем этот монстр. Тэра наклонилась к Сандре, войдя в зону слышимости, и услышала окончание фраз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никнем за силовой шит Форпоста. Ты должен разрешить нам попробова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ая Харя задумчиво покачал головой, потом, заметив Тэру, улыбну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понимаю, почему вы не примете командования, моя королева? После того, что вы сотворили, любой дон за вас душу вынет, а уж о вашем флоте я и не говор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эра покачала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хорошо командуете, адмирал. Пусть так и остае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кивнул и пообещал Санд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адно, я подума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дон Крушинка исчез с экрана. Сандра откинулась на кресле и повернулась к Тэ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честно, то я тоже не понимаю, почему ты не хочешь принять командование. В том, что мы отобьем Форпост, уже нет никаких сомнений, и ты могла бы, так сказать, на белом кон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 перебила ее Тэра, резко мотнув головой, потом продолжила мягче: - Пусть привыкают, что ими может командовать мужчина... - Она обернулась и посмотрела на Счастливчика. - Потому что им скоро придется привыкать и к тому, что он будет ими прави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удивленно покачала головой:</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Ты думаешь, что тебе удастся? Что ты сможешь убедить пэров...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эра пожала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мотрим. Пойми, если играть по их правилам, то это, - она указала в сторону Форпоста, - скоро забудется. Ну что я такого совершила? Отбила комок скал, когда-то принадлежавший королевству? Убила каких-то тварей, которых боятся мужчины? Разве это подвиг? - усмехнулась он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вытаращила на нее глаза, но потом недоумение на ее лице сменилось пониманием. Тэра снова усмехнулась и продолж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то они уж постараются, чтобы на мне всю жизнь висело клеймо гнувшей шею перед мужчинами. Так что мне надо сделать все, чтобы через несколько лет эти обвинения звучали смехотворно. Чтобы новые поколения не могли себе представить, как можно жить, считая мужчин вторым сортом. И чтобы они знали все о том, с каким страшным врагом нам пришлось сражаться! - Она покачала головой.</w:t>
      </w:r>
    </w:p>
    <w:p>
      <w:pPr>
        <w:pStyle w:val="Style16"/>
        <w:ind w:firstLine="709"/>
        <w:jc w:val="both"/>
        <w:rPr/>
      </w:pPr>
      <w:r>
        <w:rPr>
          <w:rFonts w:cs="Times New Roman" w:ascii="Times New Roman" w:hAnsi="Times New Roman"/>
          <w:sz w:val="24"/>
          <w:szCs w:val="24"/>
        </w:rPr>
        <w:t>- Наше королевство слишком долго было отрезано от остального человечества, мы уже задыхаемся в наших прежних границах. Но если мы не изменимся, у нас нет ни малейшего шанса их расширить. Нас просто не пустят за наши Форпосты, а наши "ястребы" никого не пустят к нам. И эта победа останется для нас единственной, потом будут только поражения, ибо Могущественные никогда не простят нам того, что мы уже совершили, а главное - того, что мы скоро совершим. И я говорю не о военной побед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некоторое время задумчиво рассматривала племянницу:</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ешь, девочка, а ты не только стала хорошей королевой, но и имеешь все шансы стать великой, - Она вздохнула и тоже покосилась на Счастливчика: - Он, конечно, герой, но тебе не кажется, что он немного... как бы это... простоват, что л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его, - просто сказала Тэр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а-а? А по тебе не скажешь. Тэра тряхнула волос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чего, пусть помучается. Счастливчик словно услышал, что речь идет о нем, и посмотрел на них. Тэра отвела взгляд и добави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 тому же я ЗНАЮ, что он - моя судьба. Они обе помолчали, потом королева спросила:</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ты смогла убедить усачка, что есть шанс получить Форпост без единого выстрел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слышала - он подумает, - вздохнула Сандра. - Нет, еще пара дней - и я соглашусь с нашими "ястребами". Стоит мужчине дорваться до власти - и он становится просто несносны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двенадцать часов они уже опускались на поверхность Форпоста. Эму оказались правы, когда утверждали, что сумеют убедить Приближенных, командовавших на Форпосте, отказать в доверии прежним Могущественным.</w:t>
      </w:r>
    </w:p>
    <w:p>
      <w:pPr>
        <w:pStyle w:val="Style16"/>
        <w:ind w:firstLine="709"/>
        <w:jc w:val="both"/>
        <w:rPr/>
      </w:pPr>
      <w:r>
        <w:rPr>
          <w:rFonts w:cs="Times New Roman" w:ascii="Times New Roman" w:hAnsi="Times New Roman"/>
          <w:sz w:val="24"/>
          <w:szCs w:val="24"/>
        </w:rPr>
        <w:t>Переговоры шли девять часов. Как оказалось, эму из рубки записали весь путь отряда королевы, а также все, что происходило в отсеках Полезных, когда туда ворвались Низш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о, что люди не тронули Полезных, и то, что Счастливчик устроил Низшим, произвело на Приближенных Форпоста сильное впечатление. А когда слово взяла королева, все было решено. Приближенные пообещали запереть Низших в их отсеках и предоставили коридор для посадки. К тому времени помещения Могущественных на всех монстрах были заняты людьми, но на поверхность опускался только их корабль. Остальные поступили под командование дона Крушинки и командиров эскад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ближенные Форпоста встретили их у края посадочного поля. Там был построен открытый всем ветрам, постоянно дующим в искусственной атмосфере Форпоста, каменный павильон. С первого взгляда было ясно, что это создание рук Могущественных: то же, что и в галереях корабля, ощущение красоты и совершенства, достигнутое несколькими выразительными, но естественными линиями.</w:t>
      </w:r>
    </w:p>
    <w:p>
      <w:pPr>
        <w:pStyle w:val="Style16"/>
        <w:ind w:firstLine="709"/>
        <w:jc w:val="both"/>
        <w:rPr/>
      </w:pPr>
      <w:r>
        <w:rPr>
          <w:rFonts w:cs="Times New Roman" w:ascii="Times New Roman" w:hAnsi="Times New Roman"/>
          <w:sz w:val="24"/>
          <w:szCs w:val="24"/>
        </w:rPr>
        <w:t>Когда королева в сопровождении офицеров подошла поближе, все увидели, что Приближенные Форпоста принадлежат к шести разным видам. Эму, которые все это время появлялись на экране, составляли меньшинство. Тэра остановилась в двадцати шагах от группы Приближенных и движением губ подключила микрофон к внешнему динамик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от имени людей, приветствую Приближенных и выражаю нашу готовность принять на себя ваше довер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ий эму перед приземлением прочел подробную лекцию по найденным в библиотечных архивах корабля записям церемоний. Ив даже разозлился: кому это нужно, лучше бы дали королеве немного отдохнуть. До начала сражения Тэра не спала более суток, и сейчас она тоже не сомкнула глаз, так и просидела, уткнувшись в переносной комп, для которого приспособили программу перевода. Как оказалось, случай был беспрецедентный: никогда еще представители касты не меняли статус доверия. До сих пор Могущественным не было равных, и существовал только ритуал приведения в касту, да и он, как правило, происходил, когда вид или раса пребывали под их властью уже много поколений. Сейчас .же должно было произойти то, что в корне меняло расстановку сил: впервые за все время Конкисты люди вышли на равные с Могущественны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бмена приветствиями процессия двинулась в сторону горы, внутри, которой был вырублен зал Могущественных. К нему не вело никакой дороги, и, опять же по традиции, подчиненные касты могли приближаться к нему только пешком. Дорога заняла почти полчаса. Тэру слегка шатало от усталости, но она старалась не подавать виду. Процессия остановилась перед аркой, открывавшей проход в глубь горы. Старший из Приближенных произнес ритуальную фразу, и они шагнули внутрь. Несмотря на все усилия искусных строителей подчиненных каст, граница между тем, что построили они и что сотворили сами Могущественные, была заметна. Когда процессия вошла в центральный неф, людей невольно охватил страх.</w:t>
      </w:r>
    </w:p>
    <w:p>
      <w:pPr>
        <w:pStyle w:val="Style16"/>
        <w:ind w:firstLine="709"/>
        <w:jc w:val="both"/>
        <w:rPr/>
      </w:pPr>
      <w:r>
        <w:rPr>
          <w:rFonts w:cs="Times New Roman" w:ascii="Times New Roman" w:hAnsi="Times New Roman"/>
          <w:sz w:val="24"/>
          <w:szCs w:val="24"/>
        </w:rPr>
        <w:t>А не делают ли они ошибки, пытаясь занять место Могущественных в жизни этих рас? Когда у них появится возможность сравнивать, то не слишком ли разительной будет разница? Однако отступать было позд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старший среди Приближенных пропел руладу начала, Тэра спустилась по ступенькам и в сопровождении своей свиты, в том числе Счастливчика, дона Крушинки и Сандры, вышла на середину Круга правды. Все они еще на своих кораблях ознакомились с внешним видом и внутренним убранством зала Могущественных и теперь разглядывали воочию представшие перед ними барельефы и священный портал. Когда Счастливчик дошел до барельефа, изображавшего сцену Исхода, то невольно вздрогнул - уж очень выразительны были позы Могущественных.</w:t>
      </w:r>
    </w:p>
    <w:p>
      <w:pPr>
        <w:pStyle w:val="Style16"/>
        <w:ind w:firstLine="709"/>
        <w:jc w:val="both"/>
        <w:rPr/>
      </w:pPr>
      <w:r>
        <w:rPr>
          <w:rFonts w:cs="Times New Roman" w:ascii="Times New Roman" w:hAnsi="Times New Roman"/>
          <w:sz w:val="24"/>
          <w:szCs w:val="24"/>
        </w:rPr>
        <w:t>Он поспешно отвернулся и поднял глаза на людей и Приближенных. Ему внезапно пришло в голову, что они являли собой не менее величественное зрелище. Они стояли друг против друга: горстка людей, которым предстояло от имени человечества принять клятву верности нескольких планет, которые представляли стоящие перед ними Приближенные и Полезные - те, кто должен был дать эту клятву. Они были в святилище той самой расы, власть которой собирались отринуть. Ив невольно огляделся по сторонам, будто ожидая, что эти священные камни сейчас обратят свой гнев против присутствующих, а когда его взгляд упал на изображение портала, по спине почему-то пробежал холодок. От каменного барельефа веяло опасностью. Он чуть повернул голову и шепнул Сандр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то мне не по себе. Надо побыстрее кончать бодягу и раздолбать это место мортирными батарея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дра поежилась и кивнула. Ей тоже было не по себе. В воздухе будто повисло напряж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несколько минут церемония завершилась. Люди уже шли к выходу из нефа, когда Счастливчику почудилось в глубине гладкого камня, изображавшего проем портала, какое-то движение. В следующий миг он схватил королеву, швырнул ее в сторону Усатой Хари и заор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гом на корабли! Краснозадые!  Доны, не раз в своей жизни убеждавшиеся, что излишнее любопытство укорачивает жизнь, мгновенно рванули к выходу, но женщины не спешили, недоуменно озираясь. И в этот момент из портала вышел первый Алый княз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успел раньше всех добежать до единственного выхода из нефа и остановился, выхватив шпагу. Алые валом валили через портал. Люди и Приближенные из последних сил мчались к выходу и, хрипло дыша, скрывались в мерцающем сумраке галереи, ведущей на поверхность. Но все было безнадежно. Даже бегом вряд ли кто успел бы добраться до кораблей быстрее чем за сорок минут, а Алые покрыли бы это расстояние минут за пять - десять. Все, кто еще был внутри и кто уже бежал по галереям, были обречены. Вероятнее всего, обречены и все на Форпосте, а возможно, и флот. У Ива зарябило в глазах. Алых уже было не меньше сотни, но все новые и новые лезли сквозь портал. Наконец последний из Приближенных покинул неф. Поток Алых тоже иссяк. Они, до того несколько небрежно, по-хозяйски разошедшиеся по всему огромному залу, вдруг одновременно развернулись и двинулись к человеку, одиноко застывшему под сводами арки со шпагой в руке. Когда до Счастливчика оставалось шагов десять, все остановились.</w:t>
      </w:r>
    </w:p>
    <w:p>
      <w:pPr>
        <w:pStyle w:val="Style16"/>
        <w:ind w:firstLine="709"/>
        <w:jc w:val="both"/>
        <w:rPr/>
      </w:pPr>
      <w:r>
        <w:rPr>
          <w:rFonts w:cs="Times New Roman" w:ascii="Times New Roman" w:hAnsi="Times New Roman"/>
          <w:sz w:val="24"/>
          <w:szCs w:val="24"/>
        </w:rPr>
        <w:t>Ив почувствовал себя крошечной мошкой на предметном стекле. Один из Алых, стоявший впереди, негромко спросил своим невообразимо прекрасным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надеешься остановить нас, Низший?</w:t>
      </w:r>
    </w:p>
    <w:p>
      <w:pPr>
        <w:pStyle w:val="Style16"/>
        <w:ind w:firstLine="709"/>
        <w:jc w:val="both"/>
        <w:rPr/>
      </w:pPr>
      <w:r>
        <w:rPr>
          <w:rFonts w:cs="Times New Roman" w:ascii="Times New Roman" w:hAnsi="Times New Roman"/>
          <w:sz w:val="24"/>
          <w:szCs w:val="24"/>
        </w:rPr>
        <w:t>- Да. - Н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ые князья молча смотрели на него, потом все тот же, кто стоял первым, задал новый вопр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ты хочешь сказать этим ответом?  Счастливчик, который буквально кожей чувствовал, как секунды, звеня, падают одна к одной и с каждым мгновением Тэра и остальные удаляются все дальше и дальше от смертельной опасности и приближаются к кораблям, сколько мог тянул с ответом, потом медленно произне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я надеюсь вас остановить. Нет, я не Низший. По рядам Алых князей будто пронесся ветер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легка изменили положение крыльевых когтей, а стоящий впереди сказ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бы было прилично имитировать привычки Низших, я бы за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ликом на эти слова был шелест множества алых крыльев. Ив медленно обвел взглядом лица, сиявшие светом истинной красоты. Они были невероятно схожи, во всяком случае, человеческий глаз не мог отличить одного от другого. Даже он, со всеми своими новыми способностями, мог уловить только едва различимые следы, оставленные временем или случайностями жизни. Они были более схожи, чем близнецы, и выглядели как слепки, как маски, сделанные с одного образца.</w:t>
      </w:r>
    </w:p>
    <w:p>
      <w:pPr>
        <w:pStyle w:val="Style16"/>
        <w:ind w:firstLine="709"/>
        <w:jc w:val="both"/>
        <w:rPr/>
      </w:pPr>
      <w:r>
        <w:rPr>
          <w:rFonts w:cs="Times New Roman" w:ascii="Times New Roman" w:hAnsi="Times New Roman"/>
          <w:sz w:val="24"/>
          <w:szCs w:val="24"/>
        </w:rPr>
        <w:t>Несколько мгновений Счастливчик просто переводил взгляд с одного лица на другое, поддавшись глупому желанию найти хоть одно, отличавшееся от других, потом вдруг почувствовал какой-то внутренний толчок. Он замер. Что-то очень важное пробивалось сквозь слой обыденных мыслей, глубоко спрятанного страха и тревоги, откуда-то из самых глубин подсознания, а может, наоборот, извне. В следующее мгновение он почувствовал озноб и широко раскрыл глаза. Ну конечно! Еще ни разу ни один человек не видел столько Алых князей вместе. Дагмар ошиблась, они не гермафродиты! Они вообще не живые. Они были СОЗДАНЫ Творцом, он же сам сказал ему об этом! Видно, эти мысли отразились на его лице, потому что по крыльям Алых князей вдруг опять пробежал трепет. Ив несколько мгновений стоял, глядя перед собой невидящим взглядом, а потом засмеялся. Стоящий перед ним Алый скользнул к нему почти вплотную и спросил голосом, в котором Иву, хотя этого и не могло быть, почудилась какая-то нотка растерянност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смеешься?  Счастливчик, продолжая смеяться, кивнул и поясн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е пришло в голову, что те, кого мы считали исчадиями ада, и есть единственные истинные создания Творц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действительно были великолепны. По одной скомканной фразе поняли, что он хотел сказать... Алый молчал. Наконец он произнес голосом, в котором Иву послышалось что-то похожее на страх:</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ты?  Счастливчик оборвал смех и, подняв шпагу и дагу, посмотрел на Алого вдоль лезвий, потом опустил клинки и ответил как-то груст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у вас есть мифы, то там я должен зваться как-нибудь вроде Пришедший После. - Он покачал головой. - Мне жаль вас! Я понял: вы бессмертны, но вы СОЗДАНЫ. Вы имеете могущество, но не обладаете главным - властью над временем, над будущим, и потому перед вами - тупик. Каждый раз, когда один из вас умирает, ваш вид безвозвратно идет на убыль. Вы неспособны создавать себе подобных, а все ваши Поколения - это всего лишь обман, просто ремонт изношенных машин, которыми становятся ваши тела и. ваши разум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не знал, откуда пришла к нему эта уверенность, но, судя по всему, он угадал. На миг воцарилась тишина, потом из сотен глоток вырвался яростный вопль, который, как и все, что создавали Алые князья, показался Счастливчику невыразимо прекрасным. А в следующее мгновение последовала стремительная атака.</w:t>
      </w:r>
    </w:p>
    <w:p>
      <w:pPr>
        <w:pStyle w:val="Style16"/>
        <w:ind w:firstLine="709"/>
        <w:jc w:val="both"/>
        <w:rPr/>
      </w:pPr>
      <w:r>
        <w:rPr>
          <w:rFonts w:cs="Times New Roman" w:ascii="Times New Roman" w:hAnsi="Times New Roman"/>
          <w:sz w:val="24"/>
          <w:szCs w:val="24"/>
        </w:rPr>
        <w:t>Ив выбросил вперед руки со шпагой и дагой и едва успел защитить глаза, резко опустив голову, так что келимитовый коготь разодрал бровь и, не пробив кость надбровной дуги, скользнул к виску. Клинок действительно не подвел. Когти из чистого келимита разлетались на кусочки, алая плоть распадалась на части. Над нефом стоял многоголосый стон. Счастливчик понял, что переоценил свои силы, но каким-то чудом он еще держался. Коготь одного из врагов вошел ему в незащищенный живот, да так и остался торчать вместе с обрубком руки. У него было пробито легкое, левая нога исполосована в клочья, но он дрался, ибо знал, что каждое мгновение увеличивало шансы всех тех, кто сейчас бежал по длинным галереям горы и каменистой поверхности Форпоста к кораблям, которые означали для них жизнь. И еще он знал, что вместе с ними была Тэра. Он, наверное, уничтожил уже больше Алых князей, чем их погибло за все время Конкисты, но их натиск не ослабевал. Счастливчик не чувствовал усталости, его глаза не заливал пот, и даже боль казалась чем-то далеким, скорее просто напоминанием о том, что какие-то части его тела не совсем в порядке. Он мог бы сражаться еще долго, но он просто НЕ УСПЕВАЛ! Ив ясно осознавал, что его просто разрубят на куски, которые благодаря чему-то, что сделал с ним Творец, возможно, проживут еще некоторое время, но потом тоже умрут. И он умрет. Умрет здесь. Но ему все равно хотелось смеяться, потому что главное - чтобы успела Тэра. Он сделал выпад, достав одного из Алых, пытавшегося проскользнуть у дальней стены арки, и с удивлением подумал: а ведь Дагмар, пожалуй, ошиблась и в том, что Могущественные бедны на эмоции. То, что они творили сейчас, больше всего походило на ярость берсеркеров. А может, они просто лучше его самого понимали, на что он способен, и считали подобное безумие единственным шансом. Келимитовый коготь перерубил правое ахиллесово сухожилие, и Ив чуть не рухнул. Каким-то чудом он сумел удержаться на ногах, но тут же ему порвали бедренную мышцу, и он вынужден был опуститься на левое колено. Его уже шатало. Счастливчик чувствовал: наступают последние мгновения. Он отшвырнул дагу и обеими руками взялся за шпагу. Еще миг - и коготь разорвал ему трахею и, зацепив за нижнюю челюсть, вывернул ее. Ив взревел, собрал все силы и яростно полоснул шпагой, стараясь сделать самый широкий замах и зацепить как можно больше врагов, но тут страшной силы удар швырнул его на пол. Это Сандра, добравшаяся до своего нового корабля и уже поднявшая этого монстра в воздух, ударила по храму-горе из главного калибра. Последним, что почувствовал Счастливчик, было ощущение, будто он распадается на атомы.</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Глава 9</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Счастливчик очнулся оттого, что ему нестерпимо захотелось отлить. Некоторое время он просто лежал, чувствуя какую-то оцепенелость в теле, но переполненный мочевой пузырь буквально толкал в бок. Ив поднатужился и попытался шевельнуть онемевшими конечностями. Это удалось, причем намного легче, чем можно было ожидать. Он дрыгнул ногами и рывком сел, причем чуть не рухнул в противоположную сторону и, только упершись руками сумел сохранить равновесие. Несколько мгновений он оторопело осматривался, никак не врубаясь, куда это он попал, но вдруг нахлынули воспоминания о последних минутах, и его скрутило. С минуту он судорожно всхлипывал, потом шумно выдохнул и попытался успокоиться. Режущее желание отлить, заставившее его пошевелиться, отодвинулось куда-то на задворки сознания, осталась лишь грусть, проперченная горечью.</w:t>
      </w:r>
    </w:p>
    <w:p>
      <w:pPr>
        <w:pStyle w:val="Style16"/>
        <w:ind w:firstLine="709"/>
        <w:jc w:val="both"/>
        <w:rPr/>
      </w:pPr>
      <w:r>
        <w:rPr>
          <w:rFonts w:cs="Times New Roman" w:ascii="Times New Roman" w:hAnsi="Times New Roman"/>
          <w:sz w:val="24"/>
          <w:szCs w:val="24"/>
        </w:rPr>
        <w:t>Счастливчик вздохнул. Что произошло - то произошло. Вспять не повернуть. Пора привыкать к тому, что ничего уже не изменишь. Так вот, значит, какой он, загробный мир? Он усмехнулся. Это ж надо! Первое желание на том свете - облегчить мочевой пузырь. Нечего сказать, праведник. Так могут и взашей турнуть. Туда, где грешников приходуют. Одно утешает: судя по всему, он здесь уже однажды был и, так сказать, имеет некоторые связи в руководстве. Ив покачал головой, удивляясь своему спокойствию. Оцепенелость в теле прошла. Счастливчик подтянул ноги, поднялся и, для проверки, притопнул ногой, Как и полагалось, в загробный мир он прибыл в полном порядке. Ран не было, челюсть на месте, вот только камзольчик тоже могли бы заштопать, а то он очень неприлично зиял дырами, да и сапог хлопал по голени разодранным голенищем. Ив хмыкнул и, усевшись на мозаичный пол, принялся неторопливо разуват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двинулся в путь спустя полчаса, справив все естественные надобности и оставив за спиной сапоги и ошметки камзола. Он подумывал, не оставить ли шпагу с дагой, но клинок был с ним с того дня, когда он решил стать доном, и за это время он настолько с ним сжился, что без шпаги чувствовал себя голым, да и в конце концов благородный дон расстается со шпагой, только когда решает остепениться, а для него это уже невозможно. Вокруг по-прежнему висела золотистая дымка, пол приятно холодил ступни, шпага привычно била по бедру, а дага болталась на шнурке, привязанном к ремню, который он надел поверх нижнего белья. Час или два ничего не происходило. Ив старательно двигал ногами, как и в прошлый раз стараясь отвлечься от мысли о том, что он стоит на месте. Потом он снова почувствовал, как что-то изменилось, и облегченно плюхнулся на пол, сварливо возгласив в пространств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наконец-то, я уж думал, что за время моего отсутствия у гостиницы сменился хозяи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ы, братец, однако, наглец.</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повернул голову. Творец сидел в двух шагах от него и невозмутимо хрустел яблоком. Ив усмехнулся и поискал глазами, куда бы сесть.</w:t>
      </w:r>
    </w:p>
    <w:p>
      <w:pPr>
        <w:pStyle w:val="Style16"/>
        <w:ind w:firstLine="709"/>
        <w:jc w:val="both"/>
        <w:rPr/>
      </w:pPr>
      <w:r>
        <w:rPr>
          <w:rFonts w:cs="Times New Roman" w:ascii="Times New Roman" w:hAnsi="Times New Roman"/>
          <w:sz w:val="24"/>
          <w:szCs w:val="24"/>
        </w:rPr>
        <w:t>Обнаружив за своей спиной стул, он придвинул его ногой и усе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ими судьбами? - невинно поинтересовался Творец.</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ватит ерничать! - буркнул Счастливчик и, помолчав, осторожно спросил: - Ну, на этот-то раз я уме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еще! - фыркнул Творец.</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е произошло? Творец рассмея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очень многое. Во-первых, ты наконец-то поверил, что я тебе не прибредился. Ив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я не об этом. Насколько я понимаю, по горе, в которой был зал, шарахнуло из главного калибра. Меня, да и все, что было подо мной футов на триста, должно было сначала сплюснуть, а потом разнести на атомы. Каким образом я оказался... - Он на мгновение замер, потом ошеломленно выдохнул: - Пор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ец удовлетворенно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шло! - Он протянул руку к вазе с яблоками, которая, оказывается, стояла на маленьком столике как раз между ними, и, сделав замысловатое движение рукой, разъяснил: - Вместо того чтобы сплющить, вас затянуло в порт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ех, кто там был?  Ив настороженно огляделся, а рука сама скользнула к рукояти шпаги, но Творец успокаивающе поднял ладо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дергайся. Твоим врагам сюда дороги нет. Однажды они были лишены права здесь появляться, и, пока я не снял запрет, их здесь не буд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вернул на место наполовину вытащенную шпагу и, протянув руку, взял из вазы яблоко.</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что с ними случи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ые вернулись к себе, мертвые, впрочем, тоже. Дело в том, что переход через портал возможен только через это... скажем так, место. До сих пор они не решались использовать порталы, видимо руководствуясь ритуальными ограничениями или считая, что я могу рассердиться. Причем это длилось, дай бог памяти, по вашему летосчислению около семисот тысяч годков. Однако порталы все это время строили. И как видишь... - Он развел рук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рошенькое дело, - пробормотал Счастливчик, потом повернулся и похлопал себя по груди: - Это ты меня залатал? Спасиб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никаких проблем. Как ты уже понял, я тебя немного модифицировал, еще при первой встрече, так что все это твоя заслуга. Если бы у тебя было немного времени, ты восстановился бы и там, но здесь проще подключаться напрямую.</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 чему?  Творец покачал головой и, проигнорировав вопрос, продолжил несколько саркастическ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пожалуй, следует предоставить тебе побольше времени. А то какой-то однобокий Вечный получается, гора мышц, мешок удачи, изрядная доля интуиции и наперсток интеллекта. Хотя... прогрессируешь, явно прогрессируешь, просто времени не хватало. Но это поправим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настороженно смотрел на н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й, что ты хочешь со мной сделать? Опять какую-нибудь пако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збави бог! - возмутился Творец. - За кого ты меня принимаешь?</w:t>
      </w:r>
    </w:p>
    <w:p>
      <w:pPr>
        <w:pStyle w:val="Style16"/>
        <w:ind w:firstLine="709"/>
        <w:jc w:val="both"/>
        <w:rPr/>
      </w:pPr>
      <w:r>
        <w:rPr>
          <w:rFonts w:cs="Times New Roman" w:ascii="Times New Roman" w:hAnsi="Times New Roman"/>
          <w:sz w:val="24"/>
          <w:szCs w:val="24"/>
        </w:rPr>
        <w:t>- Вообще-то за порядочного негодяя, - признался 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ец расхохот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ну что за наглость, кто так обращается с  Богом?</w:t>
      </w:r>
    </w:p>
    <w:p>
      <w:pPr>
        <w:pStyle w:val="Style16"/>
        <w:ind w:firstLine="709"/>
        <w:jc w:val="both"/>
        <w:rPr/>
      </w:pPr>
      <w:r>
        <w:rPr>
          <w:rFonts w:cs="Times New Roman" w:ascii="Times New Roman" w:hAnsi="Times New Roman"/>
          <w:sz w:val="24"/>
          <w:szCs w:val="24"/>
        </w:rPr>
        <w:t>- С кем поведешься, - парировал Ив. - Вел бы себя как Бог, так я уже давно бы лбом об пол колотил да радовался, что Господа узрел, а т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уж Творец просто за живот схватился от смеха. Потом они некоторое время хрустели яблоками, но Ив долго не выдержа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ушай, а зачем ты все это затеял? Творец посмотрел на него невинными глазами и простодушно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Ив фыркнул:</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ну это номер! Неужели я выгляжу уж настолько олухом, чтобы не понять, что ты сотворил из меня этакого супермена неспроста?</w:t>
      </w:r>
    </w:p>
    <w:p>
      <w:pPr>
        <w:pStyle w:val="Style16"/>
        <w:ind w:firstLine="709"/>
        <w:jc w:val="both"/>
        <w:rPr/>
      </w:pPr>
      <w:r>
        <w:rPr>
          <w:rFonts w:cs="Times New Roman" w:ascii="Times New Roman" w:hAnsi="Times New Roman"/>
          <w:sz w:val="24"/>
          <w:szCs w:val="24"/>
        </w:rPr>
        <w:t>- Молодец, - одобрительно кивнул Творец, - я же говорил, прогрессируешь! - Он задумался. - Понимаешь, я давным-давно пришел к выводу, что чем меньше вмешиваешься, тем лучше все происходит. Сейчас же ситуация такова, что вмешаться придется. Обе стороны в вашем конфликте обладают таким потенциалом, что могут просто выжечь Галактику. Ну, не напрямую, хотя и физическим телам может изрядно достаться, а в смысле наличия разума. Конечно, ваша вшивая Галактика - это еще не вся Вселенная, но тоже, понимаешь, не соринка. А сейчас силы приблизительно равны. Так что эта ваша Конкиста может длиться еще не одну сотню лет и затягивать в свою орбиту все новые и новые расы. Этакий общегалактический пожар, питаемый галактическим разумом. А нужен-то пустяк, так сказать, перышко, которое перевесит, чтобы одна сторона выиграла без особых потер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чего себе без особых! - хмыкнул Счастливчик. - Столько миров порушили, видел бы ты Зоврос...</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ец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 равно потери много меньше, чем могли и пока еще могут быть. Вот я и подумал: почему бы не воплотить одну легенду и заодно предоставить шанс человечеству?</w:t>
      </w:r>
    </w:p>
    <w:p>
      <w:pPr>
        <w:pStyle w:val="Style16"/>
        <w:ind w:firstLine="709"/>
        <w:jc w:val="both"/>
        <w:rPr/>
      </w:pPr>
      <w:r>
        <w:rPr>
          <w:rFonts w:cs="Times New Roman" w:ascii="Times New Roman" w:hAnsi="Times New Roman"/>
          <w:sz w:val="24"/>
          <w:szCs w:val="24"/>
        </w:rPr>
        <w:t>- Значит, я и правда Вечный? Творец усмехнулся:</w:t>
      </w:r>
    </w:p>
    <w:p>
      <w:pPr>
        <w:pStyle w:val="Style16"/>
        <w:ind w:firstLine="709"/>
        <w:jc w:val="both"/>
        <w:rPr/>
      </w:pPr>
      <w:r>
        <w:rPr>
          <w:rFonts w:cs="Times New Roman" w:ascii="Times New Roman" w:hAnsi="Times New Roman"/>
          <w:sz w:val="24"/>
          <w:szCs w:val="24"/>
        </w:rPr>
        <w:t>- А что, еще не убедился? Счастливчик отмахнулся:</w:t>
      </w:r>
    </w:p>
    <w:p>
      <w:pPr>
        <w:pStyle w:val="Style16"/>
        <w:ind w:firstLine="709"/>
        <w:jc w:val="both"/>
        <w:rPr/>
      </w:pPr>
      <w:r>
        <w:rPr>
          <w:rFonts w:cs="Times New Roman" w:ascii="Times New Roman" w:hAnsi="Times New Roman"/>
          <w:sz w:val="24"/>
          <w:szCs w:val="24"/>
        </w:rPr>
        <w:t>- Да я не об эт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замолчал и вздрогнул, представив огромность того, что требуется совершить. Творец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уж тут поделаешь. Впрочем, если ты категорически проти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во, - обрадовался Счастливчик, - лучше уж Сивый Ус или Усатая Хар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 - покачал головой Творец.</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p>
    <w:p>
      <w:pPr>
        <w:pStyle w:val="Style16"/>
        <w:ind w:firstLine="709"/>
        <w:jc w:val="both"/>
        <w:rPr/>
      </w:pPr>
      <w:r>
        <w:rPr>
          <w:rFonts w:cs="Times New Roman" w:ascii="Times New Roman" w:hAnsi="Times New Roman"/>
          <w:sz w:val="24"/>
          <w:szCs w:val="24"/>
        </w:rPr>
        <w:t>Творец пожал плеч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шему виду дается одна попытка. Либо Вечным станешь ты, либо никто. А уж как ты там с этим справишь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ец с сожалением посмотрел на нег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хоть знаешь, сколько разумных видов существует в этой Вселенной? Назвать точное число? Ив поежил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над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с какой стати Творцу печься о судьбе какого-то заштатного разумного вида, именуемого человечеством. В конце концов, при его масштабах одним больше, одним меньше... Если уж для него даже и Галактика еще не повод.</w:t>
      </w:r>
    </w:p>
    <w:p>
      <w:pPr>
        <w:pStyle w:val="Style16"/>
        <w:ind w:firstLine="709"/>
        <w:jc w:val="both"/>
        <w:rPr/>
      </w:pPr>
      <w:r>
        <w:rPr>
          <w:rFonts w:cs="Times New Roman" w:ascii="Times New Roman" w:hAnsi="Times New Roman"/>
          <w:sz w:val="24"/>
          <w:szCs w:val="24"/>
        </w:rPr>
        <w:t>Они помолчали. У Счастливчика засосало под ложечкой. Сказочка оборачивалась нешуточной кабалой. Творец вздох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как знаеш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ой! - Счастливчик решительно встал и поправил перевязь шпаги. - Что мне надо делать? Творец усмехнулся и ответ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хрен его знает, там разберешься. В следующее мгновение Ив обнаружил, что стоит на зеленой траве в густых зарослях мирта. Над головой сияло голубое небо, а вокруг голосисто стрекотали цикады. Он оторопело огляделся по сторонам.</w:t>
      </w:r>
    </w:p>
    <w:p>
      <w:pPr>
        <w:pStyle w:val="Style16"/>
        <w:ind w:firstLine="709"/>
        <w:jc w:val="both"/>
        <w:rPr/>
      </w:pPr>
      <w:r>
        <w:rPr>
          <w:rFonts w:cs="Times New Roman" w:ascii="Times New Roman" w:hAnsi="Times New Roman"/>
          <w:sz w:val="24"/>
          <w:szCs w:val="24"/>
        </w:rPr>
        <w:t>Все это было совсем не похоже на форпост. Скорее Тронный мир. Ив вздохнул и, раздвигая руками ветви, зашагал вперед. Спустя пять минут он вышел к заднему дворику двухэтажного особняка в регуланском стиле, присел и осмотрелся. Нет, это был не Тронный мир. Там он не встречал ничего подобного регуланской архитектуре. Он усмехнулся: когда-то и он мечтал стать архитектором, для того и прибыл на Новый Симарон. Неисповедимы пути Господни, а впрочем, надо будет при случае спросить. Счастливчик поднялся и быстрым шагом двинулся через дворик.</w:t>
      </w:r>
    </w:p>
    <w:p>
      <w:pPr>
        <w:pStyle w:val="Style16"/>
        <w:ind w:firstLine="709"/>
        <w:jc w:val="both"/>
        <w:rPr/>
      </w:pPr>
      <w:r>
        <w:rPr>
          <w:rFonts w:cs="Times New Roman" w:ascii="Times New Roman" w:hAnsi="Times New Roman"/>
          <w:sz w:val="24"/>
          <w:szCs w:val="24"/>
        </w:rPr>
        <w:t>Из-за забора рядом слышался шум и гвалт, кто-то что-то кричал, с грохотом катилась какая-то повозка. Ив окинул себя критическим взглядом и усмехнулся. Хорош Вечный. Драное нижнее белье, перевязь со шпагой, дага и небритая рожа. Он оглядел дворик и направился к крыльцу до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прошел несколько комнат, не встретив ни души. Дом был явно богатый. Он поднялся на второй этаж и пошел по коридору, заглядывая в комнаты в надежде облегчить хозяйский гардероб на комплектик добротной мужской одежки и тихо-мирно удалиться по возможности никем не замеченным. Но как оказалось, не судьба. Ив подошел к очередной двери и замер, услышав тихий плач. Он постоял, борясь с желанием тихонько пройти мимо, но тут ему вспомнилась Тэра. Он толкнул дверь и увидел женщину и троих детей. Увидев его, женщина отшатнулась и закричала, заслонив детей своим телом. Ив попятился и хотел было сделать успокаивающий жест рукой, как вдруг дверь с грохотом распахнулась. Счастливчик уже привычно скользнул в боевой режим и, мягко отпрыгнув в сторону, развернулся в сторону двери. В комнату ворвался мужчина с солидным брюшком и лучевым пистолетом в руке. Ив дождался, пока он прицелится, протянул руку и легко выдернул оружие из пухлых пальцев, тычком в грудь отправив толстяка на пол.</w:t>
      </w:r>
    </w:p>
    <w:p>
      <w:pPr>
        <w:pStyle w:val="Style16"/>
        <w:ind w:firstLine="709"/>
        <w:jc w:val="both"/>
        <w:rPr/>
      </w:pPr>
      <w:r>
        <w:rPr>
          <w:rFonts w:cs="Times New Roman" w:ascii="Times New Roman" w:hAnsi="Times New Roman"/>
          <w:sz w:val="24"/>
          <w:szCs w:val="24"/>
        </w:rPr>
        <w:t>Женщина закрыла лицо руками и закричала еще громче, а мужчина лежал на спине, ловя воздух разинутым ртом. Счастливчик подождал, пока вопли поутихнут, а потом произнес почему-то на арабике - может, подействовала регуланская архитектура дом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шу прощения, мэм, я не собираюсь причинять вам вреда. Я попал в затруднительное положение и искал какую-нибудь одежду, а в комнату зашел, потому что услышал плач.</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всхлипывая, открыла глаза и настороженно посмотрела на него. Мужчина, кряхтя, сел и обратился к Иву на англике:</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не зовросец?</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Я?!  </w:t>
      </w:r>
    </w:p>
    <w:p>
      <w:pPr>
        <w:pStyle w:val="Style16"/>
        <w:ind w:firstLine="709"/>
        <w:jc w:val="both"/>
        <w:rPr/>
      </w:pPr>
      <w:r>
        <w:rPr>
          <w:rFonts w:cs="Times New Roman" w:ascii="Times New Roman" w:hAnsi="Times New Roman"/>
          <w:sz w:val="24"/>
          <w:szCs w:val="24"/>
        </w:rPr>
        <w:t>Мужчина сердито мотнул голово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не я же! - Он поднялся на ноги и представился: - Консул султаната Регул на Зовросе баши Мухаммад Ибур Ибн Сой-Тимар.</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Зовросе?!! - Ив ошеломленно оглянулся, потом хрипло спросил: - Это Зоврос?  Мужчина смотрел на него удивленно-настороженно, но, видимо, подчиняясь привычке, выработанной долгими годами дипломатической службы, осторожно ответ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чик молчал, лихорадочно соображая. Значит, Творец закинул его не только далеко от того места, откуда он свалился ему на голову, но и в другое время. Так вот что означали его слова, что стоит предоставить ему побольше времен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ой сейчас год?  Тут уж даже опытный дипломат не смог скрыть своего удивлени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д?!</w:t>
      </w:r>
    </w:p>
    <w:p>
      <w:pPr>
        <w:pStyle w:val="Style16"/>
        <w:ind w:firstLine="709"/>
        <w:jc w:val="both"/>
        <w:rPr/>
      </w:pPr>
      <w:r>
        <w:rPr>
          <w:rFonts w:cs="Times New Roman" w:ascii="Times New Roman" w:hAnsi="Times New Roman"/>
          <w:sz w:val="24"/>
          <w:szCs w:val="24"/>
        </w:rPr>
        <w:t>- Д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ри тысячи пятьсот восьмидесятый. До навруза ещ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асиб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год начала войны, а настоящий Ив еще не родился. Насколько Счастливчик помнил, война началась как раз с атаки на Зоврос. Следовало срочно рвать отсюда когти. С улицы донесся новый взрыв возмущенных криков. Ив покосился в сторону окна и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там происходит? Консул снова бросил на него удивленный взгля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думал, что вы именно... - Он осекся, потом сухо продолжил: - Народный бунт, ловят иностранцев. Два месяца назад Тиран допустил каких-то ученых в Священную Зону Первой Посадки, а на прошлой неделе в систему вошел какой-то неизвестный флот. Местные религиозные фанатики объявили это возмездием за святотатство и призвали уничтожить всех неверных, дабы отвратить кару.</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обвел взглядом комнату, заставленную чемоданами и баула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 собираетесь эвакуироваться? Консул кивн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ный персонал разбежался, и я боюсь, как бы кто-нибудь из них не привел погромщиков... Скажите, а вы не умеете управлять шаттлом? - вкрадчиво спросил о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 кивнул Ив, - умею, а что?  В глазах его собеседника сверкнула радос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ижу, вы бывалый человек. - Он встал, подошел к одному из объемистых баулов, открыл его и повернулся к Иву, опершись рукой о крышку. - Я дам вам одежду. А вы пойдете вместе с нами. Поможете нам добраться до порта. Там у меня стоит дипломатический шаттл, а на парковочной орбите корабль. - Он сделал паузу и, не увидев на лице своего возможного спасителя должного энтузиазма, горячо продолжил: - Более того, я помогу вам выбраться с планеты и обязуюсь доставить туда, куда вы скажете!  Толстяк нетерпеливо ерзал, дожидаясь ответа, - видимо, и впрямь был сильно напуган. Не выдержав и нескольких секунд, он выпал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что скажете?  Ив усмехнулся про себя. Вот из-за таких совпадений его и прозвали Счастливчиком.</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гласе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 едва не подпрыгнул от радости, но сдержался и несколько опасливо спрос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куда вам надо?  Счастливчик прикинул. Впереди больше полутора сотен лет Конкисты, о которой еще никто не знает. Мальчику, родившемуся в семье потомственного пакронского фермера, его, Ива, будущему отцу, нет еще и года. Так что он вполне может затратить некоторое время, чтобы получше подготовиться к своей миссии.</w:t>
      </w:r>
    </w:p>
    <w:p>
      <w:pPr>
        <w:pStyle w:val="Style16"/>
        <w:ind w:firstLine="709"/>
        <w:jc w:val="both"/>
        <w:rPr/>
      </w:pPr>
      <w:r>
        <w:rPr>
          <w:rFonts w:cs="Times New Roman" w:ascii="Times New Roman" w:hAnsi="Times New Roman"/>
          <w:sz w:val="24"/>
          <w:szCs w:val="24"/>
        </w:rPr>
        <w:t>Тем более что до падения Симарона, того самого, первого, еще двенадцать лет, так что он вполне сможет при следующей встрече утереть нос Творцу, козырнув дипломом легендарного университета Симарона. Ив улыбнулся и ответи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Симарон.</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ost scriptum   </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Все время своего существования боги представлялись людям более Могущественными, мудрыми, но все же очень похожими на них самих. Почему же мы до сих пор отказываем им в чувстве юмора?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Извлечения из инициативного исследования доктора Сторма, профессора университета Нового Симарона по теме:  "О некоторых особенностях социально-политического статуса сословий современного мира".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11. "Краткий глоссарий основных терминов и жаргонизмов благородных донов" </w:t>
      </w:r>
    </w:p>
    <w:p>
      <w:pPr>
        <w:pStyle w:val="Style16"/>
        <w:ind w:firstLine="709"/>
        <w:jc w:val="both"/>
        <w:rPr/>
      </w:pPr>
      <w:r>
        <w:rPr>
          <w:rFonts w:cs="Times New Roman" w:ascii="Times New Roman" w:hAnsi="Times New Roman"/>
          <w:sz w:val="24"/>
          <w:szCs w:val="24"/>
        </w:rPr>
        <w:t>Абордаж - рукопашная схватка с целью захвата корабля противника. Как правило, применяется при боевом столкновении кораблей одного класса или при бое в составе отрядов и эскадр. Возрождение подобных схваток вызвано недостаточной эффективностью используемого оружия и особенностями использования силового поля, позволяющего при синхронизации безопасно подойти к кораблю противника почти вплотную, вне зависимости от скорости и вектора сближ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ые князья - одна из каст Врага (см. ниже), с представителями которой наиболее часто контактируют люди. Это каста воинов, и по их облику, отличительной особенностью которого является ярко-алый оттенок кожи, их прозвали Алыми князьями.</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родные доны - сословие вольнонаемных солдат. Датой их возникновения считается 3582 год. В этот год многие государства начали практику выдачи каперских свидетельств вольным капитанам, изъявившим желание сражаться с Врагом. Известны как мастера абордажного боя и многовариантной военной подготовки. В социальном плане их отличают демократичность нравов, доблесть в бою и глубокая суеверность. Как правило, не имеют крупных военных кораблей. Иногда промышляют пиратством или, наоборот, охраной торговых путей.</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ный - одно из суеверий благородных донов. Некий посланец или сын Господа, посланный к людям, дабы убедиться в их мужестве и верности Господу. Живет среди людей под личиной благородного дона, наблюдая за поведением людей в битве с силами ада, которые в среде донов олицетворяет Враг (см.). По убеждению донов, если Вечный решит, что человечество достойно и далее "нести слово и дух Божий во Вселенной", то в момент последней битвы он объявится и поведет их на последнюю битву, в которой силы ада будут неминуемо сокрушен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г (он же демоны, в жарг. краснозадые) - представители разумной расы, подчинившие себе множество иных разумных видов. Социальная структура - кастовая, но, по предположениям святой Дагмар, касты не являются чем-то устоявшимся или неизменным. Переход индивидуумов из одной касты в другую вполне допустим и сопровождается изменением пигментации кожи. В отличие от людей, как правило предпочитающих экспансию на необитаемые миры, экспансия Врага была направлена на подчинение И включение в свою социальную структуру обитаемых миров, поэтому при гигантском количестве числа разумных видов, входящих в цивилизацию Врага (оценочно около восьмисот), по запасам ресурсов они приблизительно равны, а по ареалу расселения превосходят людей примерно на трет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ибной заряд - сосредоточенный, узконаправленный заряд взрывчатого вещества, как правило используемый для пробивания отверстий в обшивке кораблей с целью проникновения внутрь абордажных команд.</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киста - эпоха, начавшаяся с момента опубликования энциклики Папы Иеронима XII о том, что Враг есть не что иное, как Адово воинство, решившее окончательно повергнуть человечество. С этого момента все боевые столкновения приобрели ярко выраженный религиозный оттено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нтикоры - жаргонное выражение, обозначающее особую форму жизни, используемую Врагом для изоляции планетных систем. Представляют собой некую структуру, способную существовать при гравитационной постоянной не более 0,001 О. Процессы жизнедеятельности осуществляются за счет атомарного разложения материи. Длительность жизни не определена, но, по утверждениям благородных донов, достигает сотен и даже тысяч лет. По сведениям из аналогичных источников, за время своего существования достигают размеров в миллионы километров и способны полностью перемещаться с колоссальной скоростью, кратковременно почти достигая световой, и переработать материю на расстоянии до 0,01 светового года от звезды, после чего погибают от отсутствия пищи. Специальные исследования не проводились, поскольку выживших после проникновения в системы, в которых находилась взрослая мантикора, не осталос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дер - походный либо боевой порядок отряда кораблей, эскадры или флот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удия гравитационные - устаревший вид вооружения, все еще используемый на некоторых орбитальных крепостях. Принцип действия заключался в создании в точке фокуса резко возросшего напряжения поля тяготения. Мощность поля зависела от класса орудий и достигала у планетарных мортир до 1500 О. Силовое поле даже низшего класса ослабляет воздействие .простого гравитационного орудия на два порядка.</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удия лучевые - гравитационные орудия, использующие особый принцип фокусировки. Так как силовое поле, в зависимости от мощности, ослабляет гравитационный луч только одной или двух спин-частот, фокусировка производится несколькими лучами, так что в точке фокуса происходит многократное взаимное усиление эффекта.  Классификация орудий:  2-лучевые - аркебазии,  3-лучевые - туфенги,  4-лучевые - кулеврины,  5-лучевые - бомбарды,  6-лучевые - орбитальные мортиры,  7-лучевые - планетарные мортиры.</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епениться - идиома, используемая благородными донами. Поскольку основным богатством любого благородного дона, вследствие непременного использования келимитового лезвия, является его оружие, то в том случае, когда он завершает свою воинскую карьеру, символом ее завершения является его продажа или передача в залог. На вырученные деньги бывшие доны и устраивают свою гражданскую жизнь.</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змобой - изначально жаргонное название плазменного ружья, в настоящее время превратившееся в официальное название класса оружия, использующего в качестве поражающего средства сгустки высокотемпературной плазмы. Чрезвычайно распространено вследствие простоты конструкции, дешевизны производства и большого боезапаса. У благородных донов встречаются самостоятельно модернизированные образцы, выдающие при стандартной мощности до восьмисот выстрелов, при общепринятом в армейских вариантах разных государств стандарте в двести выстрелов.</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е отражения - наиболее слабый вид силового поля (см. ниже), не требующий при применении использования силового каркаса. Характеризуется способностью полностью отсекать все виды излучения, испускаемые механизмами и приборами корабля, а также поглощать лучи сенсоров противника. Поддается идентификации только при использовании засечения "эффекта провала", то есть области, где вообще отсутствуют какие-либо излучения. Применяется для маскировки кораблей или их боевых характеристик.</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овое поле - энергетическая конструкция, используемая для создания непроницаемого замкнутого контура. Имеет два типа - пульсирующий и мерцающий. Наиболее распространен пульсирующий, так как требует меньшего расхода энергии. Непроницаемо для любых видов воздействия, кроме излучений малой интенсивности, используемых для связи и локации, и сосредоточенного огня многолучевых орудий. Внутри замкнутого контура создает зацикленное пространство, которое может синхронизироваться с подобным пространством другого корабля. При этом не имеет значения, как корабли двигались относительно друг друга в момент контакта полей. При контакте они начинают двигаться параллельно.</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овой каркас - интерферентная картина силовых линий, возникающая внутри кокона силового поля. Позволяет сохранять неизменной структуру всего находящегося внутри силового поля при движении со скоростью выше световой. Чрезвычайно чувствительна к резкому изменению энергетических потенциалов, вследствие которого испытывает мощное местное возмущение.</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мар - мелкое феодальное владение султаната Регул.</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олли, барлоги, казгарот - жаргонное название членов низших каст социальной структуры Врага используемых как рядовые бойцы. Названия, по-видимому, пошли от общепринятого в среде донов представления о Враге как о нечистом воинстве и по ассоциации с представителями сил зла в фольклоре Земли. Различаются боевыми возможностями. В фольклоре благородных донов - символы градации тяжести сражения. Выражение "нарваться на казгарот", как правило, означает неминуемую гибель.</w:t>
      </w:r>
    </w:p>
    <w:p>
      <w:pPr>
        <w:pStyle w:val="Style16"/>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59:00Z</dcterms:created>
  <dc:creator/>
  <dc:description/>
  <cp:keywords/>
  <dc:language>en-US</dc:language>
  <cp:lastModifiedBy>RasM</cp:lastModifiedBy>
  <dcterms:modified xsi:type="dcterms:W3CDTF">2008-11-27T19:56:00Z</dcterms:modified>
  <cp:revision>6</cp:revision>
  <dc:subject/>
  <dc:title/>
</cp:coreProperties>
</file>